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1988 Joseph E. Good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of routines will aid any programmer in developing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urbo Pascal 4.0 that will run under PCBOARD V1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being distributed in compiled form and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Door developers are asked to send $10, for each do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seph E. Good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irc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lton, NH  032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incal questions may be send to that address or left on the M.O.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1-401-849-1874  8/1/N 9600/4800/2400/1200/300). 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more liberal usage rights may be purchased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sources for $50.  This source code may also b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 Pascal 3.0 compatible form and a Turbo C ver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 these routines to your door is done by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declared variables, functions, and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_location : string128;  -  this variable holds the name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oor configuration file (Example:  C:DOOR1.CFG).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ually set in the code to just the name of the file with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n most circumstances the batch file will have alread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irectory where the configuration file and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_location : string128;  -  this variable holds the name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cboard.sys file (Example:  C:\PCB\PCBOARD.SYS).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ually set by calling the get_cfg procedure which get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the first lin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: string1;  -  this variable holds the type of machi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be running on, choices are (I)BM or (C)lone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irst set to "I" and then test run.  If there is no ech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screen while being run remotely then the sett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"C".  This causes output to be changed from ROM-BI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SDOS calls, which are slower but deliver a higher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.  This variable is usually set by calling the get_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hich gets it by reading the second line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_on  : integer;  -  this variable holds the number of minu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s allowed to access the door.  This variable is usuall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e get_cfg procedure which gets it by reading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nfiguration file (Example: 30 = 30 minutes of u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_in  : integer;  -  this variable holds the time of day in minu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from the system clock (Example:  10:45am = 645).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ually set by calling the get_cfg procedure which get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the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_out : integer;  -  this variable holds the time of day in minu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will automatically be ejected from the door because 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expired.  This varialbe is usually set by calling the get_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hich gets it by calculating it using the time_on and time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(Example: time_on = 30, time_in = 645, time_out = 675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e users time will expire at 11:15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: integer;  -  this variable holds the device number used by IOCTR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e COM ports (Examples: COM1 = 0 and COM2 = 1). 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set by calling the get_cfg procedure which gets it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th line of the configuration file.  (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must be the true DOS number for the COM port, i.e. COM1 =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: string80;  -  this variable holds 80 characters of data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by the door developer in any way.  This variabl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y calling the get_cfg procedure which gets it by reading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string25;  -  this variable holds the full name of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onto the PCBOARD system (Example: JOE GOODIN).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ually set by calling the get_sys procedure which gets it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BOARD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: string15;  -  this variable holds the first name of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onto the PCBOARD system (Example: Joe).  This variabl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y calling the get_sys procedure which gets it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s : string4;  -  this variable holds the modem speed of the PCBOAR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amples: 2400,1200, 300,Loca).  This variable is usually se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t_sys procedure which gets it by reading the PCBOARD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_range : set of char;  -  this variable holds a set of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nsidered valid inputs to the getstr function (Example: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be an answer to a Yes/No question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_range:= ['Y','y','N','n'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good setting for str_range.  At the beginning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setting the vari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_range:= [' '..'~'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good id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_cfg(cfg_location : string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sys_location : string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machine : string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time_on,time_in,time_out,com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user : string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is passed the name and location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the variable cfg_location and the other variabl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ssed back.  If a configuration file is not found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ped, the door is terminated, and control is return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_sys(sys_location : string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name : string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first : string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bps : string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is passed the name and location of the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the variable sys_location and the other variabl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ssed back.  If PCBOARD.SYS is not found an error is tr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is terminated, and control is return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t(line : string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outputs the line of text passed to it to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and to the console.  No CR or LF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tln(line : string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outputs the line of text passed to it to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and to the console.  A CR and a LF are both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o_flu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flushes both the keyboard buffer and the I/O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ysop_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establishes the sysop window, clears it,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hot keys in inverse video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k_time(time_out : integ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returns a boolean that is true if the tim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ime_out is less than the current system time and fals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reater than or equal to the current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_input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is a single character input from eithe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/O port without waiting for a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num(var number : integ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returns an integer number in the range -32768..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variable number that is passed to it in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tself is a boolean that is true if a valid numb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and false if numb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str(str_length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 strg : string80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returns an string of length str_lengt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g that is passed to it in the argument.  The function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olean that is true if a valid string has been returned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rg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