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IO22DEMO.PAS/COM -- 5/24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Meac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4 Elm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, Tx  78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-- NO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emonstrates a sophisticated method of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data entry in Turbo Pascal.  It allows you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where data entry occurs on the screen and mak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rash-proof from user input.  All the I/O (input/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except for dates are in the Include file IO22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demonstrates a number of ways to manipulate an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with dates.  All the date routin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 DATE22.INC.  If you use this file, you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22.INC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ompiler toggles {$C-,V-} at the top of you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clude files.  $C- disables checking for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s the program run a bit faster.  $V- allow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of varying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document describes the two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IO22.INC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nd procedures in this Include module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nsole I/O with great precision.  You can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integers, reals and booleans at any plac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vent the user from entering garbage.  User inpu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your program!  You can easily control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ata entry forms displayed on the screen, not o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o field but from screen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nput procedures, READ_STR, READ_INT, etc.,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 side-effect on the global variable FL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which field the cursor goes to.  Study th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STRINGS, INTEGERS, REALS and BOOLEA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program to see how a case statemen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-until loop uses this variable.  Study th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O_DEMO in the demonstration program to see 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ase statement within a repeat-until loop uses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CRN to control which 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section describes the global types,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and functions that you can call from you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are a few more that are used by these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but are not intended to be called by themselv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TYPES AND 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_TYPE = string[80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D, SCRN   : integer ; { For field &amp; screen cursor control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EEP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s the console 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UILD_STR (ch : chara ; n : integer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string of length n of the character 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HOPCH (instr:str_type ; inchar:char) : str_typ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ps trailing instances of the character from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REOL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-in proc in Turbo to clear screen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RLINE (col,row : integer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screen to end of line starting at column and row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RSC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-in procedure in Turbo to clear screen and place curs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FINED (bool : boolean) : boolea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s whether boolean is defined.  "Defined" =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t defined" = neither True nor False; i.e user h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ed a Yes/No question.  See also procedure Set_B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O_SCRN_CTL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value of FLD and adjusts value of SCRN accordingly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SCRN is either one less than it used to be, one mo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nt.  If it is maxint you should exit from the series of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QUAL (r1,r2 : real) : boolea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s functional equality of two real numbers (floating poin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D).  Returns true if r1 equals r2 to a tolerance of 1/10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OTOXY (col,row:integer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-in procedure in Turbo to place cursor on screen a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orizontal) and row (vertical) position specified.  Upper le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,1) not (0,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REATER (r1,r2 : real) : boolea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s functional inequality of two real numbers (floating poin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D).  Returns True of r1 is greater than r2 to a tole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/10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ARD_PAUS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message on line 24, "PRESS SPACE BAR TO CONTINUE OR UP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O BACK."  Cursor can go forward only if user presses space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movement back and ESC key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KEYIN (var ch:char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pts one character from the keyboard without echoing it b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s certain control characters and function keys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keys recognized by the read_xxx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AD (st : str_type ; ch : char ; i : integer) : str_typ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s string with ch to length of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US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message on line 24, "PRESS SPACE BAR TO CONTINUE."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es forward only if user presses space bar.  Cursor movemen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abled, but ESC is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URGECH (instr : str_type ; inchar : char) : str_typ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ges all instances of the character from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_BOOL (var bool:boolean; col,row:integer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boolean at column and row specified, inputs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"N" to set new value of boolean, prints "YES" or "N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-- use this when the screen control may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.  Affects global F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_INT (var int:integer ; maxlen, col, row:integer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n integer from the keyboard, rejects invalid data.  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 tell where to begin the data input field, and MAXLE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length of the character representation of the integ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_REAL (var r:real ; maxlen,frac,col,row:integer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real number from the keyboard, rejects invalid data. 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OW tell where to begin the data input field; MAXLE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length of the string representation of the re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sign and decimal point; FRAC is the fractional pa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to right of the decimal point.  Design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floating point (not BCD) reals, but could work with BC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  Note -- In Turbo the maximum number of significant dig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loating point real is 11.  It is the programmer'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limit input and computed output to 11 significant dig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_STR (var st:str_type ; maxlen, col, row:integer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string from the keyboard, rejects invalid data.  COL an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where to begin the data input field, and MAXLEN i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_YN (var bool:boolean; col,row:integer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 "Y" OR "N" to boolean at column and row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"YES" or "N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-- use this when the screen control will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question.  Does not affect global F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BOOL (var bool : boolean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boolean to be undefined, neither true nor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Read_Bool will not allow user to go forwar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 boolean, so this is a way to force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Yes or No to a question that they may return to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functio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HOW_MSG (msg : str_type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ps, displays message centered on line 23, pauses (calls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RIPCH (instr:str_type ; inchar:char) : str_typ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s leading instances of the character from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_BOOL (bool:boolean ; col, row:integer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"YES" or "NO " at the column and row specified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the boolean.  If boolean is not defined, writes d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_INT (int:integer ; width,col,row:integer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integer, right-justified in a field WIDT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, at the column and row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_REAL (r:real ; width,frac,col,row:integer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real, right-justified in decimal format with FRAC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ight of the decimal point in a field WIDTH wide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and row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_STR (st:str_type ; col,row:integer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string at the column and row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DATE22.INC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nd procedures in this Include file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dates in a fashion similar to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integers, reals and booleans.  You can als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functions on dates, such as coun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between two dates, test for leapyear, comput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xt day, etc.  If you include this file, include IO22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TYPES AN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slen = 29 ; { length of fulldatestring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r : integer ; { 0 .. 9999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 : integer ; { 1 .. 1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 : integer ; { 1 .. 3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TRING = string[10] ;  { 'MM/DD/YYYY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DATESTRING = string[fdslen] ;  { Date written out in word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LDAT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r  : integer ; { 0 .. 9999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: integer ; { 1 .. 366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LDATESTRING = string[8] ; { 'YYYY/DDD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_DATE     : date       = (yr:0 ; mo:0 ; dy:0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_DATE_STR : datestring = 'MM/DD/YYYY'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UILD_FULL_DATE_STR (dt : date) : fulldatestring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 printable string of current date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ednesday, May 27, 1987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ATE_DIFF (dt1, dt2 : date) : real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s the number of days between two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QUAL_DATE (dt1, dt2 : date) : boolea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dt1 is equal to dt2,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REATER_DATE (dt1, dt2 : date) : integ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dates, returns 0 if both equal, 1 if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, 2 if second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REG_TO_JUL (dt : date ; var jdt : juldate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a gregorian date to a julia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JUL_TO_GREG (jdt : juldate ; var dt : date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a julian date to a gregoria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EAPYEAR (yr : integer) : boolea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year is a leap year, else Fal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 is year and century, e.g. year 1984 is '1984,' not '84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K_DT_ST (dt : date) : datestring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string out of a date -- used for printing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K_JUL_DT_ST (jdt : juldate) : juldatestring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string out of a julia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ONTH_DIFF (dt1, dt2 : date ) : integ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s number of months between two dates, r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EXT_DAY (var dt : date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one day to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EV_DAY (var dt : date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racts one day from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_DATE (var dt: date ; col, row: integer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date at column and row specified.  If the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wo digits for the year, the procedure plugs the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1900 for years from 80 to 99 or 2000 for years from 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9, but the user can enter all four digits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ALID_DATE (dt:date) : boolea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ate is a valid date,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_DATE (dt: date ; col, row: integer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date at column and row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ZELLER (dt : date) : integ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day of the week using Zeller's Congruence.  Returns 0 (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6 (Satur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