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XII: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llment is another one  of  those  excursions  into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ys  that  don't  seem to fit  into  the  mainstream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 series.    As I mentioned last time, it was while I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is installment that I realized some changes  had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to  the  compiler structure.  So I had to digres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ression long enough to develop the new structure  and  show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that's behind us, I can tell you what I  set  out  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 This shouldn't  take  long, and then we ca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the main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eople have asked  me  about  things that other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, but so far I haven't addressed in this series. 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ies are semicolons and  comments.    Perhaps  you've won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m, too, and  wondered  how things would change if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with them.  Just so you can proceed with what's to c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eing  bothered by that nagging feeling that some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we'll address such iss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since the introduction of Algol, semicolons have been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lmost every modern language.  We've all  used  them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hat they are taken for  granted.   Yet I suspect tha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errors have  occurred  due  to  misplaced  or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  than  any  other single cause.  And if we had a pe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very  extra  keystroke programmers have used  to  typ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rascals, we could pay off the national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 been  brought  up with FORTRAN, it took me a lo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used to using semicolons, and to tell the  truth  I've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understood why they  were  necessary.    Since I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, and since the use of semicolons in Pascal is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,  that one little character is still  by  far  my  bi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began  developing  KISS,  I resolved to  question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in other languages, and to try to avoid the most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occur with them.  That puts the semicolon ver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hit list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nderstand  the  role of the semicolon, you have to look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programming languages were line-oriented.  In  FORTRA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various parts  of  the statement had specific colum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at they had to appear in.  Since  some  statements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 long for one line, the  "continuation  card"  mechanism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o let  the  compiler  know  that a given card wa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revious  line.   The mechanism survives to this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punched cards are now things of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other  languages  came  along,  they  also  adopted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s for dealing with multiple-line statements.  BASIC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example.  It's important to  recognize,  though,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 mechanism  was   not   so  much  required  by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of that  language,  as by the column-orient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versions of FORTRAN  where  free-form  input  is per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athers  of  Algol introduced that language, they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way  from  line-oriented programs like FORTRAN and B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for free-form input.   This included the poss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ing multiple statements on a single lin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b; c=d; e=e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s like this,  the  semicolon is almost REQUIRED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without the semicolons, just looks "funn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b c= d e=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spect that this is the major ... perhaps ONLY ... 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: to keep programs from looking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 idea  of stringing multiple statements  together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line  is  a  dubious  one  at  best.  It's not ver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tyle,  and  harks back to  the  days  when 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improtant to conserve cards.  In these  days  of CR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nted code, the clarity of programs is  far  better 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keeping statements separate.  It's still  nice  to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of  multiple  statements,  but  it seems a shame to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in  slavery  to the semicolon, just to keep tha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 case from "looking fun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 started in with KISS, I tried  to  keep  an  open mind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hat I would use  semicolons when it became necess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, but not until then.  I figured this would happ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time I added the ability  to  spread  statements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ines.  But, as you  can  see, that never happe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compiler is perfectly  happy  to  parse the most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spread over any number of lines, without semicolon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there are people  who  have  used  semicolons for so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feel naked  without them.  I'm one of them.  Once I had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sufficiently well, I began to write a few sampl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nguage.    I  discovered,  somewhat to my horror,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 putting  semicolons  in anyway.   So  now  I'm  fac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pect of a NEW  rash  of  compiler  errors, caused by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.  Phoo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more to the point, there are readers out  there  who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their own languages, which may  include  semicolo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 want to use the techniques of  these  tutorials  to 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languages like  C.    In  either case, we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deal with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CTIC SU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hole discussion brings  up  the  issue of "syntactic sug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constructs that are added to a language, not becaus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but because they help make the programs look righ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.    After  all, it's nice  to  have  a  small, 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  but  it  would  be  of  little  use if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were  cryptic  and hard to program.  The language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 to mind (a premature OUCH! for the  barrage  I  know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's going to fetch me).  If we can add features to th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ke the programs easier to read  and  understand,  an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eatures  help keep the programmer from making error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hould do so.    Particularly if the constructs don't add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lexity of the language or it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micolon  could  be considered an example,  but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nty of others, such as the 'THEN' in a IF-statement,  the 'D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HILE-statement,  and  even the 'PROGRAM' statement, which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within a gnat's eyelash of leaving out  of  TINY.   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kens  add  much  to  the  syntax  of the language ..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can figure out  what's  going on without them.  B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ks feel that they  DO  add to the readability of progra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chools of thought on this subject, which  are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wo of our most popular languages, C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inimalists, all such sugar should be  left  out. 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e that it clutters up the language and adds to the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programmers  must type.   Perhaps  more  importa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extra token or keyword represents a trap laying in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attentive programmer.  If you leave out  a  token, mis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or misspell it, the compiler  will  get you.  So thes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e that the best approach is to get rid of such thing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ks tend to like C, which has a minimum of unnecessary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rom the other school tend to like Pascal.  They arg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type a few extra characters is a small price to pay fo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ibility.    After  all, humans have to read the programs,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best argument is that each such construct is an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the compiler that you really mean for it  to  do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to.  The sugary tokens serve as useful landmark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are well represented by the two  languag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t-heard complaint about  C  is  that  it is too forgi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ake a mistake in C, the  erroneous  code  is  too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legal  C  construct.    So  the  compiler  just  happ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compile, and  leaves  you  to  find the error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.    I guess that's why debuggers  are  so  popular  with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other  hand,  if  a  Pascal  program compiles,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 sure that the program will do what you told it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rror at run time, it's probably a desig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st  example  of  useful  sugar  is  the semicolon 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1+(2*b+c)   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re is no operator connecting the token 'b' wit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statement, the compiler will conclude that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 with  the  ')', and the 'b'  is  the  beginning  of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 But  suppose  I  have simply left out the 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and I really want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1+(2*b+c)*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case  the compiler will get an error, all right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be very meaningful  since  it will be expecting an '='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'b' that really shouldn'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on the other hand, I include a semicolon after the  'b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can  be no doubt where I  intend  the  statement  to 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ctic  sugar,  then,  can  serve  a  very  useful purpos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some additional insurance that we remain on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ind  myself  somewhere  in  the middle of all this.  I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 the Pascal-ers' view ... I'd much rather find  my  bug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time rather than run time.  But I also hate to just th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ity  in  for  no apparent reason, as in COBOL.  So far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ly left most of the Pascal sugar out of KISS/TINY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ertainly have no strong feelings either way, and  I  also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value of sprinkling a little sugar around  just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insurance  that  it  brings.    If  you like  this 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things like that are easy to add.  Just  remember that,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he semicolon, each item of sugar  is  something  tha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cause a compile error by it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distinct  ways  in which semicolons are u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 languages.    In Pascal, the semicolon is regard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SEPARATOR.  No semicolon  is  required  after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a block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&lt;statement&gt; ( ';' &lt;statement&gt;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 ::= &lt;assignment&gt; | &lt;if&gt; | &lt;while&gt; ... |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ll statement is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 also defines some semicolons in  other  places,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GRA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  and  Ada, on the other hand, the semicolon is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ERMINATOR,  and  follows  all  statements  (with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arrassing and confusing  exceptions).   The syntax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( &lt;statement&gt; ';'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two syntaxes, the Pascal one seems on the face of i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al, but experience has shown  that it leads to some s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ies.  People get  so  used  to  typing a semicol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statement  that  they tend to  type  one  after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a block, also.  That usually doesn't cause  any h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it  just gets treated as a  null  statement.    Many 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including yours truly,  do  just  that. But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place you absolutely CANNOT type  a  semicolon,  and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efore an ELSE.  This little gotcha  has  cost  me  man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compilation,  particularly  when  the  ELSE  is  ad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de.    So  the  C/Ada  choice  turns out to be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Nicklaus Wirth thinks so, too:  In his  Modula  2,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ed the Pascal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either of these two syntaxes, it's an easy matter (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reorganized  the  parser!) to add these  features  to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.  Let's take the last case first, since it'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I've made things easy by introducing a new recogni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emicolon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m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orks very much like our old Match.  It ins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 semicolon as the next token.  Having found it, it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 semicolon follows a statement, procedure Block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one we need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: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carefully the subtle change in the case statement. 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ment  is now guarded by a test on Token.   This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calling Assignment when the  token  is  a  semicolon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ppen if the statement i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eclarations are also  statements,  we  also  need to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Semi within procedure TopDec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v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oken = ',' do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need one for the PROGRAM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PROGRAM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BEGI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s easy as that.  Try it with a copy of TINY and see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version  is  a  little  trickier,  but  it  st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minor  changes,  and those only to procedure Block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ngs as simple as possible, let's split the procedur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rts.  The following procedure handles just on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Sing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ate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': Assign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rocedure, we can now rewrite Bloc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ure  didn't  hurt, did it?  We can now parse semicol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-lik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O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know how to deal with semicolons, does that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going to put them in KISS/TINY?  Well, yes and  no.    I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sugar and the security that comes with knowing for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 ends  of  statements  are.    But I haven't changed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like for the compilation errors associated with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have what I think is a nice compromise: Make them OPT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version of S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emicol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m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;' then 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ACCEPT a semicolon whenever it is call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n't INSIST on one.  That means that when  you  choo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, the compiler  will  use the extra information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tself on track.  But if you omit one (or omit them all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on't complain.  The best of both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is procedure in place in the first version of 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 one for C/Ada syntax), and you have  the  makings  of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until  now  I have carefully avoided the subject of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hink that this would be an easy subject ...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n't have to deal with comments at all;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gnore them.  Well, sometimes that'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an be just about as easy or as difficult as  you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m.    At  one  extreme,  we can arrange things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are  intercepted  almost  the  instant  they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At the  other,  we can treat them as lexical el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 tend to get interesting when  you  consider  thing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delimiters contained in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.  Suppose we assume the  Turbo  Pascal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curly braces for comments.  In this case we  have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delimiters, so our parsing is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approach  is  to  strip  the  comments  out the  instant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them in the input stream; that is,  right  i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ar.    To  do  this,  first  change  the  name of GetCh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, say GetCharX.  (For the record, this is 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TEMPORARY change, so best not do this with your only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.  I assume you understand that you should  always  do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s with a working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're going to need a  procedure  to skip over comments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the following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omment Fiel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}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, what this procedure is going to do is to simply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 characters from the input  stream, until it finds a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brace.  Then it reads one more character and returns 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can  write  a  new  version of GetChar that SkipCom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 out comment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Character from Input Stream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ny Com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{' then SkipCom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is up  and  give  it  a  try.    You'll find that you c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, bury comments anywhere you like.  The comments neve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into the parser proper ... every call to GetChar just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 that's NOT part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fact, while  this  approach gets the job do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ven be  perfectly  satisfactory  for  you, it does its job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TOO  well.    First  of all, most  programming 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a comment should be treated like a  space, 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n't allowed  to  be embedded in, say, variab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urrent version doesn't care WHERE you pu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since the  rest  of  the  parser can't even receive a '{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you will not be allowed to put one 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urn up your nose at this simplistic solution, th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hould point out  that  as respected a compiler as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n't allow  a  '{' in a quoted string.  Try it.  And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ing a comment in an  identifier, I can't imagine why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want to do such a  thing,  anyway, so the question is m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99% of all  applications,  what I've just shown you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 you  want  to  be  picky  about it  and  sti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treatment, then we  need  to  move  the inter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downstream a litt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is,  first change GetChar back to the way  it  wa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called in SkipComment.  Then, let's add 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e as a possible whitespac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, CR, LF, '{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e can deal with comments in procedure Skip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'{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SkipWhite is written so that we  will  skip  ove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whitespace characters and comments,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 this one a try, too.   You'll  find  that  it will l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serve to delimit tokens.  It's worth mentioning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also gives us the  ability to handle curly brac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strings, since within such  strings we will not be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 skipping over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e last  item  to  deal  with:  Nested  comments.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like the idea  of  nesting  comments, since i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mment out code during debugging.  The  code  I've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on't allow that and, again, neither will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fix is incredibly easy.  All  we  need  to  do i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Comment recur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omment Fiel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}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'{' then SkipCom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 it.  As  sophisticated a comment-handler as you'll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well and  good  for cases where a comment is 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ingle  characters,  but  what  about  the  cases such as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ascal, where two  characters  are  required?  Wel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s are still the same, but we have to change our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bit.  I'm sure it won't surprise you to learn that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arder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ulti-character situation, the  easiest thing to do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the left delimiter  back  at the GetChar stage.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kenize" it right there, replacing it b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assume we're using the C delimiters '/*' and '*/'. 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need  to  go back to the "GetCharX' approach.  In ye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your compiler, rename  GetChar to GetCharX and the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new procedure GetCh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.  Intercept '/*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mpChar &lt;&gt; ' 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:= Tem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Char := ' 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ok = '/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Temp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empChar = '*'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:= '{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Char := '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what this procedure does is  to  intercept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'/'.  It then examines the NEXT  characte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.  If the character  is  a  '*',  then  we  have 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a  comment,  and  GetChar  will  return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replacement for it.   (For  simplicity,  I'm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'{' character  as I did for Pascal.  If you were writing a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you'd no doubt want to pick some other character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used  elsewhere  in C.  Pick anything you like ... even $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's uniq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racter  following  the  '/'  is NOT a '*', then Get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ks it away in the new global TempChar, and  returns  the  '/'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need to declare this new variable and initializ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 '.  I like to do  things  like  that  using the Turbo "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"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 TempChar: char = '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need a new version of Skip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omment Fiel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Look = '*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'/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 things  to  note:  first  of  all, function  IsWhi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  don't  need  to  be  changed,  since Get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'{' token.  If you change that token  character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 you also need to change the  character  in  thos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note that  SkipComment  doesn't call GetChar in its lo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GetCharX.    That  means   that  the  trailing  '/'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ed and  is seen by SkipComment.  Third, although Get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procedure  doing  the  work,  we  can still deal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characters  embedded  in  a  quoted  string, 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arX  instead  of  GetChar  while  we're  within  the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note  that  we can again provide for nested comm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single statement to SkipComment, just as w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SIDE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ar I've shown you  how  to  deal  with  any  kind  of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on the left and the  right.   That only leaves the o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d comments like those in assembler language or  in  Ada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erminated by the end of the line.  In a  way,  that 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 The only procedure that would need  to  be  chang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Comment, which must now terminate at the new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omment Fiel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ook = 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eading character is  a  single  one,  as  in  the  ';'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, then we're essentially done.  If  it's  a tw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ken, as in the '--'  of  Ada, we need only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 within  GetChar.   Either way, it's an easier problem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anc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 now have the ability to deal with  both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micolons, as well as other kinds of syntactic sugar. 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 you several ways to deal with  each,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 desired.    The  only  issue left is: which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should we use in KISS/TI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asons that I've given as we went  along,  I'm 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micolons are TERMINATORS, not 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emicolon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mments are delimited by curly 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mments MAY be n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ode corresponding to these cases into your copy of TI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have TINY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 have  disposed  of  these  sideline  issues,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get back into the mainstream.  In  the  next install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talk  about procedures and parameter passing, and we'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portant features to TINY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  <w:t>#AS#2#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