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O</w:t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T'S BUILD A COMPIL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ack W. Crenshaw, Ph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 June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t XI: LEXICAL SCAN REVIS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COPYRIGHT NOTICE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opyright (C) 1989 Jack W. Crenshaw. All rights reserved.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ve got some  good news and some bad news.  The bad news i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allment is  not  the  one  I promised last time.  Wha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, the one after this one won't be,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ood news is the reason for this installment:  I've  found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 to simplify and improve the lexical  scanning  part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.  Let me ex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'll remember, we talked at length  about  the  subjec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xical  scanners in Part VII, and I left you with a design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scanner that I felt was about as simple  as  I 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it ... more than most that I've  seen  elsewhere.    W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dea in Part X.  The compiler structure  that  resulted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, and it got the job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ntly, though, I've begun  to  have  problems, and they'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d that send a message that you might be doing something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whole thing came to a head when I tried to address the iss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semicolons.  Several people have asked  me  about  them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or not KISS will have them separating the statements. 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tion has been NOT to  use semicolons, simply because I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hem and, as you can see, they have not proved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 know that many of you, like me, have  gotten  used to th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o  I  set  out  to write a short installment to show you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ould easily be added, if you were so inc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, it  turned  out  that  they weren't easy to add at all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 it was darned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guess I should have  realized that something was wrong,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issue  of  newlines.    In the last couple of install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ve addressed that issue,  and  I've shown you how to deal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lines with a  procedure called, appropriately enough, New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INY  Version  1.0,  I  sprinkled calls to this procedur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tegic spots in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seems  that  every time I've addressed the issue of newlin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,  I've found it to be tricky,  and  the  resulting  parser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ut to be quite fragile ... one addition or  deletion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there and things tended to go to pot.  Looking back on it,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ize that  there  was  a  message  in  this that I just wa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ing attenti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 tried to add semicolons  on  top of the newlines, tha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straw.   I ended up with much too complex a solution.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an to realize that something fundamental had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 in  a  way this installment will cause us to backtrack a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visit the issue of scanning all over again.    Sorry 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.  That's the price you pay for watching me  do  this in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But the new version is definitely an improvement,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 us well for what is to 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I said, the scanner we used in Part X was about as simple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can get.  But anything can be improved.   The  new scann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like the classical  scanner,  and  not  as simple as bef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e overall  compiler  structure is even simpler than bef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also more robust, and easier to add  to  and/or  modify. 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k that's worth the time spent in this digression.  So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ment, I'll be showing  you  the  new  structure.  No doub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 be  happy  to  know  that, while the changes affect 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, they aren't very profound  and so we lose very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what's been done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onically, the new scanner  is  much  more conventional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 one, and is very much like the more generic scanner  I sh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earlier  in  Part VII.  Then I started trying to get cl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 almost clevered myself clean out of business.   You'd th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day I'd learn: K-I-S-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blem begins to show  itself in procedure Block, which I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oduc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Block of Statement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loc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(Token in ['e', 'l']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Toke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i': DoIf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w': DoWhil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R': DoRea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W': DoWri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Assignme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you   can  see,  Block  is  oriented  to  individual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.  At each pass through  the  loop, we know that w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he beginning of a statement.  We exit the block when we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ed an END or an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suppose that we see a semicolon instead.   The  procedure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shown above  can't  handle that, because procedure Scan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s and can only accept tokens that begin with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tinkered  around for quite awhile to come up with a  fix.  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many possible approaches, but none were very satisfying.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 figured out th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all that when we started with our single-character parsers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opted a convention that the lookahead character would always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tched.    That   is,   we  would  have  the  character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s to our  current  position in the input stream fet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global character Look, so that we could  examine  it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 times  as  needed.    The  rule  we  adopted was that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r, if it found its target token, would  advance  Loo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character in the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imple and fixed convention served us very well when  we h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-character tokens, and it still does.  It would make  a l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ense to apply the same rule to multi-character 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when we got into lexical scanning, I began  to  violate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rule.  The scanner of Part X  did  indeed  advance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token if it found an identifier or keyword, but it DIDN'T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f it found a carriage return, a whitespace character, 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that sort of mixed-mode  operation gets us into deep tr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rocedure Block, because whether or not the  input  stream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advanced depends upon the kind of token we  encounter. 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 a keyword or the target of  an  assignment  statement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ursor," as defined by the contents of Look,  has  been adva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next token OR to the beginning of whitespace.  If,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 hand,  the  token  is  a  semicolon,  or if we have hi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age return, the cursor has NOT adv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less to say, we can add enough logic  to  keep  us  on tra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t's tricky, and makes the whole parser very frag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's a much  better  way,  and  that's just to adopt that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 that's worked so well before, to apply to TOKENS as  well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characters.  In other words, we'll prefetch tokens ju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ve always done for  characters.   It seems so obvious onc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k about it that way.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ingly enough, if we do things this way  the  problem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ve had with newline characters goes away.  We  can  just  lu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in as  whitespace  characters, which means that the ha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newlines  becomes  very trivial, and MUCH less prone to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we've had to deal with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 begin  to  fix  the  problem  by  re-introducing  the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n Identifi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GetNam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Alpha(Look) then Expected('Identifier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 := 'x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:= '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:= Value + UpCase(Look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not IsAlNum(Look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 Numb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GetN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Digit(Look) then Expected('Number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 := '#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:= '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:= Value + Look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not IsDigit(Look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wo procedures are  functionally  almost  identical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s  I  showed  you in Part VII.  They each  fetch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ken, either an identifier or a number, into  the  global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.    They  also  set  the  encoded  version, Token,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code.  The input  stream is left with Look cont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character NOT part of the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can do the same thing  for  operators,  even  multi-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s, with a procedure such as: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n Operat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GetO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 := Loo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:= '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:= Value + Look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IsAlpha(Look) or IsDigit(Look) or IsWhite(Look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 GetOp  returns,  as  its  encoded  token,  the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of the operator.  This is important,  because  it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e can now use that single character to  drive  the  pars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the lookahea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need to tie these  procedures together into a single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n handle all three  cases.  The  following  procedur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any one of the token types and always leave the input str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beyond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the Next Input Toke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Nex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Alpha(Look) then Get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IsDigit(Look) then GetN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GetO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NOTE  that  here  I have put SkipWhite BEFORE the calls ra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after.  This means that, in general, the variable  Look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have a meaningful value in it, and therefore  we  should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it as a test value for parsing, as we have been doing so f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the big departure from our normal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remember that before I was careful not to treat the carri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(CR) and line  feed  (LF) characters as white spac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 because,  with  SkipWhite  called  as the last thing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er, the encounter with  LF  would  trigger a read stat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we were on the last line of the program,  we  couldn't get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we input another line with a non-white  character.   Tha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I needed the second procedure, NewLine, to handle the CRLF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now, with the call  to SkipWhite coming first, that's exa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havior we want.    The  compiler  must know there's another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ken coming or it wouldn't be calling Next.  In other words,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n't found the terminating  END  yet.  So we're going to ins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more data until we find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is means that we can greatly simplify both the  progra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cepts, by treating CR and LF as whitespace character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minating NewLine.  You  can  do  that  simply by modify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Wh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White Spac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White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White := c in [' ', TAB, CR, LF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ve already tried similar routines in Part VII,  but  you m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 try these new ones out.  Add them to a copy of the Cra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all Next with the following mai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in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(Token, ' ', Valu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oken = '.'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  it and verify that you can separate  a  program  in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s of tokens, and that you get the right  encoding  for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MOST works,  but  not  quite.    There  are  two poten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:    First,  in KISS/TINY almost all of our operato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-character operators.  The only exceptions  are  the rel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=, &lt;=, and &lt;&gt;.  It seems  a  shame  to  treat  all  operator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 and do a  string  compare,  when  only a single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  will  almost  always  suffice.   Second, and  much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, the  thing  doesn't  WORK  when  two  operators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, as in (a+b)*(c+d).  Here the string following 'b'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terpreted as a single operator ")*(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possible to fix that problem.  For example,  we  could 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GetOp a  list  of  legal  characters, and we could treat the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heses as different operator types  than  the  others.  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egins to get mes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unately, there's a  better  way that solves all the probl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almost  all the operators are single characters, let's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at  them  that  way, and let GetOp get only one character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This not only simplifies GetOp, but also speeds  things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e a  bit.    We  still have the problem of the relops, but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treating them as special case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here's the final version of Get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n Operat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GetO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 := Loo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:= Loo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I still give the string Value a value.  If you're tru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rned about efficiency, you could leave this out.  When we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ing an operator, we will only be testing  Token  anyhow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value of the string won't matter.  But to me it seems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 practice to give the thing a value just in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 this  new  version with some realistic-looking  code.  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 be  able  to  separate  any program into  its 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kens, with the  caveat  that the two-character relops will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wo separate tokens.  That's OK ... we'll  parse  them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in Part VII the function of Next was combined with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,  which  also  checked every identifier against  a  lis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 and encoded each one that was found.  As I  mention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, the last thing we would want  to  do  is  to use suc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in places where keywords  should not appear, such a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.  If we  did  that, the keyword list would be scan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very identifier appearing in the code.  Not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ight  way  to  deal  with  that  is  to simply separ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 of  fetching  tokens and looking for  keywords.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Scan shown below  does NOTHING but check for keywo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it operates on the current token and does NOT adv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can the Current Identifier for Keyword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c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oken = 'x'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ken := KWcode[Lookup(Addr(KWlist), Value, NKW) + 1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one last detail.  In the compiler there are a few pl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e must  actually  check  the  string  value  of  the tok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ly, this  is done to distinguish between the different END'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ere are a couple  of  other  places.    (I  should  not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ing that we could always  eliminate the need for matching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by encoding each one  to a different character. 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we are definitely taking the lazy man's rou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version  of MatchString takes the  plac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-oriented Match.  Note that, like Match, it DOES adv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tch a Specific Input String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atchString(x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Value &lt;&gt; x then Expected('''' + x + '''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ING UP THE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med with these new scanner procedures, we can now begin  to 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iler to  use  them  properly.   The changes are all qu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,  but  there  are quite a  few  places  where  chang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.  Rather than  showing  you each place, I will giv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neral idea and then just give the finished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of all, the code for procedure Block doesn't change, 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function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Block of Statement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loc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(Token in ['e', 'l']) do begin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Toke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i': DoIf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w': DoWhil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R': DoRea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W': DoWri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Assignme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at the new version of Scan doesn't  advance  the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am, it only  scans  for  keywords.   The input stream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by each procedure that Block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general, we have to replace every test on Look with  a simi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on Toke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Boolean Express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oolExpress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OrOp(Token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Toke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|': BoolO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~': BoolXo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rocedures like Add, we don't  have  to use Match anymore.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only call Next to advance the input str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n Ad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d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Ad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}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 structures  are  actually simpler.  We just call Nex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 over the control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n IF Construc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lock; Forw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If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1, L2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1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2 := L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False(L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oken = 'l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2 := NewLabe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anch(L2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Label(L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String('ENDIF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about the extent of the REQUIRED changes.  In  the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INY  Version  1.1  below,  I've  also  made a number of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mprovements" that  aren't really required.  Let me explain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ef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 I've deleted the two procedures Prog and Main, and comb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functions into the main program.  They didn't see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to program clarity ... in fact  they  seemed  to 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ddy things up a li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 I've  deleted  the  keywords  PROGRAM  and  BEGIN 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 list.  Each  one  only occurs in one place, so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necessary to search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 Having been  bitten  by  an  overdose  of  cleverness, I'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nded myself that TINY  is  supposed  to be a minima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Therefore I've  replaced  the  fancy  handl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ary minus with the dumbest one I could think of.  A gi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backwards in code quality, but a  great simpl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compiler.  KISS is the right place to use  the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.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 I've added some  error-checking routines such as Check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heckDup, and  replaced  in-line code by calls to th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leans up a number of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 I've  taken  the  error  checking  out  of  code gen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s  like Store, and put it in  the  parser  where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ngs.  See Assignment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)  There was an error in InTable and Locate  that  caused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arch all locations  instead  of  only those with va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 in them.  They now search only  valid  cells.  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us to eliminate  the  initialization  of  the symb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, which was done in 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)  Procedure AddEntry now has two  arguments,  which  help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things a bit more mod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)  I've cleaned up the  code  for  the relational operator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ition of the  new  procedures  CompareExpress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)  I fixed an error in the Read routine ... the  earlier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d not check for a valid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ing compiler for  TINY  is given below.  Other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al  of  the  keyword PROGRAM, it parses the same languag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.    It's  just  a  bit cleaner, and more importantly 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ably more robust.  I feel good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installment will be another  digression:  the discu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semicolons  and  such that got me into this mess in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.  THEN we'll press on  into  procedures and types.  Ha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with me.  The addition of those features will go a long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wards removing KISS from  the  "toy  language" category.  We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very close to being able to write a serious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Y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iny1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Constant Declaration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 TAB = ^I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  = ^M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F  = ^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Count: integer = 0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ntry: integer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Type Declaration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Symbol = string[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Tab = array[1..1000] of Symb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Ptr = ^SymTa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Variable Declaration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ook : char;             { Lookahead Character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ken: char;             { Encoded Token      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: string[16];       { Unencoded Token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 MaxEntry = 1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T   : array[1..MaxEntry] of Symbol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ype: array[1..MaxEntry] of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Definition of Keywords and Token Type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 NKW =   9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KW1 = 1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 KWlist: array[1..NKW] of Symbol 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'IF', 'ELSE', 'ENDIF', 'WHILE', 'ENDWHILE'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READ', 'WRITE', 'VAR', 'END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 KWcode: string[NKW1] = 'xileweRWve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ad New Character From Input Stre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Get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(Look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port an Err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rror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^G, 'Error: ', s, '.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port Error and Hal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bort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(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port What Was Expecte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pected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(s + ' Expected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port an Undefined Identifi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Undefined(n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('Undefined Identifier ' + 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port a Duplicate Identifi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uplicate(n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('Duplicate Identifier ' + 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Check to Make Sure the Current Token is an Identifi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CheckIde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oken &lt;&gt; 'x' then Expected('Identifier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 Alpha Charac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Alpha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lpha := UpCase(c) in ['A'..'Z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 Decimal Digi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Digit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Digit := c in ['0'..'9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 AlphaNumeric Charac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AlNum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lNum := IsAlpha(c) or IsDigit(c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 Addo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Addop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ddop := c in ['+', '-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 Mulo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Mulop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Mulop := c in ['*', '/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 Boolean Oro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Orop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Orop := c in ['|', '~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 Relo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Relop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Relop := c in ['=', '#', '&lt;', '&gt;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White Spac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White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White := c in [' ', TAB, CR, LF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kip Over Leading White Spac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White(Look)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Table Look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Lookup(T: TabPtr; s: string; n: integer)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i: intege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:= fals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= 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i &gt; 0) and not found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 = T^[i]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:= tr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(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up := i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Locate a Symbol in Tabl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turns the index of the entry.  Zero if not present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Locate(N: Symbol)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:= Lookup(@ST, n, NEntry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Look for Symbol in Table }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6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nTable(n: Symbol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able := Lookup(@ST, n, NEntry) &lt;&gt; 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Check to See if an Identifier is in the Symbol Table    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port an error if it's not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CheckTable(N: Symbol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nTable(N) then Undefined(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Check the Symbol Table for a Duplicate Identifier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port an error if identifier is already in table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CheckDup(N: Symbol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nTable(N) then Duplicate(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Add a New Entry to Symbol Tabl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ddEntry(N: Symbol; T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Dup(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Entry = MaxEntry then Abort('Symbol Table Full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(NEntr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[NEntry] := 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pe[NEntry] := 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n Identifi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GetNam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Alpha(Look) then Expected('Identifier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 := 'x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:= '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:= Value + UpCase(Look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not IsAlNum(Look)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 Numb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GetN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Digit(Look) then Expected('Number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 := '#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:= '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:= Value + Look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not IsDigit(Look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n Operat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GetO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 := Loo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:= Loo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the Next Input Toke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Nex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Alpha(Look) then Get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IsDigit(Look) then GetN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GetO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can the Current Identifier for Keyword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c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oken = 'x'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ken := KWcode[Lookup(Addr(KWlist), Value, NKW) + 1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tch a Specific Input String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atchString(x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Value &lt;&gt; x then Expected('''' + x + '''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Output a String with Tab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mit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(TAB, 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Output a String with Tab and CRL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mitLn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(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nerate a Unique Labe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NewLabel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(LCount, 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abel := 'L' + 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(LCount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ost a Label To Outpu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ostLabel(L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L, ':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Clear the Primary Regis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Cle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CLR 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Negate the Primary Regis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Nega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NEG 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Complement the Primary Regis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NotI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NOT 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Load a Constant Value to Primary Regis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LoadConst(n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('MOVE #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n, '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Load a Variable to Primary Regis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LoadVar(Name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nTable(Name) then Undefined(Nam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' + Name + '(PC)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ush Primary onto Sta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u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D0,-(SP)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Add Top of Stack to Primary }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0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opAd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ADD (SP)+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ubtract Primary from Top of Sta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opSub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SUB (SP)+,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NEG 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ultiply Top of Stack by Primar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opMu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ULS (SP)+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Divide Top of Stack by Primar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opDiv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(SP)+,D7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EXT.L D7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DIVS D0,D7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D7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AND Top of Stack with Primar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opA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AND (SP)+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OR Top of Stack with Primar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op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OR (SP)+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1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XOR Top of Stack with Primar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opX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EOR (SP)+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Compare Top of Stack with Primar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opCompar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CMP (SP)+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et D0 If Compare was =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etEqua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SEQ 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EXT 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et D0 If Compare was !=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etNEqua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SNE 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EXT 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et D0 If Compare was &gt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etGreat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SLT 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EXT 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et D0 If Compare was &lt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etLes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SGT D0')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EXT 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et D0 If Compare was &lt;=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etLessOrEqua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SGE 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EXT 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et D0 If Compare was &gt;=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etGreaterOrEqua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SLE 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EXT 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ore Primary to Variabl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tore(Name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LEA ' + Name + '(PC),A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D0,(A0)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Branch Unconditional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ranch(L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BRA ' + L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Branch Fals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ranchFalse(L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TST 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BEQ ' + L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ad Variable to Primary Regis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ReadIt(Name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BSR READ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(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Write from Primary Regis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WriteI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BSR WRITE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Write Header Info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Head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'WARMST', TAB, 'EQU $A01E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Write the Prolog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rolo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'MAIN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Write the Epilog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pilo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DC WARMST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END MAIN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Allocate Storage for a Static Variabl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llocate(Name, Val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Name, ':', TAB, 'DC ', Val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4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Math Fact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oolExpression; Forw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act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oken = '(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lExpress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String(')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oken = 'x'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Var(Valu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if Token = '#'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Const(Valu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Expected('Math Factor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Multipl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ultiply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Mu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Divid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ivid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Div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Math Ter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e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Mulop(Token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Token of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*': Multiply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/': Divid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n Ad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d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Ad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Subtrac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ubtrac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Sub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Express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press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Addop(Token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Addop(Token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Toke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+': Ad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-': Subtrac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nother Expression and Compar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CompareExpress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Compar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The Next Expression and Compar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NextExpress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Express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Relational "Equals"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qua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Equa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Relational "Less Than or Equal"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LessOrEqua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LessOrEqua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Relational "Not Equals"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NotEqua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NEqua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Relational "Less Than"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Les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Toke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=': LessOrEqua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&gt;': NotEqua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begin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reExpressio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Les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Relational "Greater Than"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Great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oken = '=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Express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GreaterOrEqu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eExpress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Great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Relat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Relat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Relop(Token)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Toke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=': Equal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&lt;': Les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&gt;': Grea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Boolean Factor with Leading NO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NotFact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oken = '!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on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Boolean Ter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oolTe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Fact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oken = '&amp;'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Facto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A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Boolean 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ool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n Exclusive 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oolX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X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Boolean Express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oolExpress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OrOp(Token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Toke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|': BoolO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~': BoolXo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Assignment Stateme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ssignme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ame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Table(Valu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:= Valu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String('=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(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n IF Construc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lock; Forw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If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1, L2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1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2 := L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False(L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oken = 'l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2 := NewLabe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anch(L2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Label(L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String('ENDIF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WHILE Stateme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Whil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1, L2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1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2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False(L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String('ENDWHILE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(L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ad a Single Variabl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ReadV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de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Table(Valu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t(Valu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rocess a Read Stateme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Rea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String('(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V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oken = ','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V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String(')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rocess a Write Stateme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Wr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String('(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I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oken = ','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I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String(')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Block of Statements }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loc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(Token in ['e', 'l']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Toke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i': DoIf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w': DoWhil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R': DoRea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W': DoWri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Assignme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Allocate Storage for a Variabl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lloc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oken &lt;&gt; 'x' then Expected('Variable Name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Dup(Valu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ntry(Value, 'v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(Value, '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Global Declaration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opDecl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oken = 'v'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c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Token = ','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Initializ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Ini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in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String('PROGRAM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Decl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String('BEGIN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String('END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ilo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#AU#2#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3 -#A*#2#A*</w:t>
      </w:r>
    </w:p>
    <w:p>
      <w:pPr>
        <w:pStyle w:val="PreformattedText"/>
        <w:bidi w:val="0"/>
        <w:jc w:val="left"/>
        <w:rPr/>
      </w:pPr>
      <w:r>
        <w:rPr/>
        <w:t>#@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