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I - About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is actually two programs combined into a single package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rce Lister for Borland's Turbo  Pascal programs (versions 2.0 o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T-Ref's sophistication for listing the source files i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ing the source code.   For example,  along with the source 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pecify a line-by-line print-out of the lexical levels and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 the  active procedure or function of that line,  and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listing.   Chapter II of this document describes in detail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urce listing to match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part of T-Ref is the Cross Reference List,  which wa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lly designed to cross reference Borland's Turbo  Pascal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a complete cross reference of all identifiers declared withi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partial  listing (on requested basic types).   The listing  giv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's name,  its type, the code line declared on, all line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,  and the scope (the procedure or function name and level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was declared within).   Chapter III describes fully how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 a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wo parts were designed to work in tandom:  a few key 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ither a source listing,  a cross reference listing,  or both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outed to a specified output file or to the operating  system'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 is a parsing program,  or simply a parser.   A parser (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a compiler) performs associations between a program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's grammar.  This is to say that T-Ref understand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or syntax) of Turbo Pascal.   It "scans" the input file for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rs  (first for their declarations and then for their uses) and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de to them.  However, T-Ref has one limitation in dea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rogram:  it is not designed to recover gracefully from  syntax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program and continue "scanning" the source.   Therefore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anning process,  if   T-Ref comes across a symbol that does  not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 of  the expected symbols legal for Pascal as defined  by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syntax, the parsing process will stop, a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gram parsed up to the time of the error is printed (if 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er is activated),  the output file will be closed (if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outed to the printer),  and an error message will be display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escribing the error discovered.   (Turbo does not recover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ither!)  It is for this reason that you should alway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f Ru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use T-Ref on any program that has not been successfully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Turbo 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rings us to what T-Ref WILL parse.   T-Ref can successfully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plete  Turbo  Pascal program or declaration part  of  a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part  of a program may include a sequence of one or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label  declarations,  constant  declarations,  type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clarations,  procedure  declarations,  and function 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Turbo  Pascal,  there is no restrictions on order or frequency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declaration.)  Therefore,  it is possible to parser a set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and  functions placed in a separate file (accessed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rough the include file compiler directive) without having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ossibly many main programs that may use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familiar with Turbo  Pascal as well as with Standard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probably aware that Borland has modified their syntax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to Turbo users.   The extensions Turbo has placed on Pascal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clude, but are not necessarily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ypes and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ar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Control Characters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ive Ordering of Declarati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xpression Operators (i.e., S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 Expansion to th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y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yped Formal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reference program designed to handle Standard Pascal will no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handle most of these extensions if the parsing techniqu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of these extensions are handled by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ll  interactions  you will make with the program  will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screen which appears when T-Ref begins execution (se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low).   The  main screen is divided into four major areas:  the fi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the source lister fields,  the cross reference lister fiel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(see Figure 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ile I/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I/O fields are used to specify the common directory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ames ("Active Directory"), the name of the fil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listed resides ("Active Input File"),  and the name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sulting listing is to be sent ("Active Output File"). 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ield, when used, refers to the directory common to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 and all include files referenced within the input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 The exception to this case is when a file name begins with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 This  is  interpreted to mean 'The specified file name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ossible subdirectories for the file's location.'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:  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put File:  WINDO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utput File: \PRINTER\WINDOWS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-Ref - Professional Turbo Cross Referencing Progra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Directory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Input File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Output File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urce Listing:        On      |      Cross Reference:    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serve Words:        Upper    |      Labels:    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dentifiers:          Lower    |      Constants: 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Numbers:          On      |      Types:     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xical Levels:        On      |      Variables: 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lock Levels:          On      |      Procedures: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Procedures:     On      |      Functions:          PrgDf 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ader:                On      |      Header:             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ge Numbering:        On      |      Page Numbering:     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clude Files:         Yes     |      Include Files:  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Begin Parsing? 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mary Key Options ==&gt;         &lt;F1&gt;  &lt;Home&gt;  &lt;End&gt;  &lt;Esc&gt;  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.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File I/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Are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ource Lister        |     Cross Refer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rea              |       Lister Are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Messag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Area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. Scree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would be  '\UTILS\WINDOWS.PAS',   but  the  outpu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PRINTER\WINDOWS.PRT'.  If, given these same fields, an includ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und within WINDOWS.PAS was '{$I SET.LIB}', then T-Ref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the file under '\UTILS\SET.LIB'.   The 'Active Directory'  fiel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headed by a disk drive to be used ra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file and output file may also reference subdirectori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(and subdirectories) specified by the  directory  fiel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:  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put File:  SPECPRGS\WINDO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utput File: \PRINTER\WINDOWS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eference the input file 'C:\UTILS\SPECPRGS\WINDOWS.PAS'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\PRINTER\WINDOWS.PRT' (on the default drive).  It is important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:   C:\UTILS\SPEC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put File:  WINDO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utput File: \PRINTER\WINDOWS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in the referencing of any include files located  with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f a file name extension (file type) is not given i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ield  or  the output file field,  '.PAS' and  '.PRT'  are 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refore, the previous example could be shorten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:   C:\UTILS\SPEC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put File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utput File: \PRINTER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output to the printer,  just blank the 'Active Output Fil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lock cursor at that field and strike the RETURN key. 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"---&gt; Printer" to signify the 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area is used by the program to return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 of the parsing.   As each line of the input file is parsed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s updated to show the progress.   If an error is found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rogram,  the message describing the error is print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The message area is also used to display the Include Fil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any) and the number of identifiers cross referenced at the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areas,  the source lister and cross reference  list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in chapters II and II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Hel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only two keys to activate the program's help windows:  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F2 function keys.   The F1 key simply provides a  synopsis 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(F1 - F10) are used by the program.   The F2 key,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is the help key for the fields displayed on the main  screen.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'Context Sensitive' help functions,  when the F2 key is str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 that appears on the screen will provide information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field selected by the block cursor.   As you  will  se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learn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pop-up windows are used to create a 2 to 5 line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sting and the cross reference listing (F3 and F4  respectively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input column length (F5),  to set the number of lines per page 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ave the existing field settings (F10).   More will be cover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Chapte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