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- Turbo Pascal's System Defin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       Blink          Blue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           Darkgray       Green 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cyan      Lightgray      Lightgreen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red       Magenta        Red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40           Bw80           C40            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     Maxint         Nil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       Byte           Char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            Con            Err            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  Heapptr        Kbd          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         Output         Trm            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ntro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inptr       Auxoutptr      Coninptr       Conou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ptr       Lstoutptr      Usrinptr       Usrou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           MemW           Port           Por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Insert         Str  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read      Blockwrite     Read          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    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ndl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        Assign         Chain   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        Execute        Flush          Long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      Reset          Rewrite     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          Graphbackground               Graph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mode      Graphwindow    Hires          Hire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       Plot           Textbackgrou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Devi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out         Conout         Lstout         Us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e        Freemem        Getmem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         Clreol         Clrscr         C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init        Delay          Delline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char       Getdir         Gotoxy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line        Intr           Lowvideo     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         Move           Normvideo     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rpath        Randomize      Rmdir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         Copy           Length        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ndl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            Eoln           Filepos       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filepos    Longfilesize   Ioresult       Seek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Contro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avail       Memavail       Ord           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            Hi             Lo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          Trunc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            Arctan         Cos        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           Int            Ln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Driv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in          Const          Conln          Us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           Pred           Su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Bdos           Bdoshl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hl         Cseg           Dseg          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            Paramcount     Paramstr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            Sizeof         Wherex        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B - T-Ref Pars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a list of the possible fatal parser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if a syntactic or semantic error is detected during  the 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Number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Number length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Lexical level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String length &gt;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"&lt;symbol&gt;" is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Real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Unmatched lexic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   "&lt;symbol&gt;"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  "&lt;reserved word&gt;"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 Constan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        Type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      Label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Identifier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           Identifier alread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          Data Elemen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          Error in opening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ymbol&gt; in error 5 is an ASCII symbol not recognized by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ymbol&gt;  in  error 13 is the symbol expected,  but was not foun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pu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served  word&gt; in error 14 is one of the reserved words exp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ge ii for system limitations for errors 1,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1 is called if,  at the end of the parse, the lexical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when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element,  as generated in error 22, is an individual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LINE statement.  See your Turbo Pascal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se errors is detected during the parsing process,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he screen in the message area (see figure 2)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isting (if activated).   Hit any key to begin printing the 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r cross reference listing to the point the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ust be repeated here that T-Ref was NOT designed to be  a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   The  error messages are simply a tool to let you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with  the  program and that T-Ref cannot  successfully  determin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.   Therefore,  if you always follow T-Ref Rule #1 (see pag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have any problems in listing or cross referenc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ull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-Ref uses every bit of available system memory (up to 640K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ill possible,  for very large programs or for limited memory,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perienc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mory full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-Ref, in trying to save data about an identifier,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If  you  have memory resident programs on your system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f  (such as a Ram Disk program),  reboot the system without  the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 rerun T-Ref.   This will make available every bit of  dat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f to use.   If you still experience this error,  you will hav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with more memory,  or break up your program into workable 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sually already done through the use of include files),  and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rough T-Re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  checks the printing device on "LPT1:" and,  if it gets a 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" response, issu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y Printer or hit ESC to retur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rinter to make sure it is operational,  and when ready,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ESC, which stops the parsing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-Ref is unable to open the specified input file,  it will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able to open the inpu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-Ref could not find the file you wish to have parsed. 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(and subdirectory) you 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-Ref  is unable to open the output file,  it  issue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in creating outpu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sually means that the number of files on the outpu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t its maximum.   You will need to insert another disk or erase a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irectory.  Before erasing a file, make sure it is not on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writing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-Ref experiences an error message when trying to write to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that  is,  output is not going to a printer),  it issue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in writing to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this implies the disk where the output is g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ull.  You will need to insert a disk which has mor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 any reason,  you get an error statement from T-Ref 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 properly  under Turbo Pascal,  please contact  Synergy  Soft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.  We will make every effort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C - Backus-Naur Form of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:= program_heading block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heading ::= [ PROGRAM &lt;identifier&gt; file_ident_list ";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ent_list ::= [ "(" ident_list ")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_list ::= &lt;identifier&gt; { "," &lt;identifie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::= declaration_part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part ::= { declaration_se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ection ::= labe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ons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va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ro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un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declaration ::= LABEL label { "," label }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::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_declaration ::= CONST const_definition { ";" const_definition }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_definition ::= untyped_const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yped_const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yped_const_definition ::= &lt;identifier&gt; "="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_const_definition ::= &lt;identifier&gt; ":" type "=" typed_cons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_const_value ::= constant { "," consta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"(" array_list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"[" constant { "," constant }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list ::= constant { "," consta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"("  array_list 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","   "(" array_list ")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ation ::= TYPE type_definition { ";" type_definition }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efinition ::= &lt;identifier&gt; "="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:= simp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ructur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ointe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type ::= scal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ubrang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yp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_type ::= "(" ident_list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ange_type ::= constant ".."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identifier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_type ::= [ PACKED ] unpacke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_type ::= stri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rra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cor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ype ::= STRING "[" constant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ype ::= ARRAY "[" simple_type { "," simple_type } "]"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type ::= RECORD field_lis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_list ::= [ record_section { ";" record_section } ] [ ";" variant_pa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section ::= ident_list ":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_part ::= CASE tag_field type_identifier OF variant { ";" 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_field ::= identifie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::= case_label { "," case_label } ":" "(" field_list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label ::=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ype ::= SET OF simpl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 ::= FILE [ OF 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type ::= ^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_declaration ::= VAR var_definition { ";" var_definition }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_definition ::= ident_list ":" type [ ABSOLUTE absolute_consta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constant ::= &lt;integer&gt; ":"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&lt;identifier&gt; [ ":" &lt;integer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eclaration ::= proc_heading block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oc_heading FORWARD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oc_heading EXTERNAL extern_desc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heading ::= [ OVERLAY ] PROCEDURE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"(" formal_parameter_list ")" ]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_parameter_list ::= formal_param_section { ";" formal_param_se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_param_section ::= [ VAR ] ident_list [ ":" &lt;identifier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_declaration ::= func_heading block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unc_heading FORWARD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unc_heading EXTERNAL extern_desc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_heading ::= [ OVERLAY ] FUNCTION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"(" formal_parameter_list ")" ] ":" &lt;identifier&gt;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_desc ::=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&lt;identifier&gt; "[" &lt;integer&gt;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statement ::= BEGIN statement { ";" statement }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::= simpl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ructur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ement ::= variable ":="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ocedure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::= &lt;identifier&gt; option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list ::=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"." op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"[" expression { "," expression }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::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[ "+" | "-" | "*" | "/" | DIV | MOD | SHL | SHR | OR |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ND | IN | "&gt;" | "&lt;" | "=" | "&lt;&gt;" | "&lt;=" | "&gt;=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_statement ::=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if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as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whil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repea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for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with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inlin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statement ::= IF expression THEN statement { ELSE stat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tatement ::= CASE expression OF case_element { ";" case_el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ELSE statement 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element ::= case_list ":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list ::= constant { ".." constant } { "," case_li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_statement ::= WHILE expression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statement ::= REPEAT statement { ";" stat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_statement ::= FOR variable ":=" expression dir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::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OW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_statement ::= WITH variable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tatement ::= INLINE "(" code_element { "/" code_element }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element ::= [ "&gt;" | "&lt;" ] data_element { [ "+" | "-" ] data_el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element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