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(s)</w:t>
        <w:tab/>
        <w:t>: 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(s)</w:t>
        <w:tab/>
        <w:t>: d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: 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unctions are designed to enable easy convers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, calculation of such things as the Day-of-Week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rings for day names, month names, etc, and comp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