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border --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palette -- 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border(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palette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lr;       one of the 16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     palette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anipulate the CGA card, or EG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color mode.  vid_border() sets the border col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area to any of the 1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palette() sets the working color palette, and h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CGA mode 4 (color 320 x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#          colors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background, green, red,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background, cyan, magenta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id_palette() before using the vid_wrpi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ack&amp;white 640 x 200 graphics mode, vid_border()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color used for the display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border() may be used in conjunction with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ode(CG320);   /* set 320 color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border(BLUE);  /* set border and graphics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palette(1);    /* select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wrpix(10, 10, 2)  /* write a pixel at x10, y10, 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magenta in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