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KyCorp Information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inking color attribute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border color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. .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igh intensity attribute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splay in 80 column mode 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lor attribute by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 size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directly to the screen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directly to the screen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program from memory 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section of the screen 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 portion of the screen and a window 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ursor position 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go memory resident 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ursor  . . 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ection of the screen's attributes 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is if a color card is being used 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string to the keyboard buffer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with the keypad 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routine is already memory resident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  .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directly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default size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ortion of the screen in a window buffer 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mount of acceptable screen "flicker" 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position 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ound through the speaker 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stack  .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nother program is loaded on top of yours 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nderline attribute . . .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rtical line . . . . 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 . . . . . .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Warrantee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Instructions for compiling &amp; linking TEST.C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License for use .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linking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   Attribute to be modified to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can be used to modify either monochro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splay attributes to cause a blink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attribute | 0x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is_color = MONOCHROME; /* assume monochro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color = blinking (dis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display is blinking", dis_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rder (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for the display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anges the border of the display to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(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box (upper_row, left_column, lower_row, right_column, type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upper_row, left_column    Upper left corner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ower_row, right_column   Lower right corner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ype                      Type of box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                     Color attribute of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particular "type" of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NULL uses the SPACE character to draw the box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ing a bo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1 uses all doubl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2 uses all single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3 draws the vertical lines double and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sing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ype" 4 draws the vertical lines single and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1, 21, "This box is a blinking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b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10, 20, 12, 43, 1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 /* one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10, 20, 12, 43, 0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or_line, ver_line, make_window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right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   Attribute to be modified to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This function changes a display attribute to high intens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lors that are already at high intensity, such as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TE,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attribute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is_color = MONOCHR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color = color (RED, 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_str (10, 20, "This is bright &amp; blinking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(blinking (dis_color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hk_video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A macro function which returns TRUE if the video is i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display mode (modes 2, 3, or 7)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used in conjunction with the window featur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not operate correctly with the display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the video is in mode 2, 3, or 7, and FALS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hk_video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The display is in an 80 column mod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lor (letters, backgrou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tters;                  Color byte for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ackground;               Color byte for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A function to combine two colors into an attribute byt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displa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background &lt;&lt; 4 |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On a color display this is yellow on blu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YELLOW, BLU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ursize (top_line, bottom_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top_line;                 Cursor top sca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bottom_line;              Cursor bottom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cursize" function makes a call to the video bi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ize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ize (11, 12); /* normal cursor size for monochrome displa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_chr (row, column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the screen to put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isplays the "character" at position "row" and "column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is a right arrow:  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chr (10, 43, 26, color (YELLOW, BLU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_str (row, column, string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the screen t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string;                 String to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isplays the "string" at position "row" and "column"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CREEN_SPEED for setting either very fast display 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snow fre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Hi there!", MONOCHRO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rop_ts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eck's to see if a resident program is loaded on top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and if there isn't it will remove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immediately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a resident program loaded on top and unable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rase (row, column, length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;                 Position on screen to start er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Number of characters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er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will replace "length" number of charact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character starting at position "row" and "colu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b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str (10, 20, "This slowly blinks"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   /* one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(10, 20, 19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18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xch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exch_window" function exchanges the characters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area of the display scree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mbers of the "window" structure) with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proper usage, see the TEST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turns the position of the cursor on page zero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number RRCC where RR is the row and CC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he cursor position on pag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= get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 ("Cursor position on page zero is row %d, column 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/ 256, position % 256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o_resident (routine, scan1, scan2, scan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(*routine) ();              Routine to be called from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1;                       Primary key to activate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2;                       Modifi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scan3;                       Modifi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go_resident" function first checks to ensure "routi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already been made resident by calling "load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files, resets the stack to STACK_SIZE,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system to execute the function "routine"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an1", "scan2", and "scan3" are held down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have "routine" called up on only two key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ither "scan2" or "scan3" to NULL.   Likewise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call up on only one key set both "scan2" and "scan3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.  "scan1" must always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rimary key ("scan1") is never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o keys such as KEY_NUM_LOCK can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status of the system.  However, the mod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"scan2" &amp; "scan3") are seen by the system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d down before the primary key is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(1) if "routine" has already been made resident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go_resident" is called during the execution of "routine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(0) if "scan1"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_resident (resident_function, KEY_CAPS_LOCK, KEY_AL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_LEFT_SHIF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de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is a macro which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light (row, column, length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hi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Number of characters to hi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to change charact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Changes the color attributes of a section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w_color = MONOCHROME, hi_col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row = 10, column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string [] = "This is blinking in intensit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_color = color (RED, BLACK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_color = bright (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row, column, string, 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!kyhit ()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9); /* half second dela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(row, column, strlen (string), hi_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(0, 9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ght (row, column, strlen (string), low_col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or_line (row, column, length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Length of the lin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use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horizontal line starting at position "r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umn" by displaying "length" number of "character"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th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_line (10, 20, 20, 205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s a double line horizontally that is 20 characters lo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scolo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function returns TRUE if a color display mod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FALSE if the display is not in mod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low_color = MONOCHRO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_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Hi there!", low_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eystrokes (string, int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string [];          String to be pa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int_array [];        Storage space for scan cod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When control is given back to the host program "str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into the keyboard buffer via the storag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_array".  "int_array" should be large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umber of elements as "string" plus one, i.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10 characters then "int_array"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t least 11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int_array" must global since local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erved beyond the lifetime of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int_array [ 11 ]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string [] = "0123456789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string, int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resident_function, KEY_RIGHT_SHIFT, KEY_ALT, KEY_CTR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key_window (key, wind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key;                            Scan code for keypa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key_window" function uses the scan code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the keypad to move a window.  For example, if "key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KEY_PGUP then the window defined by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window" is moved to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Similarly, if "key" is equal to KEY_UP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d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y using "key_window" the window will not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boundaries of the screen.  Also, if "key"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a scan code corresponding to the keypad (i.e. no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or paging key)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(!getch (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_window (getch (), &amp;window_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oves "window_one" around the screen so until a key i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produce a two byte code (NULL then scan code)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ed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loaded" function polls the chain of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the system to see if any have a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function pointer "routine".  If one 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unction returns TRUE; if there is no respon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TRUE if "routine" already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no memory resident function 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utine" point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void resident_functio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oaded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The resident function has already been loaded.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resident_function, KEY_R, KEY_LEFT_SHIF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_RIGHT_SHIF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te that the "go_resident" function also checks to se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ident_function" is loaded and does nothing if it i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ke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make_window" function saves the video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s where the window is to be mad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buffer", erases that section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the appropriate box based on "(*window).vtype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h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"(*window).vlen" and "(*window).hlen"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dimensions of the box, therefor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window).buffer should be the horizontal length plu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the vertical length plus two.  The plus tw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unt for the borders of the box.  For example,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ide dimensions of 3 by 10 should have a buff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 window_buffer [ (3 + 2) * (10 + 2) 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"(*window).row" and "(*window).col"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ition of the upper left-hand corner of the wind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MONCHRO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scolo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ve_window (window, row,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      Position where window is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move_window" function moves a window by first ex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th "(*window).buffer", the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row" and "(*window).col" to the new valu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exchanging the display again with 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5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window (&amp;window_one, 0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oves "window_one" to the upper left-hand corner of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ormalcu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is a macro function to cause the cursor to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ave_window (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WINDOW *window;              Structure defin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save_window" function saves the characters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of the area of the display scree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members of the "window" structure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*window).buf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in conjunction with "move_window"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copy sections of the screen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2)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MONOCHRO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NO_LI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NO_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window (&amp;window_on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_window (&amp;window_one, 0, 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copies the section of the screen defined by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dow_one" to the upper left-hand corner of the scree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CREEN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CREEN_SPEED is a global variable which determines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outines send there data to the screen. 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s, if the CPU and the video card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video memory at the same time you will get sn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SLOW causes the video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o ensure the raster is in a vertical re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metimes referred to as a vertical blank) before s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data to the screen.  While the raster is in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the video card is not accessing memory and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an be changed without any sn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FAST causes the video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check to ensure the video card is not ac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, such as when the raster is in horizontal retr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mall amount of overlap when data is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emory right before the raster has completed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retrace.  This sometimes results in a small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now in the first 4 or 5 column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CREEN_SPEED to SCREEN_DIRECT causes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to ignore the state of the video display which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snow in various places on the screen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display card used.  Some of the newer card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problems with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_SPEED has no effect if the 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cur (posi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osition;                 Hexadecimal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Places the cursor at a particular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col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 (row * 256 + col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save_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position = getcur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_routine 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 (save_posi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ound (frequency,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requency;                Frequency in cycle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uration;                 18.6 duration uni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e "sound" function will cause the speaker to emit a t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tch specified by "frequency" for "duration" / 18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 Passing a "frequency" of NULL produces no t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s execution of the program for "d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440, 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0, 2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(220, 5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STACK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STACK_SIZE is a global variable used to se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when the "go_resident" function is execu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00.  Changing the value of STACK_SIZ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arger before the "go_resident" function is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bigger stack - and a bigger program in mem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should be sufficient for most needs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large local variables or routines that are heav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op_ts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Returns TRUE if the program is currently the topmost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done by checking that all the inte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s modified by GO_RESIDENT are still set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Returns FALSE if another resident program is loaded on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an interupt vector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te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top_tsr 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_str (10, 20, "This is not the top-most resident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ght (MONOCHROME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_resident (test, KEY_T, KEY_CTRL, KEY_AL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nderlined (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ttribute;                Monochrome attribut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Modifies a monochrome attribute to one that is underlin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 on a color attribute the color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BLUE or LT_BLUE character with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((attribute | 1) &amp; 0x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_str (10, 20, "This is underlined, bright, &amp; blinking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lined (bright (blinking (MONOCHROME))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ver_line (row, column, length, character,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row, column;              Position on screen to start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           Length of the line to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haracter;                Character to use f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lor;                    Color attribute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Draws a vertical line starting at position "row" and "colum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splaying "length" number of "character" o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color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_line (10, 20, 10, 186, color (YELLOW, BLU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s a double line vertically that is 10 characters lo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row, col;           Upper left-hand corner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hlen, vlen;         Window's inside dim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color;              Window's color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buffer;                     Storag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vtype, htype;       Window line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structure should be used to define a window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passed to other functions such as "make_window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ve_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either "vtype" or "htype" is set to NO_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a type NULL box is drawn with the MAKE_WINDOW func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se members should be set to either SINGLE_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UBLE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resident.h&gt;</w:t>
      </w:r>
    </w:p>
    <w:p>
      <w:pPr>
        <w:pStyle w:val="PreformattedText"/>
        <w:bidi w:val="0"/>
        <w:jc w:val="left"/>
        <w:rPr/>
      </w:pP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WINDOW window_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window_one_buffer [ (37 + 2) * (3 + 2) 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* allocate enough storage space for all characters &amp;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for a window with inside dimen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rows by 37 colum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row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 = 2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put upper left-hand corner of the window at 10, 2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len = 3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len 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ake inside dimensions 3 rows by 37 colum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color = color (YELLOW, BLU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make color attribute yellow characters on a blue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buffer = window_one_buff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se window_one_buffer as the storage spac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vtype = SING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_one.htype = DOUBLE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raw the box using single lines for the vertical si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s for the top and bott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_window (&amp;window_one);  /* makes a window at 10, 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: 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instructions are provided "as is" without warranty of any</w:t>
      </w:r>
    </w:p>
    <w:p>
      <w:pPr>
        <w:pStyle w:val="PreformattedText"/>
        <w:bidi w:val="0"/>
        <w:jc w:val="left"/>
        <w:rPr/>
      </w:pPr>
      <w:r>
        <w:rPr/>
        <w:t>kind either expressed or implied including but not limited to fitness for a</w:t>
      </w:r>
    </w:p>
    <w:p>
      <w:pPr>
        <w:pStyle w:val="PreformattedText"/>
        <w:bidi w:val="0"/>
        <w:jc w:val="left"/>
        <w:rPr/>
      </w:pPr>
      <w:r>
        <w:rPr/>
        <w:t>particular purpose.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software 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ndix B:  Compiling &amp; Linking TES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while compiling and linking with these library modules</w:t>
      </w:r>
    </w:p>
    <w:p>
      <w:pPr>
        <w:pStyle w:val="PreformattedText"/>
        <w:bidi w:val="0"/>
        <w:jc w:val="left"/>
        <w:rPr/>
      </w:pPr>
      <w:r>
        <w:rPr/>
        <w:t>is to use the small memory model and suppress the stack checking.  For Turbo</w:t>
      </w:r>
    </w:p>
    <w:p>
      <w:pPr>
        <w:pStyle w:val="PreformattedText"/>
        <w:bidi w:val="0"/>
        <w:jc w:val="left"/>
        <w:rPr/>
      </w:pPr>
      <w:r>
        <w:rPr/>
        <w:t>C this is the defaul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c test tbres20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Corp Memory Resident Library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:  Licens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yCorp Memory Resident Library modules may be copied, distributed</w:t>
      </w:r>
    </w:p>
    <w:p>
      <w:pPr>
        <w:pStyle w:val="PreformattedText"/>
        <w:bidi w:val="0"/>
        <w:jc w:val="left"/>
        <w:rPr/>
      </w:pPr>
      <w:r>
        <w:rPr/>
        <w:t>(free of charge), and used non-commercially provided that they are not</w:t>
      </w:r>
    </w:p>
    <w:p>
      <w:pPr>
        <w:pStyle w:val="PreformattedText"/>
        <w:bidi w:val="0"/>
        <w:jc w:val="left"/>
        <w:rPr/>
      </w:pP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these routines in a program to be distributed for</w:t>
      </w:r>
    </w:p>
    <w:p>
      <w:pPr>
        <w:pStyle w:val="PreformattedText"/>
        <w:bidi w:val="0"/>
        <w:jc w:val="left"/>
        <w:rPr/>
      </w:pPr>
      <w:r>
        <w:rPr/>
        <w:t>profit (this includes shareware programs) then send a check or money order</w:t>
      </w:r>
    </w:p>
    <w:p>
      <w:pPr>
        <w:pStyle w:val="PreformattedText"/>
        <w:bidi w:val="0"/>
        <w:jc w:val="left"/>
        <w:rPr/>
      </w:pPr>
      <w:r>
        <w:rPr/>
        <w:t>for $65 to the mailing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electronic correspondenc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MASTER on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441,3353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Corp Information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5 Market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mington, DE 19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ese routines useful, please do me a favor and let me know what</w:t>
      </w:r>
    </w:p>
    <w:p>
      <w:pPr>
        <w:pStyle w:val="PreformattedText"/>
        <w:bidi w:val="0"/>
        <w:jc w:val="left"/>
        <w:rPr/>
      </w:pPr>
      <w:r>
        <w:rPr/>
        <w:t>you think of them.  As a fellow programmer you probably know how I love to</w:t>
      </w:r>
    </w:p>
    <w:p>
      <w:pPr>
        <w:pStyle w:val="PreformattedText"/>
        <w:bidi w:val="0"/>
        <w:jc w:val="left"/>
        <w:rPr/>
      </w:pPr>
      <w:r>
        <w:rPr/>
        <w:t xml:space="preserve">get constructive feedback on my work almost as much as getting paid for it. </w:t>
      </w:r>
    </w:p>
    <w:p>
      <w:pPr>
        <w:pStyle w:val="PreformattedText"/>
        <w:bidi w:val="0"/>
        <w:jc w:val="left"/>
        <w:rPr/>
      </w:pPr>
      <w:r>
        <w:rPr/>
        <w:t>Remember, I said al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ark C. Pe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er and Chief Bottle Wa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yCorp Information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That's pronounced "KEY-corp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