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FMT.EXE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and you are welcome to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If you pass it on please give this accompanying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f you do use it, or a modified form of it, please ac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uthor: Brendan Ba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, improve upon, or have suggestions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(Brendan@micro.uct.ac.z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MT.EXE - text formatting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bfmt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lig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format paragraphs  </w:t>
        <w:tab/>
        <w:t>-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herit whitespace or specify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mbedded formatting option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n't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when formatting paragraphs, it wont recogn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te space in the paragraphs such as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work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fmt is really designed for use with vi lik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you can bfmt any text file from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'TYPE {filename} | BFMT [options] [&gt;{filename}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'BFMT [options] &lt;{input} &gt;{output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BFM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program from either the command lin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n editor like elvis.  From the command li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'BFMT' input will be taken from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ed to the screen.  This isnt particularly usefu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direction you can save text entered and/or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 'BFMT &gt;output.txt' will take whatever you 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and save the output to the file output.tx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whatever text entered (until you type ^Z) in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in the file output.txt.  Similarly 'BFMT &lt;inp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output.txt' will take text from input.txt and s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.txt.  Alternatively 'TYPE input.txt | &gt;&gt;outpu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ake input.txt as input and append the outpu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outpu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vi-like editors (elvis) you can map vari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fferent keys.  I've mapped '!}BFMT -fl' to Alt-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!}BFMT -fj' to Alt-J etc.  These mappings form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cursor's line through till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.  See the examples below for wha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ptions on formatting actually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notes:   bfmt thinks  in words, lines and  paragraph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paragraphs with   blank  lines, or li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graph markers.  Otherwise specify the  option to  tre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as a    separate  paragraph.   Bfmt works by  col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words as it  can before  it reaches a new paragrap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 and  the  last input  line are  passed     to 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  If a    line  beginning  with a paragraph 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, then that   line is  saved  to a parameter 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is  dealt with after formatting and output, so 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quent   paragraphs   are            affected      by  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</w:t>
        <w:tab/>
        <w:tab/>
        <w:t>display options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{0|1}</w:t>
        <w:tab/>
        <w:tab/>
        <w:t>all lines treated as paragraphs or no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f{a|c|l|r|j|u}</w:t>
        <w:tab/>
        <w:t>form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-fa indents c/c++ tex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  <w:tab/>
        <w:tab/>
        <w:t>display options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{0|1}</w:t>
        <w:tab/>
        <w:tab/>
        <w:t>inherit whitespac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m{number}</w:t>
        <w:tab/>
        <w:t>minimum number of words to format in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{number}</w:t>
        <w:tab/>
        <w:t>amount of whitespace when -i0</w:t>
      </w:r>
    </w:p>
    <w:p>
      <w:pPr>
        <w:pStyle w:val="PreformattedText"/>
        <w:bidi w:val="0"/>
        <w:spacing w:before="0" w:after="0"/>
        <w:jc w:val="left"/>
        <w:rPr/>
      </w:pPr>
      <w:r>
        <w:rPr/>
        <w:t>-t{0|1}</w:t>
        <w:tab/>
        <w:tab/>
        <w:t xml:space="preserve">to follow text embedde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options are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, -w, -f, -i, -k, -s, -h (current defaults),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  <w:tab/>
        <w:tab/>
        <w:t>displa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w{number}</w:t>
        <w:tab/>
        <w:t>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{{list}</w:t>
        <w:tab/>
        <w:t xml:space="preserve">list of paragraph identifiers (for recogn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embedded options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({list}</w:t>
        <w:tab/>
        <w:t>list of sentence markers (gets a forced dou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  <w:tab/>
        <w:tab/>
        <w:t>display options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</w:t>
        <w:tab/>
        <w:tab/>
        <w:t xml:space="preserve">save the options previously listed on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>display options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 EXAMPLES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are  examples of bfmt in action.  All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text  below as their  input.  I ran  bfmt from  elvis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using  the  follow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:r !bfmt &lt;sample [option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oks rather messy, but not much to be done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 begin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 Sample text.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rac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nt i = ; ;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round and make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racti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sampl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sampl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sampl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</w:t>
        <w:tab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</w:t>
        <w:tab/>
        <w:tab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ore samp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-w50 -f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still even more text to use ansd r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 blah blah hi world by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 end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: BFM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the defaults as supplied are used. 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to be paragraphs.  As many words as possi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ammed into each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begin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 Sample text.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ac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) { sample com1 com2 for (int i = ; ; ) { do this do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} wait around and make mistak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racti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sample test.  This is sample tes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test.  line two line three And mor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-w50 -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till even more text to use an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use blah blah blah blah hi world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end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: BFMT -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 bfmt is told not obey option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itself (ie -w50 -f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&gt;</w:t>
        <w:tab/>
        <w:t xml:space="preserve">begin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 Sample text.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ac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) { sample com1 com2 for (int i = ; ; ) { do this do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} wait around and make mistak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racti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sample test.  This is sample tes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test.  line two line three And mor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-w50 -f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till even more text to use ansd reuse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h hi world by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s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end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:  BFMT -i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BFMT is told not to inherit whitespace, bu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-s{} setting.  Notice that the lines beginning with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ill aligned to the very left.  This is because BFM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told ( -{ ) to see / as a paragraph m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begin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 Sample text.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ac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() { sample com1 com2 for (int i = ; ; ) { do thi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hing } wait around and make mistak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racti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ample test.  This is sample test.  This 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.  line two line three And more sampl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-w50 -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till even more text to use an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use blah blah blah blah hi world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end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.  : BFMT -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ine is assumed to be a separate paragraph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 is that any lines that are too long will be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begin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 Sample text.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ac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nt i = ; ;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round and make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racti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is sample 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is is sample 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is sample 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more sampl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-w50 -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till even more text to use an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use blah blah blah blah hi world by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end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. : BFMT -fa -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ormat align - it indents c-code but otherwise alig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o a specific left margin.  Notice that internal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paces are kept.  Lines beginning with #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are sent to space 0.  Every time a {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ation is increased by 8 on the next line and every 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d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begin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 Sample text.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ac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nt i = ; ;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around and make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racti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mpl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mpl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mpl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</w:t>
        <w:tab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</w:t>
        <w:tab/>
        <w:tab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samp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-w50 -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till even more text to use an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use blah blah blah blah hi world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end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6 :  BFMT -fj -w60 -i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lso format unchanged right aligned, justifi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here) or c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begin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 Sample text.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ac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 () { sample com1  com2 for (int i = ; ; ) {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o  that  do nothing } wait  around  and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racti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sample   test.  This is sample  te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sample  test.  line  two line   three  An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-w50 -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till even more text to use an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use blah blah blah blah hi world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end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7.  : BFMT -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lls bfmt to not reprint text directives. i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lines that begin with a paragraph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begin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 { sample com1 com2 for (int i = ; ; ) { do this do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} wait around and make mistak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sample test.  This is sample tes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test.  line two line three And mor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till even more text to use an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use blah blah blah blah hi world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end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8. : BFMT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just displays the version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begin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ndan's format program version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end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9. : BFMT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plays the list of options and curren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begin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ting version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donations to Brendan Bab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 microbiol dept, Univ. Ave, UCT, Rondebosch 7700, 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BFMT [options listed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{input}] [&gt;{output}]  where input and output ar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f{type}] type is l,r,j,c,u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-i{0|1}]  inherit whitespace  </w:t>
        <w:tab/>
        <w:t>[-s{width}]  whitespac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a{0|1}]  all lines are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-t{0|1}]  obey options in tex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k{0|1}]  keep option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({sentence delimiters}]          [-{{paragraph delimiters}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w{width}]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m{min}]  minimum words to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u]  save previous option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?|-h|-?]  display this and curren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ence markers   .?!*          paragraph markers     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 spacing      8          all lines as para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param lines      1           obey param lines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      l      whitespace inhertited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dth     72       minimum words to fmt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end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 : BFMT -w80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reset the width (right margin) to 80 and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formation in the .EXE file that you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begin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 Sample text.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ac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) { sample com1 com2 for (int i = ; ; ) { do this do that do noth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round and make mistak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racti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sample test.  This is sample test.  This 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st.  line two line three And more sampl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-w50 -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till even more text to use an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use blah blah blah blah hi world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end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