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GARBAG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provided as is and I accept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any  loss  or damage of any files or data  tha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d  by  using  this  program.  I  have  performed 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ve testing of the program, but it is not possi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 to  exhaustively test every potential situation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in the file you wish to process is important to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a copy of the file and process that. I have  never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problems  with  the input file during  my  testing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again, I AM NOT RESPONSIBLE IN ANY WAY FOR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Or as my mother always says, I am totally irresponsi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utility program removes all non - printabl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an ASCII text file and restricts the line length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 maximum number of characters. It was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 the "line noise" characters from capture file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mmunications program on line to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ext is read from a file specified on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resulting text after processing is output to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 the  name of which is also specified 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.  The  original  file is  left  untouched  which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 processing  with different options  set  unti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red result is ach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characters with an ASCII value less than  32,  ex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 10  (Line  Feed) and ASCII 13  (Carriage  Return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ved  from  the text. By default, all characters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  value of greater than 127 are also  removed,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an be changed by command line options so  that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character  is  converted to a  seven  bit  charact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pping the eighth bit, or is left entirely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ntax for the command is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GARBAGE infile outfile (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  and   outfile  MUST  be  specified   -   they  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pectively,  the  file  containing  the  raw  text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ed  and  the  file  that  will  hold  the  tex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 must exist and must either be present in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 or must have an appropriate path prefixed to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; e.g.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GARBAGE  file1  fil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the file is in the current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GARBAGE  \dir1\dir2\file1  fil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the file is in the directory \dir1\dir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file  need not exist and will be created if necessary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DOES exist you will be prompted as to whether or not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 to overwrite it. For example if "file2" already  exi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enter the following command (in the root directory)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GARBAGE file1 fil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following prompt will be displayed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C:\FILE2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it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then press Y, the file will be over written and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 contents will be lost. However, if you press 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less than  two parameters are specified after DGARB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the same file name is given for infile and outfile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will  display  it's help screen  and  terminat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does not exist, or if outfile can not be opened  (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it is set to READ ONLY), then an appropriate error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isplayed and the program 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ptions  listed  below  may be  entered  in  any 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 by a space. They may be entered in upper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.  Note the comments for each option on the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f any) in using that option with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Use BIOS screen writing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efault  is to use direct screen  memory 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this method doesn't work on all types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apter.  If you have problems with the  display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B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Display the text on the screen as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is that the text is not displayed as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ssed,  just an information box at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which shows the progress of the process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the  fastest method,  allowing  approximately 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to be processed per second. Howev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uses very large buffers (30k for in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1k for outfile) a seemingly long time can pas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s  to the information box, which only take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ach 30k block of text is read from disk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D  option has been included for those  peopl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 to be sure that something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ffect of the D option depends on whether 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 option is also specified. If the B op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then the text is displayed in a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tom  of  the  screen using  the  fast  screen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hod.  This  slows  the  processing  speed  dow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ximately 1200  characters  per second.  If 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  is specified in addition to the D  optio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text  is displayed using the  entire  screen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box is not displayed) and  the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ed  slows down to approximately 300  character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/S   The  K  and S options control what actio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s  when it encounters a character with the 8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- i.e. a character with an ASCII valu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7. By default, these characters are removed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stream entirely and do not appear in out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done because most "line noise" characters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in this range. However, these characters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BM  graphics  characters, so there  may  b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asions when it is not desirable to remov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K option tells the program to pass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unchanged (Keep them) so they will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file exactly as they appeared in in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S  option tells the program to strip the  8th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se characters converting them to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nge 0-127. For example, the IBM horizontal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character (�) which has an ASCII value of 20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converted to a character with an ASCII value of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the letter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options only control what processing (if any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ed  on  characters with an ASCII  value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n  127. Characters with an ASCII value less than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xcluding  CR/LF)  are ALWAYS removed  from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 that the K and S options are mutually  exclu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 if both options are specified on th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will display the help screen and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nnn  The  L option control the number of characters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successive Carriage Return/Line Feeds (CR/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Line length is 72 characters a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 length  used by most bulletin  board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.  If  it is desired to have  a  differen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,  the required value should be  specifie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, without any intervening spaces. For example  L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low a line length of 80 characters before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is for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is option only controls the MAXIMUM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characters  allowed  between CR/LFs, 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 short lines to the specified length. If a 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encountered  in infile before  the  specifie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ngth  is  reached,  the counter is  reset  to  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ing begins again. Only if more characte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line  length  have  been  read  from  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 encountering  a CR/LF is one inser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cceptable range for this option is 1 -  255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s  outside  this range will cause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rt with an "Out of Range"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above parameters are the only ones currently  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 the program. Any other characters entered on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less  than two parameters are specified  on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,  if both the K and S options are specified,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 file  name is given for both infile  and  out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will display it's help screen, followed by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ve message and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ll  other cases where an error is  encountered 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ve message is displayed, preceded by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***  ERROR:" and followed by a line giving the  error 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location and module in which the error occur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then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example  if you specify a file that does  not  exi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ile the following might be displayed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 ERROR: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2 at Program Location 0000:0316 in Module &lt; Open File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error messages that you may encounter are "Fil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ied" if the access permission for infile or out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 as to allow the files to be accessed correct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 and "Out Of Range" if a value outside the r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-255 is specified for the L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is  also the possibility that the program  will 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a  "Range Check Error" (error 201) in  module  "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"  This is caused by specifying a line length  les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length  all  the lines in infile. For  example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 of  all the lines in infile is 80 and you  specif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 length  of 79 (L79) then the program will add  a  CR/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79th character of EACH line. Eventually,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flow  the output buffer and the program will  ab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buffer has been made 1k greater than the input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allow  for  some  lines being  a  different  length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,   but  it  can  not  handle  the  situation 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.  If you encounter this situation, adjust th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gth value until the program works satisfactor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TH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gram  has  been fairly extensively  tested,  but,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t, there are errors in there that I haven't f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across something that can't be solved in any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bed   above,  please either leave  a message   for   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 the Salt Air Bulletin Board or write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,  giving  the error message that  was  displayed 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please) and, if possible, a sample of the fil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will  also  welcome any suggestions  for  improv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grades  although  I do not promise to  implement  any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rogram adds one (or sometimes two) spurious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end of outfile after processing. I haven't figu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y yet, but it doesn't cause any real problems (just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if you don't wa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1     Added  code to detect if the same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d  been  specified  for  both  infil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utfile and abort with an appropri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ed  code  to  detect  if  outfil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isted  and,  if so, prompt the user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or not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Thanks  to Jerry Clark for finding  bo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s  are  now  converted  to 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racters  within  the  program.  This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cessary to permit the comparison of  in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outfile, and also makes the display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t n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program will prefix the drive  spec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 the  filenames  if  it  is  not 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vided.  Previously,  only  the  path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s  were  added  to  explain  wh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 has  terminated  in  the  event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 or missing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eration of the program has been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 substantially,  especially in 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where the throughput has been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 around  2000  characters  per sec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00 characters per second. The through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ast display mode has  increased from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1200  cps.  The  throughput  for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mode remains at around 300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died up the documentatio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until mid-June 1988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By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Operations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udi Telecom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yadh 111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dom of Saudi Arab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fter mid-June 1988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eter By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inth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rth Heat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09 Ramadhan 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 April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