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FILTER.ARC - DO is a text file conversion or filter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erforming: stripping high bits, upper/lower cas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ine numbers, change tabs to spaces, replacing string (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or not), merging/sorting/joining of files, extra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s, and other various conversions.  There is no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prepared to study the menu.  Hint: indicate an option and 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