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OG Index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ee David 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8, No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PURPO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COM analyzes ASCII text files.  It generates som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tain to "read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also offers comments and suggestions on ways to mak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adable.  For example, if the sentences tend to be too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ight dis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sentence length:  2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 Sentences may be too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other stats is a FOG index.  This number rough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ing-level needed to comprehend the text.  For example, a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8 means the text should be understandable by an 8th g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for the general public, a FOG index of 8 to 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 If it's much higher, the writing may seem over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much lower, the writing seem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ying attention to FIG's comments and suggestion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asier to for oth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ORIGI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nsive re-work of WRITER.BAS, which originally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WORK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BAS was tested and debugged with BASIC-80 (MBASIC v5.2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tributed in this ARChive should also run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16-bit BASICs which have their roots in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PCBASIC, GWBASIC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HOW TO USE 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system prompt, enter:  </w:t>
        <w:tab/>
        <w:t>BASIC 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(or GWBASIC, or whatever Basic you use) will load FIG. 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for a filename.  It will take anywhere from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to analy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reads only "normal" ASCII files.  Lines must be shorter than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should be terminated with standard carriage retur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mitations exclude WordStar document files, but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with any of several utility programs availabl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HOW FIG READS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usually needs at least 100 words of text to generat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Up to a point, more text means more reli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lance accuracy against extra analysis time, FIG "samples"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reading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hort files (under 400 words) FIG reads and analyze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But on longer files, FIG stops read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ntence it finds past the 400-word mark.  Normally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sample to give reli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G can't find the end of a sentence after 400 words,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reading on the 500th word.  Also, FIG will never rea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text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OTHER LIMITA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doesn't "understand" what it reads; it only analyz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chanics" of writing.  It might not be reliable analyzing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material with a specialized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works best on "blocks" of text, paragraph or line ori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on files with many headings (like this document) or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doesn't generate a word-frequency list or count uniqu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a feature in WRITER.BAS (of which FIG is an offshoot)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originally planned to include it.  But it slowed the program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that I left it out.  I don't consider this a great loss;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s generate that kind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is stupid about hyphens; it treats a hyphenated word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This will throw off the word count.  But unless you us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hens, it won't affect the other statistics apprec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LEGAL? NOTIC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public domain" in the full sense of the word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have contributed to this work (see CREDITS below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can take credit for is the current structure and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t home, at work, give it to your friends, whatev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(try to) sell it, but I doubt you'll find any buyers. 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like -- but at least be nice and pass your changes on;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side of the coin:  No warranties are expressed or im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ability of this program for any purpose.  I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related to it, period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CLOSING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either of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roit Area Kaypro User's Group RBBS:  (313) 772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's Corner QBBS (FidoNet 120/13):    (313) 754-1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questions, or other notes relating to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welcome; as are modifications, enhancements, gifts of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ney, and/or marriage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vid Rimar                                        29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