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C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does only one thing, and it does that well.  It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^Z (Ctrl-Z) from your document files.  After you us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you file will have no Ctrl-Z'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anyone ever want to eliminate this little bugger?  Simp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entire file in which Ctrl-Z's are embedded.  It's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a Ctrl-Z in it by appending another part to it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en many, if not most, word processing program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beyond the first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n why would MS-DOS put in that little bugger in the first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Ctrl-Z is a vestigial appendage and serves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except to give people who write little utiliti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ocz filename &gt;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Tweak, Oct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nocz [&lt;] filename.typ [&gt;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may be a proper path:\filename 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may be redirected as desired (default CON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Oc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mping working buffer to B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istic PSP command line parsing didn't proper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redirection/filter u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ill doesn't work as a pip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elp (if no command line parms, no re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reason at all to release memory .. unless maybe for pip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, Oc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s Ctrl Z's with an innocuou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code, file length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his function and wish the Ctrl 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ly deleted, use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uns on a 122,000-byte file (with 1 Ctrl-Z towards the sta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  <w:tab/>
        <w:tab/>
        <w:t>3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ab/>
        <w:t>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ab/>
        <w:t>10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