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OTE,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2.4 I have tweaked the code a bit more, add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to aide in debugging and making use of some library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. Users should not see any difference, apart from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atabase of quotes included with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of QUOTE contains an improved algorithm f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nto the quote database. It should now work ok even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databases. Alas, the approach will mean somewhat slow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(a) two reads are done for each quote displayed and (b)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character at a time. (Better buy that 486 machine 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2.2 is a verbose reporting option - you can see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database each quote is selected. AT&amp;T's getopt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consistent method of option processing. Finally, two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corrected: The first would cause unpredictable resul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gan with a '$'. The second would have made overflow erro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s the size of the database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of QUOTE fixes a minor bug in the portion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andom location in the quote database. Previously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garded as negative if the database exceeded roughly 32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QUOTE to simply skip to the next it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error message. This behaviour has been corrected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work correctly with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2.0, QUOTE has been ported from assembler to C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maintain and catch those inevitable bugs. Fur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it will mean the "randomness" of the quotes will improve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's rand() function is used to generate random numbers; contr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feeble assembler routine which merely indexed into memor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  Also new to version 2.0 are commandline option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et the repetition count, display a brief help message, and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) alter QUOTE's default configuration. Refer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pecific information on QUOTE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used a mainframe computer then you're probab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ype of random quote generator; eg, Cookie, Button, For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Reading quotes is an interesting and thought-provoking wa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After searching some software archives, though, I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equate implementation for MS-DOS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QUOTE to fill this void in MS-DOS and designed it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modify its behaviour.  QUOTE works by "randomly"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rom a database and then displaying it on the screen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andom" only in the sense that if you run the program agai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ee the same quote, not in a strict statistical sense.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nfigurable from the commandline, in case you're not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the default quote database (QUOTE.DAT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750 quotes.  Many of these reflect my inherent cynicism and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bout their authors; eg, "All the wastes in a year from a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ould be stored under a desk." or "Abortion is advoca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have themselves been born." (both from Ronald Reagan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 while reading books, magazines, newspapers, etc..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ations such as _Familiar Quotations_ (Bartlett) and _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_ (Cerf &amp; Navasky).  Most are in English, some in Lati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s), and a few are in Spanish (w/ and w/o transl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are my sense of humour, you may be content to use QU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distributed with the program.  Don't be afrai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ough - it's quite easy.  The only thing you'll need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or capable of handling straight ASCII files.  Ea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irst) must be delimited by dollar signs, '$', and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12 characters.  [Note that quotes cannot contain a dollar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uote.] There are no other restrictions o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Quotes can take up 2 lines or 10, or whatever! What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ollar signs will be treated as a quote.  You can even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ive emphasis to certain quotes or position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!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's operation is straightforward. As distributed,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ingle random quote on the screen if it's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Options are provided to permit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display multiple quotes, to use an alternate quot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alter QUOTE's default configuration. After you'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DOS can find it, type QUOTE -? at the DOS promp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rief help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QUOTE, v2.4a, displays randomly selec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by TifaWARE/George A. The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quote [options] [q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= configure program using curre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n     = set the repetition count to 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[+,-] = clear/don't clear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= verbos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    = provide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at refers to the quote database. If it's not specified, t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D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 from reading the document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member how to display 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won't find the '-v' option of must interest. It'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- in case QUOTE claims some quot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QUOTE will tell you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hat part of the database (in terms of characters)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s' is used to clear the screen before displaying an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UOTE looks for a supplemental argument following this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begins with a '+', the screen will be cleared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Only the first character matters; ie., "-s+", "-s +", "-s+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 +junk" all mean the same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ally bored with work, you'll probably get a lot of u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-r' option. Simply specify the repetition coun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; eg, '-r3', and QUOTE will display as many as you want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for 25000 quotes, you'll ge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c' option lets you alter QUOTE's default configuration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'-?', '-v' and '-c' options). Assuming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disk with write-access (and, if you're running MS-DOS v2.x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current directory), you can update QUOTE's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-c' along with whatever arguments you'd lik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d like to scan C:\USR\ETC\Quote.Dat for quotes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 by default. Simply type "QUOTE -c -s+ C:\USR\ETC\Quot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; from then on, QUOTE will read from the specified file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 unless you explicitly override this behaviour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ther argument can be used with QUOTE -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quote database. And this must follow any op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If more than one name is found, it's assumed you nee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ular output from QUOTE is written to a device called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rmally your computer's screen.  Using th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&gt;' and '|', you could send this output to a disk file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use it as input into another program.  [Refer to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utput redirection.] The flex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should be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will attempt to let you know of any problems that aris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QUOTE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option requires an argument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QUOTE -?" for a list of valid options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l argu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nvalid rep count; 1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ust specify a positive integer when invok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'-r' option. Note the program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cond-guess the user here; ie, it's just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repetition count of 9381 as with on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unable to write new configuration to QUOT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figure the program, QUOTE needs write-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itself. If you're not running MS-DOS v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, QUOTE.COM must be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; otherwise, this message probab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with QUOTE.COM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new configuration of QUOTE.COM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is only an informative message, not an err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exactly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can't open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OTE was unable to open the specified qu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spelling and make sure the fil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 If it does, your drive's like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nvalid quote found around ==&gt;blah, blah, blah...&lt;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QUOTE finds a bad quote, it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s buffer. Make sure that the offending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lineated by '$'s and that no quot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12 characters; some editing may be necessar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imit. Also, don't forget the first quo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* begin with a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error while reading from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error should never occur, but... It mean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d to open the database but encount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lecting a random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are written to the standard error devi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n't disappear down a pipe or into a file shoul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QUOTE'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QUOTE uses a return code to conv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its operation. 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Program w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Trouble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Unable to write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for these code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QUOTE runs on machines operating under MS-DOS v2.x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roughly 15K of memory.  It uses a BIOS call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does not otherwise require PC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QUOTE is public domain. I do, however,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compiled program in order to abide b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TURBO C++; you may freely redistribut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carries no obligation on my part to support users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 I have tried to write clean code and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-free". Nevertheless, you must use this program ***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QUOTE, I ask of you two things: Fir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is program please keep together my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ecutable.  This just makes it easier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. Second, let me hear what you think of QUOTE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a postcard would be appreciat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deserves a great deal of credit for its compiler and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debugger. Together these products make C programming a 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HEALL@PENNDRLS.UPENN.EDU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