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provided for your use in viewing DOS text files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re-distribute the program; however, the U.S.  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uarantees nor assures compatibility of the program with 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[ filespec | @filename ] [ /line ] [ /Pport ] [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NO | /-MONO | /COLOR | /-COLOR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name" is a text file that contains the names of any files you wan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file can contain only filenames, with paths if des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(vs "@filename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on how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an ERRORLEVEL parameter of 2 if the file can't be found, and 1 if</w:t>
      </w:r>
    </w:p>
    <w:p>
      <w:pPr>
        <w:pStyle w:val="PreformattedText"/>
        <w:bidi w:val="0"/>
        <w:jc w:val="left"/>
        <w:rPr/>
      </w:pPr>
      <w:r>
        <w:rPr/>
        <w:t>an invalid parameter was pas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, /, or F        search for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 (which also includes some other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like the size of the file in bytes)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