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6 AND BELOW TO V1.0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m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your entire news database (sorry fo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the 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 all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above list of NEW .exe files from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re ever the old one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) When installing version 1.90 or greater of SNEW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EWSRC variable in DOS. This should be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UPCUSRRC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NEWSRC=E:\uupc\snew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 a SNEWS.RC file. The easiest way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.RC file to SNEWS.RC, then see the doc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name your active file.  You will be making a new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ACTIVE ACTIV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active file as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CTIVE.OLD JU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lete all the numbers etc to the right of the newsgroup nam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z.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sert the string 'addgroup ' before each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al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group nz.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un the bat file to create the new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ave a cup of tea, this take a few minutes.  Check th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 87297268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d 87297275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index 87297281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sources.patches 87297287 00000000 00000000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ll should be go - try processing a news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 WARNING 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 the active file with and editor.  Use 'addgroup' and rm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activ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