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ing with version 9.1V100, message files for SCAN/CLEAN/NETSC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ifferent languages. To have SCAN, CLEAN or NET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ny of the available languages, simply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(.MSG) in the directory where the McAfee programs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MCAFE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validation codes for all message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bulgaria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bulgari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2,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4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inn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in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frenc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italian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italia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6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dutc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ut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E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pan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57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wedish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wed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5,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2B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C9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wger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wg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7A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german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germa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A3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catalan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catala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FA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8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span_sa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_s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E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2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code for the hungaria messag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hungaria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2-2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B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D6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