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t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us Det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# 899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 McConachi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Chek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ason BootChek was developed was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es that hide in the boot sector of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good example is the Pakistani Brain virus)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ering with other memory resident program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Chek is designed for your hard disk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n a floppy diskette, monitoring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 sector when run.  It is best to run BootChek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at start-up time.  Any change,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tentional will be detected by the comparis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 BootChek is better than most removal utiliti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trying to "fix" the boot sector, BootChek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replace it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Chek.EXE - This is the executabl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Chek.DOC - BootChek Documentation (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ing right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.EXE -     This is a test file that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ID.  This is set up as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tChek to demonstrate tha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fely.  Test is a harmless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oot sector.  (I promi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.DOC -     SHORT documentation on how to us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tChek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89 McConachi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Che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 BootChek is NOT memory resident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sons for this feature.  First, to prev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shes that can occur with other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.  Second, if a virus IS in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your hard disk, it is best to find it at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her than at any other time.  On that premise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a program be memory resident if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run when you start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really hate the thought of hav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wling around in my memory watching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.  Sort of like a Peeping Tom.  (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 BootChek is FAST.  Speed was the main go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 of BootChek.  Admittedly,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 that do slow it down, but an extra 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isn't really all that noticeable,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ed on an IBM PC (8088 cpu, 4.77 mH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tChek executed in less than 2 second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ions will run in even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 BootChek is RELIABLE.  BootChek will detec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ange in 1 bit (1/8 of a byte) in any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in your boot sector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ote comparison rather than checksums or CR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an actually be slower as well 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iable.  If a change is detected, BootChe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the warning, tell you th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upt byte, ask you if you want to re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t sector and then to top it all off, Boot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k you if you wish to copy the corrup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or to a file called CORRUPT.HEX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 BootChek is VERSATILE.  BootChek will allow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customization by allowing you to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file and directory name you wish to h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n copy of the boot sector i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tChek /I C:\DOS\MY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long as you use the *exact* sam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name, BootChek will look t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tChek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89 McConachi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lean copy of your boot sector.  BootCh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ither machine, disk format, DOS version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 viru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The machine must be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.g.: IBM PC, XT, AT, PS/2 &amp; all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The machine must have a disk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ted with any DOS 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.g.: PC-DOS, MS-DOS, PC-TOOLS, etc. (2.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er for hard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not being virus specific, we mea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, although it won't identify, any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 BootChek is SECURE.  We have include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ing feature (remember that extra 1/10 secon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revent this virus detection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oming a carrier of what we are trying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.  In the event of disk contamination, Boot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ify you, stop execution, and force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t (power down and restart).  If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, after you power down, restar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*original* DOS, write-protec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rive A: and check your WHOLE SYST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 possibility that your syst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ected with another type of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ddition to the self-check,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d an encryption feature for the cle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boot sector to prevent it from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rt virus contaminating the safe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Note: BootChek is NOT complete viru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viruses exist that infec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or.  Plus there are some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ect executable programs like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 suggest you keep a clean,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up of this (and your 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) on floppy disks in the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nt that some form of infe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cur.  There are those people who MAKE back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re are those people who WISH they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tChek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89 McConachi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 BootChek is INEXPENSIVE.  It i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as ShareWare.  Your contribution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s ShareWare programmers (like us) in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ing to bring quality products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 better price than commercial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here is the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ave a free trial period of 10 day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out.  After which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 usage of it, a registration fee of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 computer is required.  We do offer site lic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well.  Contact McConachie Associates at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on the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before you say "I don't have the ti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ey to register this program", or "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ly enforce the fee", we would LIKE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Yes, we CAN enforce the fee." but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rrect.  But we CAN tell you that BootChek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, effort, and research to develop.  Boot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in testing on several beta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a year.  Besides, it IS the law, and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tioned above, your registration fee help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et costs down.  Now that that'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tChek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89 McConachi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BootCh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 Copy BootChek to your boot drive (e.g., C: or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COPY BOOTCHEK.EXE C:\BOOTCHE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copy BootChek to the roo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first configured (boot)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 Run the install function on BootChe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BootChek /I [d:\][path\]&lt;any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&lt;anyfile.ext&gt; is any VALID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, and [d:\] is optionally the drive and [path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ptionally a path name to store the file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tChek will then tell you when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 itself.  You can run the inst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t up as many test files as you like (*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st file you create will be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, so you won't be able to see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"DIR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 Add a line in your AUTOEXEC.BAT telling Boot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est the system using the file in &lt;any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basis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BootChek /T [d:\][path\]&lt;any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he variables are the same as the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 2.  BootChek will then tell you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 Reboot the system as normal.  BootChek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and give you a status when comple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is ever detected, you will firs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ish to replace the infected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clean backup.  If you answer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then be asked if you wish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upted sector for later examination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DO make a copy to a file and then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uch with somebody who knows abou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t way, an antidote may be found for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lly, BootChek will lock the system, forc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ower down and restart the machine (y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ain, BUT *most*, if not *all* boo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tion viruses are memory resident.  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way to kill a memory resident viru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've taken it's roots is to wipe out th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tChek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89 McConachi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BootChek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all you need to do.  But, i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is *already* contaminated, or you sus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ight be, issue the run SYS.COM on your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equivalent) to your boot drive, the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NOTE:  You MUST use a VALID Filename.Ex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VALID filename: C:\DOS\BOOT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tChek /T &lt;any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= C:\DOS;\GAMES;\TUR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know that we are telling you "use a valid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ver the place.  But, if the filename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Chek will do no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 Note:  If you install a new version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 your disk, etc., you *must* reinstall Boot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/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tChek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89 McConachi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, I think BootChek is worth it and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ourage low cost, high quality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ill register _____ copies of BootChek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ONLY $10.0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registration will entitle me to versi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half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+    -    -    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/State/Zip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Systems used on: ________  x  $10.00 =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mail this form and a check or money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per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Conachi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Robert J. McConachi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871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chester Hills, MI 48309-3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:  Outside the United States, BootChek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for the our information, please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+    -    -    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receive BootChek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tChek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89 McConachi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&amp;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Chek (tm) Virus Det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 McConachi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free to distribute BootChek for NON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viding these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It is distributed in complet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Software clubs and user groups may charg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e (not to exceed $10.00) for expens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s and commercial licenses for BootChe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.  Contact McConachie Associat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Conachie Associates hereby disclaim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warranties  relating to this  program, whe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implied,   including  without limitation  any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ies of  merchantability  or fitness 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.  McConachie Associate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,  incidental,  consequential, indirect 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s  due to  loss of data or any other reas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Conachie Associates or an agent thereof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the  possibility  of  such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Conachie  Associates'  liability  for  any 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ed  the  price  paid  for the license to us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the form of the claim. The person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bears ALL risk as to the quality and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ogram.   By  using  BootChek,  you indica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ance of the license and warranty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tChek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89 McConachi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no circumstances will McConachi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 any source code to  any file(s)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.    Future  versions may  include multip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, partition testing and  faster encryption/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ata.  Please note that the archive contains th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notice and  that the BootChek  executabl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d as Read-Only  (if you have a  utilit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the file attributes), and has no date OR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of these are inconsistent with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 contact  McConachie  Associates, and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ean  diskette  with  the program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+ $5.00  for diskette cost and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Chek  original coding and documentation by 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McConachie III with technical assistance from Arth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towski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tChek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89 McConachi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