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Jun 90 03:13:2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aprio@uhccux.uhcc.hawai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VIRPROT.ZIP - Virus resistance for C langua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Help C programs resist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several programs designed to mak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virus resistant.  The programs do not actual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fection, but will alert the user that such an ev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The technique works by embedding CRC or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executable file.  When the us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it checks itself against the CRC values embe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first compiled to see if any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The program is a faster revision of the versio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 Magazine, Aug. 1989 (and includes a correction for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have been compiled under Turbo C 2.0 and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They have not been tested with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