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DATACURE AND DATA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se programs is being distributed as sharew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interest.  The author has incurred no little expens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out in time.  If you are glad to have these programs,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lad to have $10 or so. Checks or other forms of exchan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ut to Rikki Cate and can be sent to eithe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  In America, 9266 S.W. Arapaho Rd., Tualatin, Ore. 97062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P.O. Box 12956, 1100 AZ Amsterdam, the Netherlands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:  call 20-981963 in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been written with great care and preci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n, however, accept no liability for any damage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.  Comments are always welcome and can be addressed via NEA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herlands.  Tel.: 20-717666, Fido 2:280/2, UUCP ...!hp4nl!nea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ould contain three files:  DATACURE.COM, DATASTOP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URE.DOC.  The programs DATACURE and DATASTOP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the so-called "DATACRIME II" virus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other viruses and will not work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ATASTOP is a memory-resident ('TSR') program that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new infections by DATACRIME II and prevents DATACR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he hard disk.  Once loaded, DATASTOP will provid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gainst DATACRIME II.  If an infected program is ru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ill appear on the screen and you can choose between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removing the virus.  DATASTOP is 'passive',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comes activated if an infected program is run.  To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'DATA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URE searches all files for possible infections.  I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nerate a status report or to actually erase the virus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cted file.  DATACURE parameters can be given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For example, type 'DATACURE *.*/R' to search all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f all disks and to generate a report of any inf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but not to make any changes to the infected files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ACURE *.*/L' to generate a report and also remove any inf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Type 'DATACURE *.*' to remove any infections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port.  If you type 'DATACURE' without a command 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 use of the program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URE can also be instructed only to check specific files, driv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Simply specify the path, file name or drive let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is specified, it must be terminated with a backsl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DATACURE will think a file is being specified and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file not found' error.  Example:  'DATACURE \DOS\'. Note that DATA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DOS error if it is run on a write-protected disk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to only generate a report.  This is because DATACRI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s hidden and system files.  To check for such infections, DATA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changes all file attributes to read/writ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o their original settings when the program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files.  DATACURE does not make any alterations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files, other than removing the virus code (if foun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to do so) and repairing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URE is a highly specialized program that employ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techniques for identifying and removing the viru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tempts (usually successfully) to repair program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by the virus.  This is particularly difficult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s, as the virus contains an unintended bug that can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nusable, while at the same time permanently destroying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program header. DATACURE recovers as mu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, then uses clues from the program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tself to reconstruct as accurately as possibl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be recovered.  In this manner, many .EX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fected by the virus can be made usable again.  They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length than the original versions, and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little more memory.  This is because a new stack seg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ed, and since the original size can no longer be deter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URE tries to ensure that too much, rather than too little,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Certain assumptions and compromises have to be ma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.  In principle, this should not cause probl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cases, and most .EXE files repaired in this way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rrectly.  A few may still experience conflict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omputer to 'hang' or otherwise behave strangel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the program is beyond repair.  Delete it and refl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of maintaining back-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COM program that has been repaired by DATACURE will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uninfected program and can be used without fe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ed .EXE program cannot normally harm other program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air was not successful.  There is, however, an extrem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an unsuccessful repair might cause the odd 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random data over other files or out the port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s, but the risk of this is negligable.  There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mall possibility of being struck by lightning.  If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s worry you, disconnect your robots or other external appa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the repaired program or run it first on a test 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aired program works normally, then it is certainly safe to us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t is always better to replace any infected files with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copies, if they are available. DATACURE's repai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a service for those cases where there are no back-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programs.  As always, it is included with the usu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ponsibility for any damage whatsoever that it might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URE has been written with great care and precision, but you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URE searches each file for a virus signature tha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is, it obtains data from the infected part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to decrypt the rest of the virus code.  It then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CRIME announcement which is contained in that code.  If DATA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virus signature but cannot find the DATACRIME announce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message that the file is probably infected bu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ed.  It does not attempt to alte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CRIME announcement is also found, DATACURE obtains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irus to enable it to precisely locate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 code and, in the case of .EXE programs, to re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.  The program is restored to its original state and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oblit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URE includes a number of options.  If a drive, directory 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it will limit its search to the specification. 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included in the specification, and If "*.*"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URE will search all files in all subdirectories on all driv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Only infects files of the .COM and .EXE type,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tensions allowed in filename specifications and only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must not be write-protected while DATACURE is searching th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n error message.  DATACURE can be set, however,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virus but not to make any changes to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the "/R" switch at the end of the command li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DATACURE to generate a report of any suspicious files foun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will be made to change them.  Use the "/L" switch to have DATA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port while also destroying any viru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switch is specified, DATACURE will create a log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ME.LOG" on the root directory of the default drive.  Any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fected files will be written to this log, along with a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ATACURE's success at disinfecting them (if the "/L" switch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witch is specified and no log file is created, this mean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or infected files were found.  Note that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DATACURE the next time it is run from the sam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f you want to save it, either rename it or copy it t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DATACURE also sends a full status report to the scree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, regardless of the switches. DATACURE can be abor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ssumes that the DOS ANSI.SYS driver or an equival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 (usually the case).  If it is no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function correctly, but the screen displays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URE will eradicate and repair DATACRIME II infections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rotection against new infections, or against DATACRIME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.  Use the companion program "DATASTOP.COM"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originally created by the Amsterdam firm "Hands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utch Personal Computer Magazine. The author is Rikki C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