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 File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IBM Personal Computers and Othe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0 PC SOFT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nce of File Tracking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cking and CRC Checking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E DETECTIVE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the Control File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Generated from THE DETECTIVE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a VIRUS?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ce of Virus Detection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, Limits, and Performance...............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/Disclaimer/Terms and Conditions...................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........................................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Layout........................................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files created by THE DETECTIVE......................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is a program which allows a user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 of files on his or her PC. THE DETECTIV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ich are stand along, file servers for a net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within a network.  Changes made to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ther they are unintentional or intentional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quickly and accurately.  This all in one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an detect viral infections, but also ca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ckly review critical files on the syste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which may have occurred since the last review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world grows in size, connectivity and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, this becomes more and more import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VE is a must for Network Administrators wh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efficient way of verifying the integrity of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gram allows the user to specify exactly what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and files that must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is available in two formats.  The firs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-ware from many public bulletin board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is through registration by sending $25.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ntaining the programs (see Appendix D f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).  Registered versions of THE DETECTIVE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1/2" and 5 1/4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REE VERSION OF THE DETECTIVE WILL NO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IES OF ANY DISK DRIVE.  IF YOU HAVE DON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OF DISK MANAGEMENT, THE ROOT DIRECTORY SHOULD CONTA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NLY (COMMAND.COM, IBMBIO.COM, AND IBMDOS.COM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 THAT THESE ARE THE MOST IMPORTANT PROGRA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BUT WE BELIEVE THAT QUALITY SOFTWARE IS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ar that the copy of THE DETECTIVE you have receiv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ampered or simply want to get the latest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ur bulletin board system at (414) 241-9125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at 9600,N,8,1.  You may also place your ord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(PO number required, original PO received befor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ade) or send us some mail with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should be installed into its ow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look for and create its files in the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rom where it was invoked. 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lled DETECT and always invoke THE DETEC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, you will have no problems.  If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you invoke THE DETECTIVE from the roo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, and from another directory on a subseque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will not be able to find the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cntlfile].CTL and [cntlfile].NEW) and will establis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DETECTIVE on the hard drive of your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create a directory for the programs.  Fir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are in the root directory and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ETECT.  Put THE DETECTIVE diskette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Root Directory,        type "CD \"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ETECT Directory,         type "MD DETECT"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DETECT directory,      type "CD DETECT"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ETECTIVE to hard disk,     type "COPY A:*.*"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(DETECT.COM &amp; DETECT.DOC) is now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rint a copy of THE DETECTIVE manua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COPY DETECT.DOC PRN" while in the DET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DETECT is not required, simply sugges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any directory name, in any path,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IMPORTANCE OF FILE TRACK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cking today is more important than ever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a new or inexperienced PC user inadvertentl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ving a critical file.  Or the case of a user g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and changing a batch file needed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normal updates to existing files can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stems the size of PC's today, it can be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operator to detect these and other subtl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on a timely basis, especially if limit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with commands such as 'DIR'.  THE DET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give operators a method of easily che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hanges have been made to the system in an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y manner.  With THE DETECTIVE's versatility,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eck only the drives/directories and files requir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will perform the requested check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voking THE DETECTIVE on a regular basis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that all changes made to any (or those desig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in any or all paths which have been changed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last time THE DETECTIVE ran, be highligh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ise report file. This file can be sa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as well as be prin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lient we support has well over 100 program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we change periodically.  When it com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new release of the system, we run THE DET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ells us everything that has changed and thus wha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in the next relea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ritical use of THE DETECTIVE is the abilit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oftware is being used on a specific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THE DETECTIVE in a business environmen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word processors, spreadsheets, o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s, and you find that the files crea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re not changing, you can pretty we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re not being used very often and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xamine the need for the software product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TRACKING AND CRC CHECK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cking with THE DETECTIVE is simple and fast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pecify the paths (including drive letter)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to track.  If you are concerned about pr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you would generally track EXE, COM, SYS, and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iles.  If databases are more critical to your nee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track DAT, IDX, and any other extension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bases.  You can even track both types and oth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  If you have different conditions, ti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users, you can run THE DETECTIVE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fferent control information.  This allows you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any user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 tracking, the program will find all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quested paths and log each file along with it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nd file size.  On subsequent runs,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hered over again and a report file of all dif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Any time a file is changed in any manner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update the files date, time, and size.  This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VE keys in on for file tracking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do not have DOS update this inform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no change is found since none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ve changed.  These types of programs are few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hey do exist.  In order to detec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ditions, THE DETECTIVE must do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C (cyclic redundancy check) is the key to knowi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truely been modified.  Specifically, the CR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f taking the first byte within a file and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, apply a value of the next byte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 a hexadecimal representation as of tha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process repeats until each byte o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pplied to the algorithm, the result being a 4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idecimal code.  Some people claim that a standard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ufficient, in fact, a program exists that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and not change the CRC value.  For this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VE USES 2 DIFFERENT CRC ALGORITHMS!!.  If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ly chance, the standard CRC is not altered, 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of doing the CRC calculation require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f the file be read.  This entails much overhea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 tracking alone, but we have minimized this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entirely in assembler.  Simply sta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ind a fas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use the CRC feature on all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EXE, COM, SYS, and OV*).  Programs in a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change unless they are updated to a newer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urpose then for doing CRC checking is to detec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kelyhood of being infected is slight, but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can be disasterous.  An ounce of prev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TO USE THE DETECTIV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essentially takes a snapshot of al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specified paths of the specified drives.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point in time you run THE DETECTIVE again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all differences since the last time it was ru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ill then be created detailing all chan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.  These changes are composed of add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and added, deleted, or changed files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weekly basis (for example) would give you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nges made.  You also have the ability to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umber of scenarios since each scenario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red in a user defined control file. 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using this 'control file' retain the contro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ve a different file extension.  With this contr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et specific users track their own fil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ways while the system administrator track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files.  These are just two of many possibl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DETECTIVE can start issuing reports of al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run it once to create the 'control file' and '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.  The control file contains the names of all path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, the file extensions to track, the fil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, an indication if sub-directories are to be sear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cation if the program should abort i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ailable or damaged.  The base file contains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directories and files found in the search,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file size, and CRC of file, and the op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base file (from the control file).  O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created, subsequent executions can be d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tail all changes since the previou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fter the initial run, you wish to change the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run THE DETECTIVE as if for the first tim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.  Since an initial run does not create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, you should only do this immediately after a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create the report of changes.  If you are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you could use your text editor to change th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file rather than doing it through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ing this you would not have to re-create the 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hange the control file and run THE DETECTIV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out mode.  The format of the control fil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voke THE DETECTIVE for the first time to creat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imply type "DETECT [optional control file name]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ntrol file name is specifie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If the control file name is specified, it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extension.  THE DETECTIVE reserves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CTL" and will create the control file with th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After this invocation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p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voke THE DETECTIVE for the checkout process, type "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trol file name] C".  The 'C' indicates to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o perform the checkout process.  In this mod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perator intervention required since the program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rom the control file and perform it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TO USE THE DETECTIVE --               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nerally want to run the checkout process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is because THE DETECTIVE sets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the result of the run.  The values for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The program ran success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changes we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The program ran success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changes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The program ran success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CRC changes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The 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0 and 1 are normal and expected.  Errorlevel 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file that had CRC calculations made chang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of 3 means that something happened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The disk could be full so the report fil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, a file could be locked and the options requi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e available, a read error could have happe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files do not exist, the base files are corrupted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dition exists, it could happen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out process.  After determining the result of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make sure that the base files ar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state before re-running.  The control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no changing, but the snapshot file may need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imple rename will do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created by THE DETECTIVE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 but with a different extension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ntlfile].CTL -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ntlfile].RPT - Report file containing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ces since the la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ntlfile].NEW - The base file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napshot of all paths and file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ntlfile].OLD - The previous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ETECTIVE is run in the checkout mode,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heck the command line for 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TECT [control file name]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pen and validate options i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elete [cntlfile].OLD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name [cntlfile].NEW to [cntlfile]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reate [cntlfile]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Delete [cntlfile].RPT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Create [cntlfile]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Open [cntlfile].OLD (to compare to [cntlfile]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create repor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e from this that the report file is dele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retain this, you should either print it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REATING THE CONTROL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DETECTIVE to create the bas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DETECTIVE             V3.1          (C)1989           PC SOFT-TEC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lobal Options;  Control File Name (no extension):             NEW FILE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bort If Files Unavailable (Y/N):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:                                              Include Sub-Dirs (Y/N)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Extensions To Track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Extensions To CRC: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:                                              Include Sub-Dirs (Y/N)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Extensions To Track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Extensions To CRC: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:                                              Include Sub-Dirs (Y/N)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Extensions To Track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Extensions To CRC: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rrors: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:   Enter the name of the control file. An extension of .CT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ill be appended to it. All files created will have the sam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name, but with a differnt extension (.NEW, .RPT, .OLD, etc)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1=Save File and continue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editing of the fields above, the following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  -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and shifts all following charac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lef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     - deletes the character under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fts all following character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     - allows you to insert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and shifts following charact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- moves the cursor to the firs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- moves the cursor past the la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up     - moves cursor up to the next fiel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down   - moves cursor down to the next fiel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       - moves cursor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tab     - moves cursor to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- moves cursor righ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arrow  - moves cursor lef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      - moves cursor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REATING THE CONTROL FILE --              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       - saves the options and star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         - sorts the paths (available only wh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n one of the paths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         - deletes the path the cursor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vailable only when cursor i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th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- Quits editing and will no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editing process, the field 'ERRORS' will show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or invalid data entered and the field 'HELP'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ensative help and where appropriate, sample data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description of each field that needs to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to this field the name of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does not exist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ndicating that it is a new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oes exist, it will be load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page through it, make any change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save it and continue.  If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you want, you can go back an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o specify the file nam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if files Un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single user system, it is rare tha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ocked by another program or applic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unning under a multi-task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can however be locked if the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 DOS is loaded (refer to you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).  If you are running under a networ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ly that files will be locked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Y' to this question, THE DETECTIVE will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ries to access a file that is lock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'N' to this question, an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vailable, for whatever reason,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in the [cntlfile].NEW with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availability. This may result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reported on the [cntlfile].R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path name of the directory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C:\ or C:\DBASE or F:\DOS\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:\ACCTNG\GL\CHARTACT.  If any 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(and thus drive letter), the curs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e field and you will have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imply want to get rid of the path,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lete it.  In a Novell Netware environment,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can be as long as 128 characters lo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you enter is longer than the fiel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will be scrolled (from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REATING THE CONTROL FILE --              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Sub-Di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check the sub-directories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 enter a 'Y', otherwise enter a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th of C:\ and including sub-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entir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tensions To Tr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pecify up to 10 file extension to tr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ven path, the wildcards * and ? ar vali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*  ' will check all files, 'C* ' will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beginning with the extension of 'C', 'R?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rack all files with 'R'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extension and have a 'X'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tensions To CR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s exactly as file extension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that files with these extension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C (cyclic redundancy check) calcula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you want to specify EXE, COM, 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L for this field.  Keep in mind however tha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C check requires that each byt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to be read where tracking above simply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tributes (date, time, file size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path information, paths can be nest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is that you can specify C:\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ies and also specify C:\DBASE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ies. If these were the only two paths enter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rive 'C' would be checked with the attribu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:\ with the exception of the path C:\DB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ies. C:\DBASE would use the attribu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:\DBASE, and the sub-directories of C:\DBASE, if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so use the attributes C:\DBASE.  There is al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to the nesting that 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PORT GENERATED BY THE DETECTIV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in the previous section, THE DETECTIV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file [cntlfile].RPT only during the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DETECT (control filename) C. If [cntlfile].RP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deleted and a new one created, again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 THE DETECTIVE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cntlfile].RPT file can be stored on the user'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printed on his or her printer.  Th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start and end time of THE DETECTIVE file che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list all files that have changed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was run (added, deleted,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[cntlfile].RPT file is automatically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, THE DETECTIVE can run unattended from 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user or network administrator to check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occurred since the last running of THE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 or she is available.  Network Administrators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up as part of an initial boot-up of a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the DETECT (control filename) C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's autoexec.bat file and have it check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ly with no sub-directories.  If changes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iles have caused corruption, the errorlev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and the batch file paused before the networ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VE  STARTED AT 21:29:06  ON  05/22/1989    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differences since la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run was on 05/15/1989 at 16:50: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R:           C:\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:          DATABASE  ZIP   47294       5-22-89   7:08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         C:\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:          DVSETUP   BAK   722         4-08-89   8:28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 FROM:   DVSETUP   DV    722         4-08-89   8:28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  DVSETUP   DV    722         5-21-89  12:44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 FROM:   SPFCOMM   PRM   828         3-22-89  10:58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  SPFCOMM   PRM   828         5-21-89  12:54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         C:\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ILE:        DIRSORT   COM   6292        1-21-85   3:00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 FROM:   FILECOPY  EXE   12224       3-09-89   5:02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  FILECOPY  EXE   12224       5-18-89   5:11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:          PS01010X  EXE   22304       5-22-89   3:23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:          PS01020X  EXE   9552        5-22-89   3:11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 FROM:   TEST1     CTL  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  TEST1     CTL   260         5-22-89   5:06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VE   ENDED  AT 21:29:24  ON  05/22/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AT IS A VIR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 virus is a piece of program code that exis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therwise normal program.  When this program is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code seeks out other programs within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es itself.  The other programs can be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can even be the operating system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can grow geometrically depending on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ypes of programs you run (1 program infects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fect 6, 9 then infect 18...).  At a given poi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ased on some other external triggers such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e program was run, the amount of free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to below 10%, or any of a million other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al code goes to work doing what it was intend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uld be as harmless as blanking your screen or as v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matting your hard disk and everything inbetw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cern over viruses has grown enormously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and even IBM and NASA have been infected.  You w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hope) that high security installations like NAS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from infections, but the fact of the matt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ppen to any computer, no matter how har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ome software on the market today that t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from spreading by monitoring disk acces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authorized updates.  The biggest problem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they are doing this monitoring while your do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to-day work.  You may not see any impact o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ast cpu and disk, but not everyone has t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.  A bigger problem is that some virus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ing what and how these monitor programs work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ing this the virus can circumvent the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y no means imply that these viral-fightin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equate, but only want you to know tha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cautions, a virus can still infec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IMPORTANCE OF VIRUS DETE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oday viruses are a fact of life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 or destroy your machine or network system. 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your system virus-free is timely verification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.  A program that is so complex or time consum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used, and therefore be of little help. 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ministrators need a fast, simple, and inexpensiv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that can be depended upon to warn of an infection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us that goes undetected on your system or network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stating affects. Not only can your system be stopp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 of program code filling up your memory, but als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rased or manipulated to the point they do not functio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bout hackers who infiltrate your system and steal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An article in the June 5, 1989 Computer Worl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hackers getting into a real estate firm in the subur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 and stealing credit card and long distance call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uthorized users of a system or network ca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download an infected program from a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istakenly change a file requir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is the answer. Speed, ease of use, and vers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olled up into one inexpensive program. And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additional benefit to a program already used to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your system or network. By simply adding th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do CRC checking on to your control file,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the art virus detection to your system or network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ograms are required. And no addtional ru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VE are required. In the same pass with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you have set up, THE DETECTIVE will do the doub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critical files such as *.SYS, *.COM,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sue a report highlighting changes to the CRC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e a virus has infecte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YSTEM REQUIREMENTS, LIMITS AND PERFORMANC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has been successfully run using DOS 2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4.0 and has been run on the following machines (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DOS on all mach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IB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IBM XT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IB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IBM PS/2 Model 50, 60, 70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Compac Desk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Compac SLT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Leading Edge Mode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Panasonic Business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Gateway 2000 25mhz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has a color display while running and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onochrome, CGA, EGA, and VGA adapters/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requires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4096 tracked/CRC files per directory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about 2500 tracked/CRC directo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vary since all available memory is allocat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le of all directories.  About 2000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if 512k of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is written totaly in assembler and is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.  To track files only, the run time will be wel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minute for a small size system to five or te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arge network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DETECTIVE with CRC checking requires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tire files.  On an 8 mhz AT about 2.5 to 3 mega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each minute.  This figure rises to about 6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minute for a 25 mhz 80386 machine.  The aver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ctuate depending on the processor, disk spee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, the spee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ARRANTY/DISCLAIMER/TERMS &amp; CONDI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ft-Tech warrants to the original purchaser of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oduct that the recording media on which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will be free from defects in material and workman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ty (90) days from the date of purchase.  Defectiv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the purchaser within ninety (90) day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rge provided the returned media have not been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isuse, damage, or excessive 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ft-Tech does NOT warrant that the programs will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r's specific requirements.  ANY STATEMENTS MAD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OF THE PROGRAMS ARE NOT TO BE CONSTRUED AS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RANTY IS IN LIEU OF ALL OTHER WARRANTIES, WHE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RAL, EXPRESSED OR IMPLIED. ANY IMPLIED WARRAN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CHANTABILITY AND FITNES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PC SOFT-TECH BE LIABLE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OF ANY KIND IN CONNECTION WI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THE DETECTIVE and it's LOG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pleting the attached registration form and sen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$25.00 each for THE DETECTIVE or $45.00 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VE plus THE DETECTIVE LOG (quantity discount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 and site licenses also available) to PC Soft-Te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given. Purchase orders will be accepted subjec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o apprval of PC Soft-Tech. Terms of payment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via purchase order are "Due Net 30 da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ft-Tech shall not be liable for delays i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iots, strikes, floods, accident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gency beyond i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orders are subject to cancellation char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 PC Soft-Tech shall be reimbursed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expense incurred prior to the cancellati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rder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ECTIVE distribution package, consis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files are copyright (c) 1990 by PC SOFT-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reserves the exclusive right to distribut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part thereof,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may modified versions or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be distributed, either for profit or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ARRANTY/DISCLAIMER/TERMS &amp; CONDITIONS (con't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roups, clubs, libraries and clearing house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e FREE version of THE DETECTIVE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No charge is made for the software or documen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inal distribution fee may be charged, prov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more that $7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program and documentation are distribut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GISTR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become a registered user of THE DETECTIVE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VE LOG, you will receive a new version of THE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HE DETECTIVE LOG which will include root directo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ing process.  You will also rece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Support by phone, mail, or through 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 Support will only be provid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Notice of significant upgrades and bug fix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notified by mail for any such updates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charge for updates as long as you send us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turn postage.  You can also receive a fre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our priva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py of THE DETECTIVE and THE DETECTIVE LOG is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 one computer only and a registered copy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puter.  The price breakdown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TECTIVE    THE DETECTIV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                Price Per Copy 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----------------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50                      $25.00   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-100                      $21.00      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-500                      $18.00  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+                     $16.00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 for networks $50.00 for each file server an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mputer (node) on the network (THE DET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 for networks $75.00 for each file server and $1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puter (node) on the network (THE DETEC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VE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THE DETECTIVE can be used in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, and government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version of THE DETECTIVE is expressly prohibi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mercial, educational, and governmental institu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GISTRATION FOR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a copy of the current full version of THE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HE DETECTIVE LOG and add me to the list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to be eligible for support and 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Quantity by diskette typ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             _______ 5.25 in.  ________ 3.5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VE LOG        _______ 5.25 in.  ________ 3.5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e send you high-density diskettes?     _____(yes)    _____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itial comments about THE DETECTIVE produ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hear about THE DETECTIVE produ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e use your comments and/or name in future liter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products?       _____(yes)            _____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form a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SOFT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quon, Wi.  53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14) 241-9119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14) 241-9125 - BBS  (9600,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TROL FILE LAYOU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file can be edited with any text edito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lin) as long as the format of the file is a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not recommend that you change the file your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users with special needs may hav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file is a standard ASCII file with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with a carriage return and line fe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the file is simply a "Y" or "N" that indic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VE should abort if files are unavaila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record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Position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128      128 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       129        1     "Y" or "N"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      132        3     1st  file extension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       135        3     2nd  file extension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6       138        3     3rd  file extension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9       141        3     4th  file extension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2       144        3     5th  file extension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5       147        3     6th  file extension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8       150        3     7th  file extension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1       153        3     8th  file extension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4       156        3     9th  file extension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7       159        3     10th file extension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       162        3     1st  file extension t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       165        3     2nd  file extension t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6       168        3     3rd  file extension t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9       171        3     4th  file extension t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2       174        3     5th  file extension t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       177        3     6th  file extension t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       180        3     7th  file extension t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1       183        3     8th  file extension t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4       186        3     9th  file extension t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7       189        3     10th file extension to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AMPLE FILES CREATED BY THE DETECTIV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cntlfile].NEW and [cntlfile].OLD Files bot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VE  STARTED AT 22:08:12  ON  05/22/1989    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uilding New Base Fil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Abort if files unavailable: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sub-dirs: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 to track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 to CRC:   EXE COM SYS OV*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: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sub-dirs: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 to track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 to CRC:   EXE COM SYS OV*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: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AUTOEXEC  BAT   443         5-08-89   2:39p   5F00  6F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BACKUP    M_U   84480       5-08-89   2:39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COMMAND   COM   25307       3-17-87  12:00p   56B8  D3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CONFIG    SYS   280         5-22-89   5:04p   1BA4  4A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DMDRVR    BIN   7699       10-13-87  12:00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IBMBIO    COM   22100       3-18-87  12:00p   9132  07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IBMDOS    COM   30159       3-17-87  12:00p   474C  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OLDBACK   M_U   84480       5-08-89   2:39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O        TRE   1877        5-22-89   7:09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:    C:\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A86       COM   22180       7-30-88   9:35a   5575  93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D86       COM   17386       8-01-88   4:51p   8168  BB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EDIT      BAT   13          7-25-88   4:15p   F517  0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MAKELIB   BAT   48         11-11-88  12:24a   205F  0E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:    C:\A86\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EST      ASM   2149       10-31-88   8:19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EST      COM   471        10-31-88   8:19p   AC40  DF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EST      SYM   474        10-31-88   8:19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:      :       :            :       :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:      :       :            :       :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:    D:\SOFTTECH\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CUSTLIST  WB    22593       5-04-88  10:07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DETECLBL  WB    1476       12-09-88  12:46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FILEBLD   WB    1295       10-04-88  10:07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LABELS    BAS   2378       12-04-88   3:22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LABELS    EXE   51686      12-09-88  12:50p   D4E8  5B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MAILLBLS  WB    4160       12-04-88   4:24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MAKE360   WB    1483        1-11-89  10:27a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MAKE720   WB    1487        1-11-89  10:28a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MENU      WB    6161        8-14-88   7:43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PRNTLABL  WB    16324       5-11-89  10:09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VE   ENDED  AT 22:10:08  ON  05/22/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AMPLE FILES CREATED BY THE DETECTIVE --  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cntlfile].RPT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VE  STARTED AT 21:29:06  ON  05/22/1989    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differences since la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run was on 05/15/1989 at 16:50: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R:           C:\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:          DATABASE  ZIP   47294       5-22-89   7:08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         C:\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:          DVSETUP   BAK   722         4-08-89   8:28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 FROM:   DVSETUP   DV    722         4-08-89   8:28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  DVSETUP   DV    722         5-21-89  12:44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 FROM:   SPFCOMM   PRM   828         3-22-89  10:58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  SPFCOMM   PRM   828         5-21-89  12:54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         C:\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ILE:        DIRSORT   COM   6292        1-21-85   3:00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 FROM:   FILECOPY  EXE   12224       3-09-89   5:02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  FILECOPY  EXE   12224       5-18-89   5:11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:          PS01010X  EXE   22304       5-22-89   3:23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:          PS01020X  EXE   9552        5-22-89   3:11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 FROM:   TEST1     CTL  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  TEST1     CTL   260         5-22-89   5:06p   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R:           C:\WOR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VE   ENDED  AT 21:29:24  ON  05/22/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