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PROTECT - A disk protection scheme, Version 1.01 - 10/11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1985, GEE WIZ(tm) Software Company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Gee M. Wong for Public Domain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ROTECT may not be sold, used in a commerical environment, nor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commerical product without prior written permission from GEE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ROTECT may be distributed freely at no cost to the recipient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is utility may be best obtained by notifing GEE WIZ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BSCRIPTION IS NECESSARY FOR 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ROTECT may be used to write protect one or more diskettes and all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from Trojan Horse programs.  DPROTECT may not be capable of pro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am disk or external drives which do not resemble a standard IBM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ROTECT has been tested on a 3270-PC, XT/370, and AT/370 equipp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loppy disk and hard disk drives and controllers supplied by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C-DOS(tm) 2.1 and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PROTECT is executed, it will install itself as a residen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monitor the use of the BIOS level interupt 1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n I/O request is made, DPROTECT will intercept the reque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level, interupt 13H, and determine if the request is being mad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it is protecting.  If the request being performed is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drive, then the request is analyzed to determine if it i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which will modify data on that drive.  When both condi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, DPROTECT will display a message on the screen informing you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pdate request, then wait for you to type any key.  After it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stroke from you, it will then reboot your PC.  This reboot is tak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tection; you can never know what some Trojan Horse Program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C's RAM or I/O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DPROTECT is only able to intercept an I/O request at 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  <w:tab/>
        <w:t>IT IS NOT ABLE TO SAFEGUARD AGAINST PROGRAMS WHICH ACCESS CODE I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S ROM ADDRESS.  Hopefully, an interpretive version of DPROT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to circumvent those Trojan Horse programs which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ROM cod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fixed disk or diskette is protected, the only way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is to reboot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ad Hall Note:  The MARK/RELEASE utilities might remove DPRO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a disk or diskette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PROTEC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rive is the letter of the drive you would like to have write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*' for all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s taken due care in developing and testing the effective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, and makes no expressed or implied warranty of any ki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to this utility.  In no event shall the author or GEE WI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be liable for incidental or consequential damages 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ising out of the use of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this utility is of value, please feel free to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 contribution of $5.00, payable to Janet Huie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E WIZ Sof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 Mant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st Brunswick, NJ 088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/o: Janet Hu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GEE WIZ is a trademark of GEE WIZ Softwar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DOS is a trademark of Microsoft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DOS is a trademark of International Bus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ad Hall Note, 2 Jul 8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ticed a DPROTECT program on a recent list of programs suspected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with viruses (aka Trojans, "Arf Arf", etc.).  A friend ask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it out (since he wasn't sure about the version on his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ASMGEN to disassemble the copy of DPROTECT.COM he had, and it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be innocent and uninfected.  Included is the .ASM file pro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assembly (documented and slightly tweaked by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pirate code because I respect the rights of the original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this case I had two reasons to distribute this disassemb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The program is trivial.  (The implementation, not the conce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I believe the author himself would wish his program's re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it is, guys.  Personally, I'd recommend using FLUSHOT 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nti-virus/anti-Trojan public domain utiliti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more effective, friendlier, more flexible, etc.  I've though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ays to bypass this little utility al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Kirsch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sch@braggvax.AR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