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ARLY Bird is a program that searches a program file for OUT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ccurrences of the BIOS hardfile interrupt, INT 13H, or the DOS equival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26H.  As the name suggests, the purpose of the program is to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worms -- that is, trick programs that destroy or corrup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file information when you think they're doing something els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be more and more reports of these things lately.  The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m and disguise them as useful programs are worms indeed --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kely to destroy the hobby of computing and the value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ublic-domai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programs contain data and addresses as well as instruction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be sure when EARLY finds an OUT or an INT 13H/26H that you have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e same bit patterns could be valid data or part of a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n't get a false sense of security if nothing is found.  There are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guising these things so that they cannot easily be found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like EARLY may keep you on your toes.  Use DEBUG and other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vestigate programs, and run them in floppy-disk-only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're comfortable.  Also, keep your hardfile backed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RLY filename [/v][/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where "/v" means "verbose" (i.e., a full report) and "/q"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"quiet" (i.e., a fast scan with no output till the end). 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flags is not valid, but will work; in this case, "/q" will be ho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may include a drive letter and/or a path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