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rc - calculate CRCs for all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rc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alculates a CRC (cyclic redundancy chec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iles on the disk, including "hidden" and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e CRCs are placed in a file (CHECK$$$.NEW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with the CRCs calculated at a previous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$$$.CRC).  The comparison is don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FILECRC checks all files on a disk.  This t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of 5 minutes for 20 MB.  Option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nly certain classes of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, FILECRC calculates a CRC on its ow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the file has been modified (as by a virus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arned and may abort execution. 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, it must write this CRC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ic Redundancy Checks (CRCs) were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vertant changes to data, as during transmission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erfect communications link.  If the chan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tionally, as by a virus adding its own code to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it is relatively simple to ensure tha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C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pproach to improving detection would be to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polynomials.  Different users could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ials, or different combinations of polynomia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checks.  This would make intentional change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ide.  Three "standard" CRC polynomial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RC source code.  However, good CRC polynomia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y to f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way to modify the procedure would be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to some value other than zero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value is the CRC reported for a zero lengt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RC uses a third way of inserting unpredictabilit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ly, the CRC calculation is star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ile with the remainder initialized to zero.  FILE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starts the calculation at an offset in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s around to the beginning of the file.  The user 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DEFAULT_OFFSET_DISTANCE which is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 FILECRC reads the file length from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= file_length (mod DEFAULT_OFFSET_D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, using the C synta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fset = file_length % DEFAULT_OFFSET_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offset also changes the calculate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 the beginning of the source code, there i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n #defines which can be customized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, and the reasons for customizing each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_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discussed above, each different offse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fferent set of CRCs.  This prevents a vi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ensating for i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1, 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CRC uses these strings to find the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and the record of its CRC in its ow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If the virus could find these value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ensate for its changes and even infect FILE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_PROGRAM_NAME, COMPARE_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urally, we don't want a virus to substitu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on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NEW, CHECK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also don't want the virus to be able to rea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file of previously calculated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can include volume and/or subdirectory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parameters can also be changed at run time (see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also want to change CRC polynomials.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s the same as that used in ARC and PKARC.  (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 this, first set OFFSET_DISTANCE to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RC is set to automatically chain to COMPAR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checking procedure.  This can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omparing_crc_files)  /* Now compare this with the previous CR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(COMPARE_PROGRAM_NAME, conservative?"-c":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main(), or by giving FILECRC the wrong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) for the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 line switches may appear in any order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check executable files: .COM, .EXE, .BAT, and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check "hidden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check "read-only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check "system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Conservative checking: report changes to "hidd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ystem", and "read-only" files to the scree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is actually passed on to COMP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update crc offset 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rc           would chec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rc -er       would check only executable and "read-only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rc -u        would update parameters without check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rc.c</w:t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rc.exe</w:t>
        <w:tab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$$$.CRC</w:t>
        <w:tab/>
        <w:t>a existing set of file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$$$.NEW</w:t>
        <w:tab/>
        <w:t>a newly calculated set of file C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by Ted H. Emigh -- emigh@ncsugn.uu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IGH@TUC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placed in the public domain, to be used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etion.  The CRC routines and the discussion of the CR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David Dantowitz, Digital Equipmen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towitz%eagle1.dec@decw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by Jim Van Zandt, August 198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d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d assembly language code to the DeSme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ng CRC starting at an offse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own object cod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time and date of CRC check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options for checking executable, system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/or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to be checked need not b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can be upd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comments to: jrv@mitre-bedford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