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9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C=&lt;cfg-filename&gt; is introduced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nfiguration file witch should be used in addi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Scan.CFG. However, if HTScan.CFG is not found, onl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switch /$F is introduced. With this switch you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/time and size of an infected file should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-fil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additions to the format of HTSCAN.D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nternal file-date of VIRSCAN.DAT is used instead of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debugger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ffected-item keyword BIN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aning of the affected-item keyword SY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YS means scan *.BIN and *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will recognize, and use, the upcoming changes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CAN.DAT. A description of this new definition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/O+&lt;file-name&gt; it is now possible to append the log-info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switch /$Z is introduced. With this switch the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self-extracting files are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now uses a key-file to recognize licens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version 1.17 HTScan will be available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/$? it is possible to get help for the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$M has been introduced. With this option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to which infected files should 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ther new option /$U has been introduced for running unattended.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an will not ask whether a file should be moved, renam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boot-record markers are no longer checked. This will eliminat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nings about an unusual boot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supports AVR's (Algorithmic Virus Recognition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use the new ADDNSI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check's the checksum in VIR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now supports external compressed file signatur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SC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abort with errorlevel 75..99 if a run-ti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generate a more accurate messag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 of HTScan the default was /$W- now the default is /$W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change was announced in de doc's of version 1.14 and 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ing every option in HTScan.CFG in a separate line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CF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place your own messages in the file HTScan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will be displayed, depending on the errorlevel of H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TScan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MS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also looks for a file MCAFEE.DAT and HTTROJAN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VIRSCAN.DAT and/or HTSCAN.DAT and/or VIRUSBU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.DAT may contain search strings in McAfee format. HTTROJAN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earch strings for trojans and jokes in a HTSCAN.D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rojan.Dat is included in this package. An example of McAfee.D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ultiple signature-files are used, every signature has a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origin signatur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"&amp;&lt;drive&gt;", you can specify to scan all driv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e. With "&amp;&lt;drive&gt;..&lt;drive&gt;" you can specify a range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"/W-" and "/W+" has been introduced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warnings for compressed/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M" and "/U" are now enhanced with the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M-" means don't scan memory and "/U-" means don't scan upper-memo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Q" is now enhanced with the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you specify to display only the directory nam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instead of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advanced option, /$G, is introduced which means search for ever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virus in COM and EXE files. /$G and /A combined means scan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ile-viruses and all boot-recor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new advanced option, /$A, is introduced which means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files in the log-file. Whether inf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st new option is "/$USlow". With this option you specify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memory scan to avoid hardware errors when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size of the hex-scanstring in HTScan.Dat has been rais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in the first 2 bytes of the signature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x after %x in HTScan.Dat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? or ?x after ** or %x in HTScan.Dat is allowed if the following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file does not contain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.DAT with signatures for the TEQUILA virus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displays the warnings now in a message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lementation of ** has been optimized resulting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en family-sign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relation with HTScan.CF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 in the scan-strin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means, ignore up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o scan for family-signatures instead of single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item name is introduced. UMB which means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-Blocks. (The memory between 640 Kb and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-Memory-Area is treated as UMB but only scanned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igh-Memory-Area, when available, is the 64 Kb just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U+, is introduced which means scan the Upper-Memory-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resid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EMM or Dos 5.0, /U+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{, } and XX it is now possible to scan for XORred parts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warn in the log-file when a self-extracting or compres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 Compressed executable file(s)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or with /$W- , when an infection is found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$W+ , default in future releases, errorlevel &lt; 50 means: a war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$O, has been added for researchers. When used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can-string was found will be written in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options, /$T and /$B, are introduced to preserv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is no able to handle a third signature-file with a speci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Bulleti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within the hex signature string are allow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 with more, or less, then 25 lines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beeps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containing the filenames to scan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@'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switch for network users has been added. See /$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a disk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scan all *.COM files on drive C: with "HTSCAN C:\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1, version 1.12 is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, in relation with /A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0, version 1.11 is about 4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W en HIGH in the second line of a virus-signat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 of the memory has to be search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M you can force HTScan to scan LOW and HIGH memory for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only the first 2 bytes of the virus-signature (4 hex cha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wild-cards. In version 1.00 this wa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ldcard * has been changed to stay compatible with VirSc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-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