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9.14V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NET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NETSCAN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.14V102 replaces 9.13V101, which was re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tribution because of false alarms of the Parity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va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102 adds detec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version of VIRUSCAN that are capable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00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NET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  NETSCAN works with 3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Share and 3/Open, Artisoft LANTastic, AT&amp;T StarLAN, Ban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, DEC Pathworks, Microsoft LAN Manager, Novell Ne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BMNET or NETBIOS compatible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Contact McAfee Associates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check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For Novell NetWare/386 V3.11 networks,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 is available for continuous,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protection.  For stand-alone and networked PC'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CA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 by default.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riety of foreign languages is available, see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SCAN.EXE) PROGRAM BEFORE SCANNING TO PREVENT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NETSCAN TO CHECK ALL AREAS OF THE FILE SER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GLOBAL READ AND FIL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filename NETSCAN.EXE) identifies al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and their variants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VIRUSCAN which can be transferr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check a files, subdirectories, volu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or 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with the /D switch i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NET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NETSCAN uses detection algorithms (program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s a discree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NET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NET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4V10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09,4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2-27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A13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4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the mcafee.COM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available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workstation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workstatio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workstation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for Novell Ne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NET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SAVE switch modifies the NETSCAN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NET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NET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memory on the workstation NET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on from 640Kb to 1,088Kb.  Server mem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NET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NET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NET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NETSCAN to check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un from, not the network file server's memor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 that can inhabit memory.  NET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ly checks memory for critical and "stealth"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ruses which can cause catastrophic damage or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canning process.  By default, NET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NET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NET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NET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run on LAN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heck PKLITE-compressed files for virus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NET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/NOMEM /REPORT C:\NET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NET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NET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NET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NET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NET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NET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NET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NET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on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NOMEM /REPORT C:\NETSCAN\NET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for viruses and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by comparing against recovery/valid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 NETSCAN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X: Y: Z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s X: Y: and Z: for viru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L: M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L: and M: for viruses,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WPM and .CO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G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G: for known viruses and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e external virus data file option,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The ERRORLEVEL's returned by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NET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authorized agent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there may be an Authorized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 in your area.  Please refer to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the occasional, if infrequent, 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new versions, we run a multi-lin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NETSCAN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NETSCAN.EXE file, NET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NETSCAN is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4V102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which you believ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please contact McAfee Associates by telephone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3832, by fax at (408) 970-9727, or upload the file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(408) 988-4004 along with your name, address,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