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H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Terrate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provide protection from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be it malicious or inadvertent.  However,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against the viral form of trojan programs.  SYSCHK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change in any of the three system files.  I woul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boot drive i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YSCH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O.SYS: checksum = 6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DOS.SYS: checksum = 2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AND.COM: checksum = 3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ollowing lines into the beginning of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hecksums given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HK 61278 24699 30785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2 GOTO SYSCH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6 GOTO FOPE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CSU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YSCH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OPE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SU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that any of your system files have been modifi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boot with a known safe boot disk and run the DOS command 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SCHK /? will provide additional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