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canX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scanning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viruses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remov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compat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noexec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allexec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8. noboot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9. secur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0. lock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1. ems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2. xms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Error messages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How many viruses does it detect?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PPLICATION INTERFACE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already many virus scanners have been developed.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se scanners is that you have to execute them.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virus scanner automatically invok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If no viruses are found, your system is sup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have to run the scanner every time before you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your hard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a new file into the system?  If you don't, you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at within a couple of hours all files are infec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unique feature to overcome this tedious sca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 it will remain resident in memory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all files you execute and all executable files you cop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download, modify, or un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roach is used to protect against bootsector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put a diskette into a drive the boot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. If the disk is contaminated with a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will warn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memory TbScanX requires depends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s.  With all features enabled TbScanX uses 20Kb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canning for 750 family signatures. If you enable swa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ScanX normally uses only 1Kb of memory. You can swap to EM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S memory. Of course the remaining kilobyte of TbScanX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ScanX type "TbScanX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ScanX ?" or "TbScanX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scanner after logging on to the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viruses spread quickly there is often no ti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ally adapt your own virus checker in order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ecognizing each new virus as it appears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bScanX uses a separate data file listing the sign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nown viruses. This file can be adapted quickly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ffers other software a universal hook to sca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.  If you are a programmer, you can instru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scan information read from disk for virus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does not use much memory compared to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. On almost every machine it should b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bScanX that it uses only 1Kb of memory.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this kilobyte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requires about 10 Kb of free memory to be invok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swapping it does NOT require additional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initialise itself. If you don't enable sw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depends on the amount of signa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TbScanX can handle up to approximately 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, depending on which swapping mode is used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 TbScanX can utilize up to 50Kb, when swap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64Kb and when swapping to extended memory 5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ScanX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ScanX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ScanX in an UMB (upper memory block) if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ScanX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ScanX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ScanX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ScanX in it.  TbScanX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ScanX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s .COM and .EXE), you will shortly se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Scanning*" in the upper left corner of your screen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scanning this text will appear. Since TbScanX tak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 to scan the file, the message will only appear shor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"*Scanning*" will also appear if you execut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a diskette, and if DOS accesses the bootsec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going to be written in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up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in a boot sector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on the bootsector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 virus can not do anything since it has not been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However, if you reboot the machine with the conta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It will automatically use the signature file that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d the program.  If the signature file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cause you deleted it, or because you removed the flop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), or no file handles are left, TbScanX will st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but it is no longer able to display the name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[Name 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ScanX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? 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d   =dis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e   =en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r   =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xec     n   =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xec    a   =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ot     b   =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   me  =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      mx  =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s   =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    l   =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     c   =increase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ScanX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Scan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ScanX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ing of a TSR (like TbScanX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ScanX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ScanX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ScanX it will completely disable itsel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 "SCANX" will disappea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compa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systems TbScanX performs very well. It is howeve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other TSR program conflicts with TbScanX. If the other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first, TbScanX will normally detect the conflict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interrupt. If the other TSR is loaded after TbScan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does abort with a message telling you that it has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loaded, you can use the 'compat' switch of TbScanX (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it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possible that TbScanX conflicts with other EMS or X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resident software. In this case the system will hang.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ompat' will solve this problem, but due to extensive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he performance of TbScanX 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noexec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xecuted.  If you don't like that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is featur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allexec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. Files on the harddisk are trusted, becau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arddisk have to be copied or downloaded before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disk. And by that time TbScanX already scann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But if you also like every file to be scan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executed, no matter whether they reside on hard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8.  noboot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monitors the disk system:  every time the boots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ad, TbScanX automatically scans it for bootsect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 disk, the first thing DOS has to do is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otherwise it does not know what kind of disk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And as soon as DOS reads the bootsector, TbScanX check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 If you don't like this feature, or if i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you can switch it off using the 'noboot' op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ScanX will also require les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otsector signatures will not b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9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asks the user to continue or to cancel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virus. In some business environments however this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made by employees.  By using option 'secure' it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possible to allow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0.  lock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lock the 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1.  ems (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LIM/EMS expansion boards or 80386 memory manager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cated in 16Kb blocks. Since conventional memory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able to your programs than expanded memory, use of 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recommended. TbScanX can use up to 64Kb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2.  xms (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tended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An X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HIMEM.SYS) needs to be installed to be abl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XMS memory is not directly accessable from within DO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bScanX has to scan data it has to copy the sign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ntional memory. 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is slower than swapping to EMS memory, so if you hav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swapping to EMS is recommended.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wapping to XMS conflicts with some other software, 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problems try using TbScanX without the XM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an use about 2*50K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ScanX C:\tb\TbScan.Dat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ScanX.Exe C:\tb\TbScan.Dat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not active. Load TbDriver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needs TbDriver,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version is not &lt;versio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TbDriver found in memory does no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bScanX. Make sure you do not mix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free memory to process the data file.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See also chapter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not been able to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version of TbScanX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processor optimized version of TbScan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not be executed by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X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, causing system errors or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ScanX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ScanX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isplay the "*scanning*" messag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files. 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start a TSR after TbScanX has been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R software reports that it already has been loa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which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'compat' switch of TbScanX while loading it.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bScanX are using the same multiplex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tackMan doesn't help, try TbScanX without option 'EMS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XMS'. If TbScanX now works without problems, add option 'EM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XMS' again along with option 'comp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ome systems it is possible that the 'XMS' option of TbScan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not be used at all. This because the use of extended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sident software is not allow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orks well, but as soon as I load a specific TS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ngs immediately after the TSR goes resid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ption 'compatx' does not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ScanX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ScanX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ScanX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ScanX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swapping. By using one of the options 'ems' or 'xm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bScanX swaps itself to non-DOS memory, leaving only 1 Kb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in DOS memory. Swapping to expanded memory ('ems'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ScanX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o enable swapping also to lim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. A "hole" of 10Kb should be sufficien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bScanX into upper memory while using option 'ems'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use swapping TbScanX also needs memory to st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s. If you enable XMS swapping TbScanX needs to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structures in normal memory before copying th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S. This causes TbScanX to require additional memor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ScanX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Scan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o minimize the signature data you can consider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boot' option. In this case TbScanX does not maintain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X recognizes only 75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75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s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100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X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2000 viruses. However,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75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oftware developer you can use TbScanX to che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A program can perform a self-check as soon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d by sending its code to TbScan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consists of some multiplex calls (int 2Fh).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should contain CAh.  Register AL contains the func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hunderbyte support BBS you will find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X was 'TB' then it is now changed into 't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1    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     Version number TbScanX in BCD. (CAh if version &lt; 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1    TbScanX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 Segment swap area. Zero if not swa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Number of signatures that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EMS_Handle. -1 if no expanded memory in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X is not equal to -1 but BX contains zero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X uses XMS swapping. DX contains the XMS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2    S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0    Disable TbSca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1    Enabl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0FFh             ;If AL=FFh TbScanX has been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notinstalled        ;Else TbScanX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dx,filename         ;Name of the file to be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Sca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notinfected         ;No carry? Then no viru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int              ;Virus found. Print name ES: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n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