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yte Anti-Virus Utilities Agen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i 0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SS B.V.               +31 80 - 787 881 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80            +31 80 - 789 186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Nijmegen         +31 85 - 212 395  BBS (2:280/20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                         Email: veldman@esass.iaf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ovide the global community with anti-virus cover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y manner, ESaSS B.V. has established an Agents program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, sales and support for our product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fill out the requested register file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gent involved. If you do not see your country list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ESaSS B.V.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Calmer Software Service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361 Somer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sby Heights NSW 2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Claude 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1 2 - 482 1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1 2 - 482 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61 2 - 482 1716 (GT NET 302/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Kanpus Inform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Caixa Postal 8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11-970 Curitiba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Jan Stru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55 41 - 222 0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55 41 - 233 4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-400 11969/KAN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ESaS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1 (0)80 - 787 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1 (0)80 - 789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31 (0)85 - 212 395 (2:280/20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              veldman@esass.iaf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LOGIDATA International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Rue Peti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9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Stphane 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3 1 - 4240 8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3 1 - 4240 9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33 1 - 4206 0305 (FDX, 8N1, 1200./.14400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Inter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Asklipiou 27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22 Lar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0 (0)41 - 531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0 (0)41 - 288 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ESaS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080 - 787 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080 - 789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085 - 212 395 (2:280/20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              veldman@esass.iaf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S.H.A.R.K.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9 AH  L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02521 - 200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02521 - 213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DataSecura A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3081 Holme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Frank Hau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7 (0)33 - 507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47 (0)33 - 508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Security Communications PTE. LTD. (Securi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20 Jalan Afifi #03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co Centre, Singapore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Ian I.H.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5 745 -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5 741 - 8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65 746 - 4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NK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3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600 13 - Norrk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Peter L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6 11-125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46 11-120312 (2:204/481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 11-120313 (2:204/482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 11-120314 (2:204/483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 11-120315 (2:204/484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Thunderbyt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ville, TN 37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Jeff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615 - 442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615 - 442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615 - 442 2833 (1:3643/1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, you can dial the number listed after 'BBS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product upgrades and to join the mai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n electronic mail system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request TBAV to get the latest version of the Thunder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TBAVU for the update package, and VIRUSSIG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update of the signature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