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GenSig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information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FINING SIGNATURES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Format of the UserSig.Dat file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Adding a published signature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Defining a signature with TbScan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VANCED FEATURES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Keywords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. Item keyword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. Message keywords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3. Position keywords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Wildcards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 Position wildcards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.1. Skip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.2. Variable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 Opcode wildcards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.1. Low opcode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.2. High opcode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Example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is a signature file compiler. Since TBAV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p to date, ready-to-use signature file, you don'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 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the signature file compiler if you want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virus signatures. You can used either published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fine your own ones if you are familiar with the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ases, you only need to do this in emergency situ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unfortunate event that your machine or even compan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d by an yet unknown and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send a few samples of the virus to som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s anyway, in order to make scanners to recognize the vir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versions of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possible to explain the whole subject of virus h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nual, so this document assumes that you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rience and 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searches for a file name UserSig.Da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is file should contain the signatures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BAV signature file TbScan.Sig. TbGenSig checks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or modify your signatures, just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Sig.Dat file and run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will list all signatures in the TbScan.Sig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Format of the UserSig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edit the UserSig.Dat file with every DO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ble to output 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starting with ';' are comment lines. TbGenSig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%' will be displayed in the upper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keywords. The third lin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tself. This combination of three lines is nam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spaces in the signatur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TbGenSig will ignore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Adding a publish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a signature that has been published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dit or create the UserSig.Dat file. Convert the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intended for advanced users who own a TBAV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each day, outpacing the regular upgrading servic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 It is therefore possible that one day your system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recently created virus that has not yet been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gnature file.  TbScan will not always detect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not even with the heuristic analysis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d that your system must have been infected without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ing this, this chapter will supply you with a valuabl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undocumented viruses with. We offer you step-by-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here in creating an emergency signatur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cute TbScan from your write-protected TbScan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xtract' option set. Make sure tha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the infected files will be TbScan's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With its 'extract' option set, TbScan will NOT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ut, instead, display the first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entry-point of the infected programs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highly recommend you to simultaneously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ssion' 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signatures' are completely different,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infected, else they have been infec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morphic virus that requires an AVR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re might be some differences in the 'signatures'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3' means that there are three bytes on that posi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dd the signature to the data file UserSig.Dat file.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 name in the first line of its entry.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words: COM, EXE, INF, ATE keywords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Enter the signature o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cute TbGenSig. Make sure the resulting TbScan.Sig fi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keep in mind that this method of extracting a 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'quick-and-dirty'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might not detect the presence of the virus in all cas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hat is guaranteed to detect all instances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only after complete disassembly of the new viru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asons you should NOT distribute your home-made 'signatu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signature eventually assembled by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researchers will be 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used for several purposes. They are class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is 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.  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Signature can be found in bootsector/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Signature can be found in COM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cause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ecutable files that do not have an EXE head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ntents determines the file typ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Signature can be found in EXE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cause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ad module of EXE type files. EXE files a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an EX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ntents determines the file typ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Signature can be found in HIGH memory (above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cause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above the memory allocated by the sc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intended for resident viruses that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t system boot, or viruses that de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MCB (Memory Control Blo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 HIGH does not mean that the signatur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Signature can be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cause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below the PSP (Program Segment Prefix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 and in the UMB (Upper Memory Bloc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intended for viruses that remain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, using the normal DO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)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.  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     Message prefix: 'damaged b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Message prefix: 'dropper o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D     Message prefix: 'found th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     Message prefix: 'infected by' Message suffix: 'vir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    Message prefix: 'joke name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W     Message prefix: 'overwritten b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    Message pre-prefix: 'probabl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    Message prefix: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.  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TE    Signature should be found at unresolve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ture starts directly at the unresolved entry-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virus-code. With some polymorphic viruses,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reate a signature from the degarbling 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may be too short or it may give false positiv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obal search. An initial branch instruction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type files:   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type files:     CS:IP as defined in the EXE-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 type files:   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UATE is not allowed for BOOT, SYS, LOW, HM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ture starts directly at the entry-poi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-code. With some polymorphic viruses,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reate a signature from the degarbling 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may be too short or it may give false positiv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 the keyword ATE is used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s do not scan the entire file for the signatur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looks at the entry-point 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-point of a virus is defined by the firs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not equal to either a JUMP SHORT, JUMP LONG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 1    JUMP LONG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   JUMP SHOR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   CALL F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 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   9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-point of the above fragment is Line 9 as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de to be executed which is not a JUMP SH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LONG or CALL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entry-point can be determined by a code analyz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e with tricks like coding a NOP or DEC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instruction. Therefore the results of the 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ested carefully. In case of trouble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'extract' option to find out what TbScan cons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he entry 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flag UATE is not allowed for BOOT, SYS, LOW, HM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HD     Signature can be found at offset 2 of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ition keyword is rarely used.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tect the also very rare high-level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; viruses written in a language like C or Bas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iruses normally contain standard setup routin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routines which are not suitable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. The XHD keyword can be used as a last reso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virus signature, wildcards characters may be used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lled polymorphic (self- modifying/mutating) virus code.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escription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  Positio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dcards affect the position where the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1.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@nn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2.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nn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  Opco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1.  Low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2.  High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polymorphic virus puts a value in a word register (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V WREG,VALUE instruction), and increments a register (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WREG instruction, and pops a word register from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a POP instruction).  The registers are variab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too.  You could cod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8-BF are the opcodes for 'MOV WREG,VALUE', 40-47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s for 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power of the use of the appropriate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here is the signature of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is highly polymorphic and encrypted. It use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ryptor to 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blems here: most bytes are encrypted o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suitable to make part of a signature, and the remain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ing the appropriate keywords and wildcar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efine a reliable signature. The signature be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bScan to 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describes the name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tell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and EXE type files. It also tells the scanner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file as infected if the signature can be match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TE instructs the scanner to match this signature on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lved entry-point of the file. The virus starts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crypting itself, so it is guaranteed that the scann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reach this location. The ATE instruction limits the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ignature to just one position in a file, so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the signature definition. Let's reverse engin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?2        This means: a byte in the range B8-BF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bytes. B8-BF is a 'MOV WREG,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From the register we only know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, and the valu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?109      This means: another 'MOV WREG,VALUE' instruct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is a word register, and from the value we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signature compiler.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in 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2*2        This means: skip two to four bytes. This stuf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by the virus to make it ha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e80?2      This means: the virus performs an arithmethic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operation with an immediate value (decrypt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) with a CS: segment override. The exact op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 location 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l          This means: a byte in the range 40-47. This is a '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EG' instruction. The viruses increments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byte 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h          This means: a byte in the range 48-4F. This is a '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EG' instruction. The viruses decrements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fl        Opcode 75 is a JNZ instruction. If the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did not reach zero, the virus jumps ba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s the operation. How much does it jump?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the 'fl' part: somewhere between -70h (F0h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7h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signature language of TbGenSig is very powerful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iruses which are so highly polymorphic that they requir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wildcards, keywords or even special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. The explanations however of these wildcards,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gorithmic detection definitions are so complicate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itable for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