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CHECK V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ystemberatung A. D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danger of computer viruses rises from day to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HECK.EXE was developed as a virus detection program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atible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HECK &lt;Path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 /P &lt;path&gt;        : directory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&lt;path+file&gt;   :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L &lt;path+file&gt;  : list all files in doc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X &lt;path+file&gt;  : create new doc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              : do only compar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D              : calculate check sums only if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HECK.EXE creates a database of all executable files (*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COM) and calculates check-sums of these files. Presum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has to change the code of a program in order to inf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detect the infection by either a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' size or by a change of its checksum. This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ing and comparing file sizes/checksums is done by V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very invokation of VCHECK, the program will compa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database with the current state of the file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occur, VCHECK will give a warning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HECK will also ask you to acknowledge the warnings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can NOT decide, whether a given program is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will recognize changes in pres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gnized changes in programs will be docu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; all changes will be listed ther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and time of the examination, affected file names,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zes, and old and new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ocumentation file already exists, the new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ppended to file. By doing this, you will always have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amination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a program changes (especially if more tha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t one time) it is time to consider the pos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a virus. One has to keep in mi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change themself without being a viru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e to the conclusion, that there is a viru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cut the matter short) reboot from a KNOWN DOS-disk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affected files and delete/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CHECK V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ystemberatung A. D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: the program can NOT prevent any virus to in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o the most important thing is to keep backup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HECK &lt;Dir&gt; [/P &lt;path&gt;] [/DXL &lt;docu-file&gt;] [/S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HECK will examine all files in the given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. For example 'C:\' if you want all (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drive C: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&lt;pat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HECK creates the file 'vcheck.dta' which will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t state (size/checksum) of the files. With option '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ell VCHECK in which directory to st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LX] &lt;path+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gniced changes will be written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the file already exists, the new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the file. The file will look like th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-Check V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ystemberatung Axel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eck Sum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                     old     new       old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14.11.1988 Time:  9.26: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14.11.1988 Time: 20.45: (No check-sums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MP\TEST.EXE                           -     00F6E8D2    -    158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14.11.1988 Time: 22.12: (No check-sums tested)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al option 'X' will tell VCHECK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 first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ive the additional option 'L', ALL fil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ile, not only the one'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[D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HECK will only compare the file sizes and no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additional option 'D' (daily), V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checksums only if they were not yet calcul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useful in the AUTOEXEC.BAT, so tha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will be checked completely once at startu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you reboot the system (time 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CHECK V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ystemberatung A. D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V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*NOT* public domain. It may be copied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if done so without charge and togeth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If you use VCHECK, send a registration of $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beratung Axel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-Schuman-Rin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6239 Krif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receive the next version of VCHECK,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ditional features like CRC-checks, etc.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hether you need VCHECK on 5.25" or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 german version of VCHE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ENTY what-so-ever given by the auth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not guaranteed that VCHECK will detect every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ents and suggestions are welcome. Please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!mcvax!unido!cosmo!ADSOFT or unido!cosmo!ADSOFT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quipment: VCHECK was tested on an IBM PS/2 Model 6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CHECK will also access hidden files (like IBMDOS.COM)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nce the checksum is calculated as an 32-bit checksum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no chance for a virus to modify a program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hecksum. However, there will be an additional CR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the next version of V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: On an IBM PS/2 Model 60, VCHECK calculates th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prox. 5.4 MB/min or 90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nce viruses most likely will infect only EXE- and CO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VCHECK itself can be infected as well) you ma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HECK.EXE to e.g. VCHECK.PG and rename it jus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is will prevent viruses from trying to infect V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hen write a batchfil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vcheck.pg v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heck c:\ /P c:\vcheck /D c:\vcheck\check.doc /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vcheck.exe vcheck.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tart VCHECK on drive C: in all directorie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placed in the directory c:\vcheck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ppended to the file c:\vcheck\check.doc, an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calculated if not yet done today (thi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