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DOS R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Thomas E D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Receiving a News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Po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Giving Someone a News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   Gatewaying and Co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peration of Waff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nfiguration, and to some extent a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reader is WAFFLE.EXE, which is activat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LOGIN from the DOS prompt. We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ready able to login to your Waffle system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NUAL.DOC and STATIC.DOC until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in WAFFLE, a newsgroup can be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READ followed by the newsgroup nam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 misc.test". When an argumen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newsgroup (usually the last one read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 message can be posted to a gro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followed by newsgroup name(s)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n editor, either Waffle's internal edi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rrival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ticle that was not posted on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a number of programs before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arrives on the system by UUCICO, transfer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"g" protocol. Immediately after UUCICO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XQT program inspects all arrived messages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NEWS or R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WS's task is to decompress and unbatch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rticles in appropriate directories wher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them. As this is occurring, RNEW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asks of feeding any sites you provi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and expiring ol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has "downstream" sites (system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vide a newsfeed), the BATCH program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 after UUXQT to construct batches for tho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RECEIVING A NEWS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hat must be taken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ewsfeed. Most of these steps are documen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ocumentation, so we include them he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ummary of what needs to be done. These step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btain a news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information in INTRO.DOC regarding th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st to have a feed lined up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up the /waffle/system/usen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"usenet" file is not trivial, so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one given and make small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configuring this are included in FOR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nix side of things, and 12 bi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sk the Unix system to feed you 12 bi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 If you have lots of memory available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16 bit news, though 12 bit will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also to handle 16 bit news, you ne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XE program with a 16 bit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nix system administrator does not know h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12 bit feed, it is done by adding "-b12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dbatch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PO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_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WAFFLE.EXE to know which program to se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:\WAFFLE\EXTERN\_SYSTEM file must contain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/command="RNEWS -u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he package is distributed by defaul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n'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running an older version of Waffl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s" line here, change it to match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ting from WAFF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 from WAFFLE.EXE, login and enter the news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ost to. You can do this just by typing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"POST news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osspost, enter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rec.arts.comics,alt.tv.pris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LLOW up to a previous post that was crossposted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groups you specify must be carri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sting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from DOS's COMMAND.COM is not recommend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ful for large files, or when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trange (which for some people happens quite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feed the message directly into RNEW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EWS &l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headers on the message alread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as much as possible. You can also add hea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tions, which are described in a section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EWS -o"Secret Internet Police" &l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must be precomposed; you aren'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enter a message into R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RNEWS without any arguments displays a short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al FEE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site receiving news from a single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ding any other sites, your C:\WAFFLE\SYSTEM\FEE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tain one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one /batch=com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all news you post to be given to your fe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GIVING SOMEONE A NEWS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ting up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most of your news will com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feed. If you wish to feed this to other site(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atch this (sending individual articles tak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 to process under DOS). Use the "/batch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waffle/system/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before sending news downstream,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generate the batches to send. Your "poll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News can be batched after eac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This can be done by modifying the "uushell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; your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LL.BAT and UUSHELL.BAT are located in /waffle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mat of the FEE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ite which you feed requires a correspond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waffle/system/feeds file. The first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UCP sitename; following fields contain various /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ainder consists of a list of news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es to be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ly used option is /batch. To fe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news, supply an appropriat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tch fla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ch                  Batched, uncompress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ch=compress         Compressed news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ch=comp12           12 Bit compress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ch=comp14</w:t>
        <w:tab/>
        <w:tab/>
        <w:t>14 Bit compress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ch=comp16           16 Bit compress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ch=raw              Compressed, no "cunbatch"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batch=raw is identical to /batch=compr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hat no information identify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along with the outgoing news. Not all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is, but a good many have the abilit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running Waf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/options, a list of newsgroups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 should be given. Spaces or commas separ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.autos</w:t>
        <w:tab/>
        <w:tab/>
        <w:t>rec.autos, plus any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s such as rec.autos.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.autos.*</w:t>
        <w:tab/>
        <w:tab/>
        <w:t>underlying group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including rec.au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.autos.</w:t>
        <w:tab/>
        <w:tab/>
        <w:t>rec.autos only; the trail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s no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on of groups can be done by prepending a "!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group name. Thus "!rec.autos.driving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.autos.driving not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may be continued by placing white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extr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ew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are in order to expla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EED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gu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ed to "jaguar" all articl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passed through jaguar.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 batched; this is adequa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very small amount of news is f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ly generat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rk /batch comp,news,sci,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 "york" a batched (but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sfeed of all articles in the comp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i, or rec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yle news,!news.groups,!news.lists.ps-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eds site "quayle" all news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s" hierarchy (such as news.admi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news.groups or news.lists.ps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Here, a move was taken to reduc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imiting large-volume unread gro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spec /batch=compress *, !al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groups except those in "Altnet" are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this case, a political decis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newsgroups from being f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eeding only loca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ocal flag will cause only locall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to be fed to neighb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one /loc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have multiple incoming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 not wish to send news from one fe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venting "Backfee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are usually not feed back to the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ere received, by checking a "Pa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header. Some sites, however,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UCP name in the Path line; instea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me form of their domain name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to be erroneously and wastefully f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ighboring site's name is "neuf"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"neuf.edu" in the Path line of New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"/path=neuf.edu" into the FEEDS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uf /path=neuf.edu /bat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ystems will not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eaking the flow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ath option can also be used to tweak the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sites, where certain strange topolog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ed around. Note that this is not 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liminate some duplicate articles from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a feeds entry such as "/path=xyz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news that has traveled through xyz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to a downstream site. This is useful if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alks to xyz, and you only wish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aves to flow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/path= entry is permitted for a given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The /path= may contain a ba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.EXE should be run occasionally to feed new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sites, or back to your upstream sit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fter polling, in the POLL or UUSHEL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will only batch files from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Waffle, such as /spool/compress, /spool/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are using other directories (us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urposes such as gatewaying) you must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equivalent or feed program to send new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available to BA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Set the grade of jobs created by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this is set to "newsgra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ic file. If no newsgrad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no grade is set. See 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Batch limit guidelin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batched group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this size (before compres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batch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n't a limit on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-l is 32000. Default 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se of -l does not stop artic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is limit from being b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In conjunction with -s, specifies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or news. See the section below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nding a newsfeed over an E-Mail 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Batches articles for a single sit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ing other sites. For instance, "batch -so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atch any queued news for o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batches are built for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Set the username for spoo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this is "news". There is seld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nding a newsfeed over an E-Mai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someone will have an account on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to news or to a particular newsgroup.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to E-Mail individual articles to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assume Witzleben@lugnut.com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rec.humor.funny through E-Mail. Place a line in th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\WAFFLE\SYSTEM\FEED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z /batch=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"prequeue" a list of articles in \SPOOL\MAIL\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can then be sent out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-switz -mWitzleben@lugn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oth -s(site) and -m(address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recommend heavy use of this feature, sinc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through the mail is *very* inefficient. Feed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or two groups is generally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 to obtain permission of intermediat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feeding significant amounts (either in size 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net news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sfeed Batching 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ll your newsfeed site to batch the news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end you compressed newsfeed (they will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is). Unbatched newsfeeds will result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throughput (it may lower transfer rates by over 4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2 bit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by default will only support 12 bi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ize of the 640k PC memory availa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-b12 flag for sendbatch to do this on the Unix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The COMPRESS.EXE supplied with Waffle is a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6 bit compression - not just for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daring you may want to try 16 bit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considerably more memory than the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, thus it is probably necessary to have at lea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run a 16 bit decompress while WAFFL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-- it takes too much o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have informed us that they have gotte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o work; just remember you need the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OMPRESS. Some implementations of COM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good; others just aren't usable for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placed the COMPRESS but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of sync" messages, you may need to modif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COMPRESS. These are present in the "comp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static file; by default it is -dvi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compress do not lik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we reemphasize, if you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an the one supplied, make sure it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used COMPRESS's that would work on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or not work at all. It must supp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image mode", that is, not translate CRLF pai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 of this happening is repeated "out of 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hen unbatch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GATEWAYING AND CO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eiving news by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news by something other than UUCICO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sed FTP, YMODEM, or other strange means to obtain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feed news into Waffl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news can be fed by supplying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rather than redirecting inpu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this, the filename must be a fully qualif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NEWS will generally change directorie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legal, and you may specify multipl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cept unbatched, batched, or compress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will not be bothered if you place fil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directories, so long as the numbering system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have valid head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atewaying USENET news into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rguments are given to the /batch flag in the "feed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/batch=xxx, filenames of outgoing or passthrough ne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ASCII files in the /spool/xxx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in behavior to /batch, with the exception tha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onsider a hypothetical network, "Fido"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/batch=fido in the feeds file. You coul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ad these files and translate them to what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gateway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iple transmission formats are required, differ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pecified, such as /batch=arc and /batch=zip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t wait a minu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currently supply programs to gateway into other net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hooks to allow that possibility.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don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gateway messages to another network, you *MUST*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authorities of that network. We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mis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NEWS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circumstances these will not be us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affle will take care of adding appropriat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gating mail into news, or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of a newsgroup, these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any of these when processing incoming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rticles will lose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Add an Approved: header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user. This is a user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proper addre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Set distribution, which restrict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pecific geographic or organizatio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usa</w:t>
        <w:tab/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na</w:t>
        <w:tab/>
        <w:tab/>
        <w:t>North Americ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world</w:t>
        <w:tab/>
        <w:t>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Add a From: header, with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ailing list gateway.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s, and add other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ail-&gt;new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perly use -m, the -n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in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Newsgroups to which message i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used by RMAIL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messages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Specify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Inject Subject: header. For exampl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ews -s"My Life as a Dog" &lt; life.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  <w:tab/>
        <w:t>For unbatched newsfeeds, the username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to the spool queue. This can be seen with the U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ommand. No header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output. Probably won't do very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hile, but it will give a RA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  <w:tab/>
        <w:t>Add a Sender: line to the given artic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name, not an address; your host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zusene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nder: usenet@elf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-m option will insert a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rom the user "news" at your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rguments in quotes if they are more than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-o"Elf Construction Corp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except -m and -v requi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