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: WWIV BBS 4.22 BBS - UPLOAD/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: ts@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: hv@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: w8sdz@vela.acs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422 .ZIP  343K/858K  WWIV BBS package  (w/o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1-422.ZIP  186K/386K  WWIV DOCS &amp; External String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2-422.ZIP  284K/470K  WWIV EDIT 2.5 w/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NET32 .ZIP  204K/396K  WWIV NE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INFO.ZIP             WWIV BBS 4.22 upload/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ory:  garbo.uwasa.fi          /pc/bbs/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mr-simtel20.army.mil  PD1:&lt;MSDOS.WW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:    Andy Dalrymple   (INTERnet)  5-8118@wwiv.tfsquad.m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IDOnet )  N8118 U5 on 1:100/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WIVnet )  5@8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odem   )  801-486-6397  us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:      Wayne Bell       (INTERnet)  1-1@wwiv.tfsquad.m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IDOnet )  N1 U1 on 1:100/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WIVnet ) 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odem   )  310-798-9993  us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  Dragon's Den     (INTERnet)  1-2050@wwiv.tfsquad.m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IDOnet )  N2050 U1 on 1:100/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WIVnet )  1@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odem   )  210-631-5841  us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address:  Wayne Bell - WWIV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720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Allen, TX  78504-0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 (DOS 3.0+ and 10MB+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yment required from private use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yment required from corporat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war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ocumenting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ocumentation included:  YES  (273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cluded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4.22 is a fully supported networking/local BBS packag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BBS package.  It has 10 years of tried and tru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yment can obtain you network membership and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modification of the C++ code.  Additional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/door conversion, INTERnet/FIDOnet/WWIVnet gateways,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pplications, pre-fab C++ modification code, and more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Like the USEnet - there is a vast amount of 'newsgroup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.  Lastly, gateways to other WWIV-based networks (IC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link, TREKnet) etc are built in.  Current goals are to mak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and multi-lingual.  Source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