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Z - The Ultimate ARC/PAK to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is an archive to zip conversion program.  What does this mean? 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files with an ARC or PAK extention into equivalent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(usually) saving disk space.  Here's some fun features to know and t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Preserves original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Converts ARC/PAKs inside other ARC/PAKs inside other ARC/PAK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, until everything'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Nif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 that will become apparent in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reference, each parameter will be described in detail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Z  [/A] [/B] [/C] [/Z] [/N] [/S=device] [/W=dir] [!filespec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Append to log file      /C  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Batch mode              /Z  Check ZIPs for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No log file             /S  Status lo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spec   File path or path and name, search below this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File path or path and name, search onl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keeps a log file.  This log file is called A2Z.LOG and is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urrent when A2Z is invoked.  Statistics of all files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, and any errors are kept in the log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2Z encounters an error, it will NOT pause: it will write i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Normally, the log file is started anew each time you run A2Z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, it is deleted.  However, if you enter a /A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log file is appended to if it exists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an interrupted conversion.  You can suppress the lo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2Z will make its work directories off the directory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is fine, except under multitasking environments, where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work directory.  SO, you can, in your environmen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2ZWORK to point to a directory for A2Z to work in.  Do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A2ZWORK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will clean up any files it creates, so don't worry. 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ting an environment variable, you can type /W=[dir]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a /W parameter is present, it overrides an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2Z begins, it searches the disk to see how many files it ha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isplays some information so you can make a guess as to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going to take.  It then pauses for you to press a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2Z in, say, your BBS's daily event file, you don't really want i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.  So, if you enter a /B on the command line, A2Z will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: it will begin conver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/C on the command line causes A2Z to enter its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enter the paths and filenames for programs A2Z cal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-explanatory.  The one thing you have to remember i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specification.  For example, PKXARC won't wor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C:\UTIL\PKXARC.EXE.  This can be a bit of a pain, but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's what A2Z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</w:t>
        <w:tab/>
        <w:t>PK Ware's ZIP program.  Must be version 0.80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</w:t>
        <w:tab/>
        <w:t>PK Ware's UNZIP program.  Must be at least version 0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</w:t>
        <w:tab/>
        <w:t>PK Ware's unARC program.  PKXARC won't work! 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  <w:tab/>
        <w:t>NoGate consulting's ephemeral ARC program.  This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of compression to normal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vel of compression to force when converting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s the highest compression and consequentially takes longer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level of compression and is almost instantanious.  ASCII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, binary is f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unning the configuration, A2Z.EX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'll get an error message if it's not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2Z writes the changes you make in configuration to it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made A2Z look to see what directory it was found 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quired at least DOS 3.1, and I didn't want to restrict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formation A2Z has is invalid, it will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searching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2Z will search and convert only ARC and PAK files.  But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evious version of this program that didn't convert internal AR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ew ZIP files on your drive with ARCs or PAKs in th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/Z parameter on the command line, A2Z will examine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you specify and see if they have anything insid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verted.  Handy, eh?  The /Z parameter does not overri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A2Z will convert BOTH archives and, if needed, ZIP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og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g is a nifty feature that makes calling A2Z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atively easy.  Here's what it does:  If a user is onlin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verting to a ZIP file, you can keep him/her updated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Just add /S=COM1 (or /S=COM2, etc) to the command lin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sent to the comm port.  No path names are sent 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.  Default for the status log is the devic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twenty directories and/or filenames to conve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ome vali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S</w:t>
        <w:tab/>
        <w:tab/>
        <w:t>all of directory C: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</w:t>
        <w:tab/>
        <w:tab/>
        <w:t>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*.ARC</w:t>
        <w:tab/>
        <w:t>all files with extention ARC in directory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</w:t>
        <w:tab/>
        <w:tab/>
        <w:t>all files THIS.*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! before the path name (E.g, !C:\), A2Z will als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f of the one you specified for files match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Here's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:\</w:t>
        <w:tab/>
        <w:tab/>
        <w:t>all files in all directorie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:\*.*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AS\*.ARC</w:t>
        <w:tab/>
        <w:t>all ARC files in path C:\PA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:\A*.*</w:t>
        <w:tab/>
        <w:t>all files matching A*.*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of these on one command line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 !D:\ !E:\</w:t>
        <w:tab/>
        <w:t>all files on drives C:, D:, an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will ONLY work on files with an extension of ARC or PAK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parameter, A2Z will also work on ZIP files.  But you'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archives but don't have the ARC or PAK extention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of A2Z you could just press Ctrl-Break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it cleanly.  Well, you can't anymore.  The recurs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version routines requires a little neater way of exiting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o press ESC to stop conversion.  Don't be dismayed when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ee anything happen - A2Z finishes the file it's on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press control break, nothing will happen.  In a dire emergenc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boot your computer when A2Z is running and no data will be l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have to remove several temporary directories that A2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alled A2Z.$$$.  Also check for a file with the extension A2B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A2Z makes of the current file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od rule of thumb:  Find your biggest archive.  Multiply its un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three.  Have that much free space on your drive.  A2Z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error at any stage in the conversion proces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is public domain.  I have included the main source co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interrupt handler.  If you have any questions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cLean</w:t>
        <w:tab/>
        <w:tab/>
        <w:tab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65 Timber Lake Road</w:t>
        <w:tab/>
        <w:tab/>
        <w:t>(404) 428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esaw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(usually) to do small systems programming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[&lt;--- Blatant 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ixed a few bugs, improved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2Z wouldn't keep the origional archive date; 1.2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Full error protection added, A2Z.LOG is now kept, output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Full code rewrite and probably the last version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, addition of internal arc/pak conversion, improved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checking, lotsa new stuff.  Read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Nifty keen new features such as /S, /W, SET A2ZWORK=, and /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ed to clean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