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P A K P A L   1.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(c) 11/90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IMAGINE SOFTWARE SOLU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18653 Ventura Blvd. #104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Tarzana, CA 9135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PKUNZIP are powerful file compression and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.  What they lack, though, is an easy to use 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PAL solves this problem by simplifying and enhancing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KZIP and PKUNZIP.  Here are some of PAKPAL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enu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ontext-sensitive help available from any prompt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ext editor for FILE and ZIP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Verifies ZIP fil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ZIP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PAKPAL useful, a $15 registration fee would be ap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ted.  In return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Licensed version of PAKPAL.  (Doesn't include ple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otice by mail of next updat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INE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653 Ventura Blvd. #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rzana, CA 91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bove address,  ISS can also be cont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ollowing computer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             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           73757,10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igy               CXMH02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LINK               PA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mi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iles per ZIP:          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directories per drive:  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iles per directory: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ill display if you try to load a ZIP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more than 500 files.  If a drive contains more than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only the first 500 will be displayed.  Likewi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000 files exist for a directory, only the first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PKUNZIP also have limits of their own.  Che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PAL is distributed as a SHAREWARE product.  This gives you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try before you buy.  If you find PAKPAL use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how your support by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version of PAKPAL can be freely distribute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all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PAL is distributed as is.  IMAGINE SOFTWARE SOLUTION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s all warranties regarding PAKPAL, ei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IMAGINE SOFTWARE SOLUTIONS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d caused directly, or indirectly by PAK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PAL runs under DOS and requires about 230k of fre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PAL will run on either a color or monochrome monitor. 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ust be loaded before running PAK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KPA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KPAL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ter two can be downloaded from practically any BB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these files be placed in a direct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your DOS PATH environmental variable.  This as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 files can be accessed from any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files, PAKPAL creates temporary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s to save the directory structure of your disk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KPAL?.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? is the drive letter.  These files can be eras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 to PAKPAL since it will simply recreate them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yping PAKPAL at the DOS prompt, the copyright notic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Press any key to start PAK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PAKPAL's functions will work until a 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The SELECT ZIP function in the SELECT menu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reate a new ZIP file, or to select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ork with an existing ZIP file, enter it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 If the file has a .ZIP extension,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include it in the filename since i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name that is not found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you want to create a new ZIP.  Remember, the actual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on't be created until files are successfully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enter a ZIP but are unsure of the filenam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d all ZIP files in the current directory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The current directory is the one that you were i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ed PAK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ZIP file you want to use or create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nclude the drive and/or path as part of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only standard DOS file names can be used as ZI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sired file is listed, use the arrow keys until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ighted, and press enter to load it.  After a ZIP is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, its current statistics will be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 to adding a file to your ZIP is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the files are located.  You do so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from the displayed tree.  If this is your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sing PAKPAL today, PAKPAL will read the directori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 This may take a few moments depending on the dis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the keys you can use while selecting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        Used to move up and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Selects highlighted directory and displays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Displays all drives available.  Select 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to, or press ESC to remain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If you have added a directory since PAKPAL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drive, it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e until this fun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Exit this function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select the individual files that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update.  Files that currently exist in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ZIP are UPDATED, otherwise, they are ADDED.  PAKPAL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uishes for you whether a file is being ADDED (?) or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the keys that can be used while sele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Toggles the highlighted file as either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Allows you to use a DOS mask to select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  DOS wildcards, ? or *,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Clears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Toggles between viewing all files, or jus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Adds selected files to ZIP. 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PAKPAL returns you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beginning ZIP, PAKPAL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files after being zipped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nswer yes, the files selected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after they have been successfully 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Returns to the directory sele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create and edit ZIP COMMENT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re very useful for documenting your ZIP file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in use currently has any ZIP COMMENTS, they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remember that this is not a word 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a simple text editor.  Features such as word-wr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the keys that can be used editing ZIP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?       These cursor keys are used to move from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  Moving to the end of one page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?       These cursor keys are used to move within a line.</w:t>
        <w:t xml:space="preserve"> 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Moves to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Moves to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Y    Erase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Moves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Moves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Toggles insert on and off.  Text will only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with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Updates ZIP file with comments.  If commen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been changed, returns PAKPAL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Exits function without modifying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ENTS works very much like ZIP COMMENTS.  The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you are entering comments on a file-by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comments for a file name TEST.C, and the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from the ZIP, the comments entered for that fil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lso.  ZIP Comments however, are only delet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 itself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keys describe in ZIP comments work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 in extracting files from your ZIP is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the files are to be copied.  You do so by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directory from the displaye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first time using PAKPAL today, PAKPAL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from your disk.  This may take a few mo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siz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the keys that can be used while selecting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        Used to move up and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Selects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Displays all drives available.  Select 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to, or press ESC to remain o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If you have added a directory since PAKPAL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drive, it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e until runn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Exit this function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directory to extract to, the files in the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 If you select a file to extract tha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in that directory, it will be overwritten.  PAKPAL dist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shes for you whether a file is being CREATED (?) or OVERWR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the keys that can be used while sele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Toggles the highlighted file as either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Allows you to use a DOS mask to select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  DOS wildcards, ? or *,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Clear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Toggles between viewing all files, or jus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Extracts selected files from ZIP. 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PAKPAL returns you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beginning extract, PAKPAL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extracted files from ZIP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selected to delete, and all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n selected, PAKPAL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ZIP after extracting fil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may not want to erase the ZIP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s entered that you don't want to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selected will only be deleted aft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successful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Returns to the directory sele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delete files from the ZIP fil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.  Once a file is deleted from a ZIP, it cannot be reco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ed.  This function does not create a copy of the file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.  For that, you must use the EXTRA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is function, all files in the selected ZI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the keys that can be used for sele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Toggles the highlighted file as either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Allows you to use a DOS mask to select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  DOS wildcards, ? or *,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Clear all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Toggles between viewing all files, or jus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Deletes selected files from ZIP. 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PAKPAL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Returns to the directory sele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view information abou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selecte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9 key is used to toggle between file information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isplays the ZIP comments.  Use the PgUp and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