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Z 1.0 by Bill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Zipfile Viewer Supporting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-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 - 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 -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  -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-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  -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  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  -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Z10.ZIP should include the following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Z.EXE - The VZ (View Zip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Z.DOC - This documentat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plays contents of Zipfiles (Files ending in 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s ANSI to show things in color, so ideal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mote use. (For remote, excellent with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by Hans D. Kell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lows the redirection of output to a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device such as the printer. (The ANSI c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ept or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Z requires the use of ANSI.SYS which comes with D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already have ANSI.SYS loade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ut ANSI.SYS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hat you boot up your comput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dd this to a text file calle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sides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disk: 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boot the system, and ANSI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ANSI.SYS is loaded, VZ will work with bo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view the command line syntax by simply typing "V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Z is executed without any parameters, 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syntax is:  VZ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extension is assumed, so you can take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ply type:  V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wild cards (* and ?) are also acceptab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otation.  VZ C:\DIRNAME\*.*  would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ll the files ending in .ZIP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C:\DIRNA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direct output using VZ's routines, then the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ll be stripped out prior to th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direct output using DOS (with the '&gt;' symbol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haracter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VZ FILENAME.ZIP O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lace a list of the contents of FILENAME.ZI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OUT.TXT . ANSI characters will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UT.TX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VZ FILENAME.ZIP &gt; O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direct all output, including ANSI charact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OUT.TX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VZ FILENAME.ZIP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he list of the contents of FILENAME.Z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without sending the ANSI characters.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evice can be put in place of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VZ of use to you, a contribution of $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. All proceeds will be used to support my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user-supported software. The author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ail, or by calling hi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84 Fairfiel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inia Beach, VA 2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tech BBS (804)671-8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Phil Katz for writing the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and for releasing information regard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files. The number for his PKWARE BBS is (414)352-7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Z works fine for me, but there is no guarantee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for you.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hat VZ might caus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