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B U D 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Last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9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en  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bud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is a ZMODEM file transfer utility that uses Chuck Forsberg's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ddy is the one of the easiest ways to get ZMODEM on your computer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-speed transfer protocol, which, without Zbuddy,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 BUT- now you can get the protocol that everyone is talking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- fasten your seatbelts as you delve into the wonderful and EASY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dd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Zbuddy, just type ZBUDDY.  You will first have to type in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uses.  (BPS).  Then the COM port you are on.  Nex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you use.  Now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ault Upload Directory 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ault Down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#1, type in the drive &amp; path at which the files you are SE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(Hitting enter will put in NONE, which means th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Zbuddy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#2, type in the drive &amp; path at which the files you are RECEIVING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  (Again, hitting enter will put in NONE, which means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budd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rrectly completed the setup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DAT successfully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Zbuddy program comes up, and you are ready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2.3a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ownload a file                 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download file(s)           2) BATCH up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) Fast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hange Setup (Baud rate= xxxx  &amp; COM Port=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&gt; Chang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gt; Save Current Values (COM Port/BPS/Dir's) Q&gt; Quit to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Upload Directory: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ownload Directory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ownload a file: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window.  If there is a Default Download director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'use' it as a path.  Otherwise, type the drive/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allprgs\lotus\12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Upload a file:  (se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ill bring up a window.  If there is a Default Upload director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'use' it as a path.  Otherwise type the drive/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allprgs\lotus\12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 &amp; 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1 (Function Key 1) will return you to the main menu. 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(if any), you must either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or hit enter again to remov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download file(s): 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nu selection 'D' except that you can input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filename's.  Simply hit enter after each filenam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Start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Reset file numbers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Se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2.3A                                           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Self explanator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Goes to main menu again.  Y/N Confi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Resets file names back to '1'. 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entered paths/filenames, and start over.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to valid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Shows all the paths/filenames you have ent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rent number.  The list will be paused for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 Fast Download (current default download path): 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into the default download path. (Current directory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a 'FAST' download because you do not have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Just hit 'F' and the download is completed.  It tak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BBS you are linked up to.  ie-  You start the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ide with a file of TRAKIT.ARC.  Zbuddy will fetch the name 'TRAKIT.A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hange setup (Baud rate= xxxx &amp; COM port= 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baud rate and/or COM port of your mod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baud rate as to which you are connected at.  ie-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2400 baud on a BBS.  Dont download a file @ 1200!  C&gt;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.  (Hitting enter for a selection will skip over that one,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)    THIS IS ONLY TEMPORARY!  TO SAVE THESE VALUES HIT 'S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DOS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window with the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 EXIT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Q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OS directory of your choice.  When finished,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.  Hitting enter instead of typ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the current path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gt; Exit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's you to dos.  You can do anything in DO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 Typing EXIT {enter} in any director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Zbuddy and place you back in the Zbudd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2.3A                                      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gt; Qu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is self-explana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 Chang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the cursor to the two lines tha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own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oceed to type in the default directories you would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enter at one of the questions, it will restore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1, it will set the default directory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Zbudd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ABOVE SELECTIONS ARE TEMPORARY! (DEFAULT DIR'S, CHANGE SETU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C)  TO SAVE THEM, HIT 'S'.  THIS WILL SAVE THOSE VALUES FOR THE NEX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YOU RUN ZBUDDY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/Q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instead of the usual ZBUDDY.  It will bring up the F&gt;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out actually run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ddy 2.3A                                      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know Zbuddy inside and out! 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ddy, call me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-446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-446-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-446-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solve any questions that may arise!  I hope you enjoy Zbu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haven't allready done so, read README.1ST!!!  See ya'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with the Zbuddy idea.  Hated all those 'other' ZMOD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leased, but on an experiment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People like this!  I added a feature to change the speed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 The display was cleaned up.  I added a DOS FILE MANAG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e directory, and exit to dos.  First full-scale P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ok... 2.1 was OK, but 2.2 is going to be #1!  I added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2.3 has.  One major thing was lacking though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o the main menu once a menu selection was made.  CTRL-BRK ke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red.  Cleaned up a 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experiment into the Shareware department.  Found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to keep up the BBS question line for Zbuddy, and also for updates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discourage all those users out there.  I added a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all menus.  The Current Directory is faster, along wit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as a basic re-write of the whole ZBuddy.  SPEED AND POW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mprovement.  A fast download feature is implemented, as well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unter when doing BATCH transfers.  Fixed the bug tha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formation.  Function keys are used now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buddy 2.3A                                          Page 5 of 5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