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-SHEL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.W.Windt '94 -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hort 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Moving Gl-Shell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Uninstalling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Removing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bout GRA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s while viewing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is an utility meant to make viewing your GL and .EXE anima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easier and faster. Instead of having to re-type your commands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 again you'll be able to click and watch. A lot of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to make Gl-Shell as user-friendly as possible. That's why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listing options in this version: One that enables searc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drives, and one that was designed to show you all .G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and enable you to choose several animations at once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Gl-Shell will remember the last directory you viewed an ani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ally return there the next time you start Gl-Shell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start Gl-Shell you'll get the Main-Menu on star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it will immediately go to the file listing menu you view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rom the la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Gl-Shell either by typing GL-SHELL or by typing GL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ce other than that "GLS" is shor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CONOMY MODE: Will only be initialised by starting Gl-She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'GLS.BAT'! In this mode Gl-Shell will not use ANY memory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n animation. Also, only in Memory Economy Mode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.EXE (executable) animations. Freeing all availabl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is especially important when viewing larger animations.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Mode you'll be able to view ANY animation you would normall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from DOS. If you still get error readings you might try loa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removing any TSR's from memory to get mor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mov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: Is only named that way because in this mode the trans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list to viewing an animation is a little bit quicker. 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 computer the difference will hardly be noticeable. You'll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 when you start Gl-Shell by typing "Gl-Shell"(.EXE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S"(.BAT). Don't worry, you'll notice: there's a warning screen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ing you that you've entered Speed Mode. In this mode Gl-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especially when viewing large animations errors may occu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 Gl-Shell does not unload itself from memory, leaving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animation. Another disadvantage is that you canno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imations in Spe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RT DESCRIPTION OF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by pressing Enter or Double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View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.GL (and .EXE in Memory Economy Mode) animations,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rive. Once you've viewed a GL from another directory thi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directory. View an animation by pressing Enter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. Change field by pressing Tab or use your mouse. Esc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Tag an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.GL (and .EXE in Memory Economy Mode) animation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looks like dir /w. Tag files by pressing space or Single-cli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tagged animations by pressing Enter or Double-Clicking. Esc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file is now possible by choosing the op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ng the file(s) to delete. No need to leave the program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ing: Press space or click; Confirm your choice by pressing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, or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onfigure Gl-Shell by choosing this item. In most case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his option, except for entering your registration code.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ly automatically set the right path to GL-Shell.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th to your GL animations here, or Gl-Shel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the home-directory or the last directory and drive you view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rom using the first file-listing option. Confirm your cho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or press Esc to abort. Change field by pressing Tab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"Enter" is not used). Important: Do not end pathnames with "\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thing is the matter with the configuration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it using this option. In most cases you'll b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will Gl-Shell fix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: Quit. You do not need to select this item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in the main menu has the sam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First of all, you might want to keep a copy of the complete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s a backup on a diskette.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reate the directory you want to put Gl-Shell in. There's no ne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 the same directory as your GL animations, you can configure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for your animations on any drive or in any directory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py the Gl-Shell archiv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pack the archiv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Type "GLS"(.BAT) to start Gl-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Gl-Shell will automatically configure itself.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onfiguration menu and make sure that the pathnam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thing is wrong you'll get an error message when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 you'll be able to specify a path to your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s. You can do this manually or use 'list and vi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' to go to another drive or directory. After you've viewed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 from this new directory (using this file-listing option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the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change the configuration by editing the file GL-SHELL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asily crash Gl-Shell (I'm not kidding!). Just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change the configuration, that's what it's there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RT.EXE (included in this archive)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monitor a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run Gl-Shell from another directory than the directory in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. You'll get an error message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 directory in which Gl-Shell is installed, then start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GLS. If you try to start Gl-Shell from another directory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its configuration file and GRASPR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VING GL-SHELL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GL-SHELL.CNF. Then copy all other files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A new configuration file will be created in the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if keep the origi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INSTALLING GL-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 the configuration file is not hidden any mor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files by typing 'DEL *.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MOVING THE INTRODU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introduction screen from popping up each time you start Gl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PIC.EXE to GPIC.BKP. This is only useful if you've got a slo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BOUT GRAS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the run-time version of the GRASP system. What the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Animation System f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20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Microtex Industries Inc. 1984 -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ace Software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un-time version of the GRASP system (GRASPRT.EXE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an unlimited fashion without license or roy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included more documentation on GRASPRT.EXE if only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IND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-Shell is basically just that: A shelling program. It shells GRASP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user interface that GRASPRT.EXE just doesn't have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nimations as conveniently as possible. Since Gl-Shell is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hout GRASPRT.EXE I thought it convenient to include GRASPR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package, especially since GRASPRT.EXE itself says tha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 unlimited fashion without license or royalty. Mayb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way of advertising for the complete GRASP system. I for on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ce sells lots of '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use GRASPRT version 4.0. It has been kn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Gl-Shell, and with some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HILE VIEWING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: Hal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: Resu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cape: Quit current animation and go to next (if mor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 is shareware. In this case that means that you'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Gl-Shell 30 times. After that period you'll have to regist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Gl-Shell. The registration fee is absolutely minim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my costs of mailing. How to register?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tside Euro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nd $10,- to the adress below in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r pay with a check but add another $15,- ( That's the handling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. Yeah, that stinks.) Make the check payable to "C.W.Windt"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it safer than cash I guess, but also a lot more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Dm 15,- (Deutsch Mark) or an equivalent in your own curr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pay with a check but add Dm 20,- handling fee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use GIRO (if you can) to transfer Dm 15,- (or an equivalent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10,- handling fee for the bank to C.W.Windt, GIRO number 4490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o mention that this is a number in the Netherl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ak F10,- over 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nummer 57.05.61.3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onummer 449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nd F10,- cash of als cheque naar het adres onder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thin the Netherlands does the bank perform it's servic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 cannot guarantee that money you send me actually reaches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the mail is very reliable, but then again,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cannot be responsible for any foul-ups that might occu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ing the money you accept this. I'm sorry. You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that I'm of good will. After all, the main objective for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t some feedback from users, not to get rich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O: Please make sure to mention the version of Gl-She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, and any remarks and/or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C.W.Wind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helmina Sing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641 NA Ve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Internet: WINDC@BIOL.RUG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net address valid until 1 sept.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