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similar in most respects to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fully registered copies apart is the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personalization, complete absence of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city to load the entire first-level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stars, minor planets, added comets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 in Image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Swimming El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 personal (dedicated)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re-programmed with your name, home loc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 It will arrive complete with the integra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. Thenceforth, you will be advised of major Coeli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uniquely eligible for our exclusive off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ct us by mail or E-mail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problems and queries concern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20 pounds sterling (U$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any maj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Postal Money Order, IRCs, even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sh at the present exchange rates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I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 or IMO, bringing the total to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in whatever other tend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 fur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3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It!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rther alternative is 140 Finnish marks, to whi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be added if payment is in cash or any chequ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6704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 t/a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wire funds to our Finnish ba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through PsL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tailor-made for our Europea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takes worldwide orders online by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American Express, or Diners Club. Just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using your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hareit.com/programs/10004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coeli/onl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signposts,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COELI CANNOT BE REACHED AT THESE NUMB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also takes credit card orders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mold &amp; Schumann Internet Servic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76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from ShareIt! please quote progra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41 - Coeli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our ag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us the day of your order and we will shi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you (an e-mail MIME attachment is an optio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REGISTER COELI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e, no fuss, Internet registration vi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int your Web browser at one of the link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wimming Elk Software is waiting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copy of Coeli hard-coded with your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startup preferences. Now Coeli can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24 hours complete with the integral Sky Quiz (TM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will be equipp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level database of over 9000 star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inventory of DSOs, images, and commenta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of major Coeli updates and be unique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clusive offers. You may also contact us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t any time after registration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query relating to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already done so, please print o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registration form by pressing [r]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 copy will be saved with the filenam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der or directory you reserved for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rm you will notice a line beginning 'Your 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ident code. This code is your uniqu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nd you will be required to enter or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line customization form in your Web browser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's most important component bar E-mail addre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and have the information to h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a few minutes to fill out your on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submit it to us. If you have difficulti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eb browser to mail us, a simple remedy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GISTER.FRM using your regula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r just paste it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 receive the form, we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your very own unique copy of Coeli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either send on 3.5" diskette or E-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way as a MIME attachment. Don't forge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f the form which tells u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you prefer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stimate an average of 72 hours for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al), 36 hours for the second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registering Coeli online is a two-stag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ling out your customization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dering onlin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tages are entirely separate,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s at Swimming Elk Software, and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either Share-It! or PsL with their secur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. These are our agents for handling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they will inform us electronical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mmediately they receive it, so that we c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tch your Coeli packag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order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140 Suomen markkaa (Finnish marks)         1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 or Share-It)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) Credit card order online            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5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*. We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ment, pure and simple, and be 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clude the complete Messier Catalogue in ImageIc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capacity to load the entire first-level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9000 stars, the integral Sky Quiz (TM)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gibility for upgrades &amp; special offer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es which may be included at a future 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databases and versions for alternat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aking the full registration path is still ver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dvantage if at 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AY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mmitting yourself to a 'no fee' registr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to consult the file NOFEE.DOC included with your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, if at all possible, check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 for any last-minute amendments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register onlin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