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BIG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is a stand alone program which you can us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nd, more often, in BATch files.  To see w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run one of the two sample BATch files included 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NSI compatible screen driver installed (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, NANSI.SYS, FANSI-CONSOLE or TALL SCREEN) and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A or EGA) monitor installed, run ANSIDEMO.BAT; if not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DEMO.BAT.  These files use the public domain program WAIT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oosens which we have borrowed and the ANSIDEMO file use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ard Rumsey and Barry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will display a message in characters 8 lines high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ECHO &lt;message&gt;[/F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an be up to 10 characters in length and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with ASCII code 127 or less except for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92).  Any characters after the tenth are ignored and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ne required by DOS count so if you want to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lo!", place three blank spaces after the BIGECHO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have interesting patterns, especially th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^A and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B is optional.  If it is not included the default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=� and B= &lt;space&gt; so that the filled in parts (Foreground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re replaced with the solid block and the empt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ground) by the blank space.  In general, F and B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.  WARNING: if you put in / with no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paces, BIGECHO interprets that as F and B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nd will display blank lines. Placing / without th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even more undesirabl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ombinations for /FB include ASCII 219,197 (/��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206,176  (/ΰ).  The ASCII table in CTRLALT is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d entering higher ASCII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IGECHO.SPL contains samples of the output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sends its output to standard output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BUT the result will probably not be what you want!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aps screen writes after 80 characters so th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roduced by BIGECHO come in a stream without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.  Thus most printers will not display things proper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to a file will not display properly ei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 was produced by redirecting output and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in by hand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demo.bat   demonstration if you have ANSI.SYS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emo .bat   demonstratio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asm   source code for BI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com  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doc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cho .spl   samples of bigech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day .asm   source for GOO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day .com   the GOOD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com   public domain program not in the package included f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n   .com   public domain program not in the package included for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DAY is a standalone program using the same technolog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 which responds depending on the time of day and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iday.  Novices seem to like it run as the last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utoexec.bat.  And don't tell us that it's hardly eve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30 pm or night at 5:55 am.  We know but GOODDAY in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chrome adapter comes with its own character ROM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programming telling the display the dot patte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haracter but the CGA does not and the dot patter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ROM on the computer itself.  Thus ever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 must have 8 by 8 dot patter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ored in its read only memory and it is this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GECHO accesses.  Those dots in the patter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eground" to the adapter are replaced by character F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ackground are replaced by character B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ttern for some letter, don't complain to u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ick them; complain to your computer ma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w and Two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ECHO was developed by Barry Simon and Richard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DAY is c(o) by Wilson.  It is POSTWARE: if you like it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card addressed to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-37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e're glad to hear comments,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, and even about complaints, incompat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Simon has a Compuserve number [76505,2315] . 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via EMAIL or, preferably, at the IBMSW Sig.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hancements would be especially welcome since we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urselves and plan a second version some time or oth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version of BIGECHO by using the DOS command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ECHO.COM".  And if you like the program please giv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place it on bulletin boards and otherwise sp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 While it is copyright by the two of us, w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 of it privately and in a commercial environ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ive it away but you may not charge for it or includ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without our permission.  An excep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groups and public domain software distributor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 on a disk so long as a reasonable fee is lev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e have a connection with Caltech, we empha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such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make the usual disclaimer: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is warranted for no purpose.  An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s use including,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orn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