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ۻ  �����ۻ  �ۻ   �ۻ ������ۻ �����ۻ  �������ۻ �ۻ 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ۻ ������ۻ �ۺ   �ۺ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</w:t>
      </w:r>
      <w:r>
        <w:rPr/>
        <w:t xml:space="preserve"> �������</w:t>
      </w:r>
      <w:r>
        <w:rPr/>
        <w:t>ͼ �</w:t>
      </w:r>
      <w:r>
        <w:rPr>
          <w:rtl w:val="true"/>
        </w:rPr>
        <w:t>ۺ</w:t>
      </w:r>
      <w:r>
        <w:rPr/>
        <w:t xml:space="preserve"> ������</w:t>
      </w:r>
      <w:r>
        <w:rPr/>
        <w:t>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ۺ �ۺ  �ۺ �ۺ   �ۺ ����ۻ</w:t>
      </w:r>
      <w:r>
        <w:rPr/>
        <w:t xml:space="preserve">   ������</w:t>
      </w:r>
      <w:r>
        <w:rPr/>
        <w:t>ɼ    �</w:t>
      </w:r>
      <w:r>
        <w:rPr>
          <w:rtl w:val="true"/>
        </w:rPr>
        <w:t>ۺ    �ۺ ������ۻ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ۺ �ۺ  �ۺ ��ۻ</w:t>
      </w:r>
      <w:r>
        <w:rPr/>
        <w:t xml:space="preserve"> ��</w:t>
      </w:r>
      <w:r>
        <w:rPr/>
        <w:t>ɼ ����ͼ   ������</w:t>
      </w:r>
      <w:r>
        <w:rPr>
          <w:rtl w:val="true"/>
        </w:rPr>
        <w:t>ۻ    �ۺ    �ۺ ������ۺ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�ۺ</w:t>
      </w:r>
      <w:r>
        <w:rPr/>
        <w:t xml:space="preserve"> ������</w:t>
      </w:r>
      <w:r>
        <w:rPr/>
        <w:t>ɼ  �����ɼ  ������</w:t>
      </w:r>
      <w:r>
        <w:rPr>
          <w:rtl w:val="true"/>
        </w:rPr>
        <w:t>ۻ �ۺ  �ۺ    �ۺ    �ۺ �����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ͼ  �ͼ �����ͼ    ���ͼ   ������ͼ �ͼ  �ͼ    �ͼ    �ͼ ���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>
          <w:rtl w:val="true"/>
        </w:rPr>
        <w:t>ۻ �������ۻ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>
          <w:rtl w:val="true"/>
        </w:rPr>
        <w:t>ۺ   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>
          <w:rtl w:val="true"/>
        </w:rPr>
        <w:t>ۺ    �ۺ</w:t>
      </w:r>
      <w:r>
        <w:rPr/>
        <w:t xml:space="preserve">    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>
          <w:rtl w:val="true"/>
        </w:rPr>
        <w:t>ۺ    �ۺ 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ͼ    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3,1994,1995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L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N L I N E  A D V E R T I S I N G 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Email: jwoody@travell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b : http://www.hsv.tis.net/~j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LASS2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CLASS2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ADVERTISE IT!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 It! is shareware.  If you use it then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CLASS2 (ADVERTISING DOOR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eates HTML code 'on the fly' for the advertising database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ads for HTML retrieval.  Once retrieved, the user can use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 to view the ads offline or online and if the adverti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mail address can email him/her from there and if they have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they can jump to their web home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so has a LOCAL HTML retrieval for SysOps to use locally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Up to 33 SYSOP DEFINABLE advertising Categ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cial 'windows' look and feel in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ne line "Billboard" Advertising that is 100%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 can reply locally/fidonet netmail to classified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download graphic display files such as Gifs or display R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en registered, Maintenance will delete ads according to Sysop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d number, maximum number of days for an ad, and clea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delete their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search for new ads since their last tim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vertisements and associated graphic files, as will as internal ne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TERBBS NETWOR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7/19/94: Edited batch file to accept port number from CLASS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/96 : 95%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configurable advertising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formation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USERS CAN ENTER MORE THAN 10 ADVERTIS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PLEASE FIND ENCLOSED THIS ARCHIVE THE FILE ORDER.FRM.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L IT OUT, SEND IT TO COMPU &lt;&gt; LINK WITH PROPER REGISTRATION MON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E PROMPTLY SHIPPED TO YOU VIA U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DISTRIBUTED BEFORE VERSION 2.0 WILL NOT WORK WITH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TAIN YOUR FREE UPGRADE KEY (IF YOU REGISTERED ADVERTISE I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) SEND A COPY OF YOUR RECEIPT SENT TO YOU BY COMPULINK AND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LATEST ORDER.FRM INDICATING HOW YOU WANT YOUR NEW 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2.EXE....... Online Advertising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L.CFG........ Example Maintenanc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.CFG........ A SAMPLE Node 1 Door1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.CFG........ A SAMPLE Node 2 Door2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............ Ansi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............ Ascii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.DAT........... Example Billboar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DAT........ Example Advertising Categorie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WN.BAT........ Sample for DSZ Download of Display A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UP.BAT.......... Sample for DSZ Upload of Display A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1.ZIP....... Phase 1 InterBB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IF............ .GIF files for HTM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........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DVERTISE IT!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CLASS2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2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CLASS2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2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2 DOO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CLASS2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2 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: You -must- have a copy of dsz.exe present in the CLASS2.exe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the upload/download of Display Advertisements.  If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notify the user that they cannot upload Display A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some systems I had reports you can't use the sysop function key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online and you use a foss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DOO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Y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i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#.CFG =MUST= reside in the same directory as CLASS2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2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2 can be run from your bbs with either a shell or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is large enough.  For example, to run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for quickbbs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AD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A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NETWOR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rchive PHASE1.ZIP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nterBBS features you must include PHASE1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2 DOOR1.CFG PHAS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*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are sample .bat files to call dsz upload for Display Adverti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se to custom configure your system.  Ymodem, Xmodem and Z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orted.  YOU MUST HAVE A COPY OF DSZ IN YOUR DIRECTORY FOR THE UPLO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DS TO FUNCTION.  THE SIMPLIEST DSZ CALL HAVE BEEN PU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UP.BAT BATCH FILES INCLUDED IN THIS ARCHIVE.  YOU NEED TO RE-WRIT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M TO YOUR SYSTEM. %1 is the comport and %2 is the filenam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*DOW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are sample .bat files to call dsz download for Display Adverti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se to custom configure your system.  Ymodem, Xmodem and Z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orted.  YOU MUST HAVE A COPY OF DSZ IN YOUR DIRECTORY FOR THE DOWNLO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DS TO FUNCTION.  THE SIMPLIEST DSZ CALL HAVE BEEN PU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OWN.BAT BATCH FILES INCLUDED IN THIS ARCHIVE.  YOU NEED TO RE-WRIT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M TO YOUR SYSTEM.  %1 is the comport and %2 is the filenam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.DAT contains 1 line 76 characters max advertising that the Sysop can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t his / her discretion.  These ads are displayed in the blu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ertise it! .  You can add or delete lines with a simple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you can use Class2's editor to ad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LA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DAT contains is a simple ascii files that contains up to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categories for advertise It!.  There MUST be 33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fewer categories than 33 then place a . in place of a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s given in the enclosed CLASS.AD file.  When interBBS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MUST be the same or incoming ads will not 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you have available maintenance routines.  First though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examine and edit the cutil.cfg file to your liking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ays OVER 30 to delete ads (If less than 30 days then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ga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ads to keep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, to do automatic maintenance enter th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2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manual maintenance and to bring up the maintenance Men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2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ADVERTISE IT!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ADVERTISE IT!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TION1.ZIP  101018 Auction It! 1.0 Online Auction Door. 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d while viewing items.Self Maintenanc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hassle free functioning.  'BETA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tasking Time Slice Give Back is feat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oor.  Many, Many options for both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buyer.  Give it a try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3 .ZIP  114747 Big league BasketBall Version 3.0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ame Features: Two 8 minutes halves, technical fou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layer fouls, 3 point shots, ansi music sound eff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 different shots and 4 different def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 minute overtime, etc. SysOp can define how lo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alf of play is on the command line. Users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other Users to play 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2.ZIP  100163 BioScan Version 2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orythm Door Program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Real Time" Bar 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irical Graph.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Download Emp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 File When Exit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1    .ZIP  115419 Big League Wrestling Version 1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estling Door Program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odyWare's ActionScript(tm) for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ction, 2 Artificial Players, H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 Action, 10 Moves/Holds, Res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llegal Objects.  The BES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estling Simulation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11 .ZIP  143609 Advertise It!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ssified Ads Door. Support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ransfering and display 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2 .ZIP   38405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1   .ZIP  111046 Trivia Darts Version 1.0 combin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Darts with trivia!  The player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rt and is asked a trivi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right then the player receive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made on the dart board. 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music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1  .ZIP  101492 Fake Call Chat Version 1.0.  Multi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ake Call out Chat Program. Up to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nels, 100% customizabl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les.  Ideal for fun and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1.ZIP   3175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6  .ZIP  122607 StormTracker Version 3.6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rricane Tracking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s Hurricane Tracking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m Tracks, Wav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ed Text files and City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RD2  .ZIP  243685 InterBBS Business Cards Version 2.0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Business Card Forma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ility to define border,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ground color of Busines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ase 1 and Phase 3 InterBBS Connectiv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Business C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Business cards by : number,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or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can upload/download ansi/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ttaches to their business card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ENE2  .ZIP  308899 InterBBS Genealogy Onlin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0. Fixed Structure, Fre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icture/Document Database.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enealogical Classified Ads.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ii Genealogical recor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form database.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BBS Network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L12 .ZIP  362739 InterMall version 1.1 INTERBBS online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ll DOOR Program.  Features InterBBS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Up/Download for offline stor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features found in shopp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ICE the price.  Also contains a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 Manager for Stor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1   .ZIP  808557 InterBBS Recipe Doo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Ability to import ascii Meal Master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e file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Database contains over 1800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sers can enter Recipes / Search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verse, Keyword Search (reg.),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sers can download individual Recip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arching/scanning.  The downloaded reci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in Meal Master (t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Has WoodyWare's exclusive "Make Me A Meal! (tm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dule.  Here users can have IREC "make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l".  Irec will search the daOnline Interview and Resum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IEW1  .ZIP  115941 Online Interview and Resum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run as stand-alone door or as a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0 Module.  Users can answer Job 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, keep their resumes online, ge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nterviewing and view myths on inter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sumes.  100% Sysop configurabl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in interview questions and who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view answers and download/read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4    .ZIP 1566635 Jobs! Version 4.0 Employment Opportunit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ver 1500 Federal Job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ver 2500 Private Sector Job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nline Occupational Jobs Outlook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Enhanced 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Upload/Download Resumes/Job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nline Job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Employer &lt;&gt; Employe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nterBB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Job * S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21   .ZIP  418735 MedLink Version 2.1 Onlin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dical Database and Diagnos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Medical Record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Diagnose Illness with 2 symptom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Search Medical Records Reverse,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MedLink Online Medical Journal. 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arch a "journal" for articles,topics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, etc. about various medical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MedLink Pharmacy.  Users can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pharmacy"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cription drugs (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MedNet.  An InterBBS part of Medlink can 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25 .ZIP  103521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11.ZIP  107225 New User Door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User Door.  For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BBS or most (ALL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Packages! Allows fo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, Questionaire Form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 Files and Forc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tely Configurable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nly $5!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1 .ZIP  131385 Online Numerology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tes User Major Number and Gives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s User Desti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s User Birth For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alyzes User Heart's Desir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s User Personal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s User Real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s User Physical Pla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s User Emotional Pla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s User Mental Pla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s User Intuitive Pla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Number for the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 Other Users Nume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xuality Nume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1    .ZIP  110330 (new) User Profil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 User Questionaire +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ltural, General and Adult Question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8 Question Personality Test + Optional P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st. Scan, QuickScan and New Scan of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s can optionally force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ir profile before scanning other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OVIES1.ZIP  202401 Online Movie Source &amp; Trivia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 of over 500 movies. Each reco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 to 10 Cast members, Credits, User ca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ies (1-4 Stars), Users can leav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ews of movies, Users can add new mov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Movie Trivia gam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1    .ZIP  168947 Online Music Sourc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es with a Database of over 40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 can Rate a musical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can Review / Comment on Mus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can download a particular Mus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can browse by Record Number, Media Name, Artist(s)/Group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dia Track(s), Release Date and Genr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s can Add new Albums/Cd's/Cassettes/Singles, etc (medi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line Music Trivia Modu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HAT1  .ZIP  106016 ProMatch ProChat Version 1.0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node Chat Program.  Feature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public and private chat,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wanted nodes and unlock,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e "Actions" %100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sysop, 'Artificial intellige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tters up to 1 per node can be %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TCH1 .EXE  227554 Latest Pmatch1.exe for People Not Upgrading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ATCH3 .ZIP  444993 ProMatch Version 3.0 Onlin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Making Door. 100%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ssic Matchmaker questions, User Profile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onGrams&lt;tm&gt; between nodes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, Local mail with Pictur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Classified ads with 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file.  User Profiles, Personal 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 can be sent InterBBS via 2 metho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1.ZIP   31279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3 .ZIP  144212 Power $tocks Version 3.0 online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2.ZIP   35721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1.ZIP   37959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1    .ZIP   68609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1    .ZIP   37698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1   .ZIP   68010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1.ZIP   37988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DUB1   .ZIP   50506 SynchroNet Door Usage Graph/Bulletin Mak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p to 200 doors graphed, Gives Door Name,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ed and graph.  Creates both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ZIP    4210 Helps set up WeatherCaster on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15.ZIP  359328 Shadow Board Version 1.5 Real Tim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BBS Simulation Door Game. 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BBS, up to 8 "Shadow Nodes",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and Online Store connection,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ons to "hack" other Shadow Baords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, Artificial Intelligent users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hadow Board and "use" th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1.ZIP   32355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1    .ZIP   59830 SynchroNet User Statistics v1.0 User &amp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in Generator.  Makes ELEV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 Graphs, Gender Graphs, Birthday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 10 User Stats and more!  Which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and not make is up to the SysOp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i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DRP2.ZIP   72042 Synchronet Carrier Droppe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ker version 1.0 . Include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both PAUSE and NO PAUSE at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ulletin. Creates ANSI and ASCI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mbarrass Carrier Droppers &lt;g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MUS2.ZIP  130347 Name That SynchroTune!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ynchroNet Specific Online Music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s are able to wager cred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ting a 'tune' correct;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s are modified on the BBS.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Music over terminal,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plays music over PC Speaker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 fixes Credits i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DY1.ZIP   41727 SynchroNet Today! v1.0 is a Caller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al Bulletin Maker for SynchroNet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eps tracks of calls per day of the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kes an ascii and ansi file with sca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1.ZIP   32977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2.ZIP   42125 Today SynchroNet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raphical BBS Usa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or for SynchroNe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 Corrects a min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 in version 1.0.0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ody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7.ZIP  347855 UfoBase Version 7.0 Onlin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htings Database. Add/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/Search/Rank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s of over 271 UFO Sigh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Form SysOp Definab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TERBBS and ECHOMAIL Compatib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work UFO Sightings Between BB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UFO "Journal" an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ownload files wh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15.ZIP  111319 Valley Girl Fortunes Version 1.5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ley Girl Fortune Telling Door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 Astrological Data and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sk her Questions. 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reate Bulletins of User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's on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55.ZIP  126203 WeatherCaster v5.5 The Premiere Onlin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ecasting Door program.  Contains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rom Wind chill computation to Foreca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ather to Tornado track charts.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 qmodem Script to call FAA Duat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eather forecast and Maps for your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