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following questions on your post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oftware are you register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version number of th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telephone number and area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addr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Internet EMail address (if you have on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Optional* Details whe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nd them either as EMail, or on paper, or don't b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computer do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T        286       386SX     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6SX     486DX     486DX/2   486DX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(Spec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what speed in CPU MH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33  40   50  66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(Spec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emory does your computer have in M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2   4   8   16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(Spec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math coprocessor (if you don't have a 486DX or better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 "extended/extra" math coprocess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video system do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A (No graphics)        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 CGA                  Colou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dy                     Hercules In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                      Colou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Super VGA          Mono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 Super VGA           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(Spec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ircle two if you have a two monito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GA compatible system, does it support VES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per VGA compatible system,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Mb      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(Spec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name of your video card if it is a VGA or be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       TSeng     Oak      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rus    Ahead     Vide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(Spec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y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(Spec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name of your printer (if you have on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mo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joysticks do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One    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canner, what make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s of drives do you have  : 360kb  760 kb  1.20Mb  Othe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20kb  1.44Mb  2.88Mb  Other stif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pe St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ther (Spec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hard disk(s), what is the total capacity (in Mb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you  have  any  other hardware that you feel should be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 card, what is the brand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(Spec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e program from a software club o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the name (and phone number with area code if a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