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ree V2.02B 2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ex J S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js1@cs.waikato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by Alex J.S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 and distribute Etree for any purpose and withou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granted, provied that you don't make a profit from Etre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you can use Etree for anything you like, and do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ith the output, but you CAN'T sell E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BS and software distribution sites, a handling fee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 DJGPP v2.0beta3, and version 2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 graphics library, which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 (c) 1995 Csaba Biegl, 820 Stirrup Dr, Nashville, TN 3722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GPP and GRX are available for ftp from : ftp.idsoftware.c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other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ree ( Evolving Trees ) is an artificial evolution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eries of "Child" trees from some parent tre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results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's image is generated according to a series of parameters k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ee ( a "genetic" code ). Once suitable parents ar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the codes (or code if the plant is to be br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lf ) of the parent to derive the child trees in a wa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ent's code is split at a random point, and combin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ee that contains characteristics from each parent.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new plants there is the possibility of the parame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, and so a code that didn't appear in either parent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s also can develop flowers, and these ar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features of the tree, as they are not constant. In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nd colour of the flower is constant, there i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ir placement, so the same tree redrawn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tribution of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ree will work in any resolution with a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640, and a vertical resolution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 The higher the resolution you can run it in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divided into two main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isplay area. (top part of the screen with a blac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ere the results of the latest operat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formation bar.(bottom part of the screen, with a grey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ains buttons, and read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the plants are drawn into. There are six plan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Inform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ere the program is controlled from,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s information. The information bar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s" on it that affect the program in various ways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urren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(on the screen ) the butt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nt Selector Butt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 group of six small buttons, that show which plant/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selected for breeding etc. The position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positions of the plants in the display area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plant selector button shows the status of the top left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s acting as an indicator of what's selected, the buttons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clicked if you are using a mouse, or by using the numbe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select the corresponding plant . The button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keys :   (if you have a numeric keypad, use tha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raw Flowers Butt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'toggle' button that controls wether or not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drawn. Note: The flowers are still generated and muta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tation Rate Butt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wo buttons, one on either side of the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button marked with the '+' sign increases the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utton marked '-' decreases the mutation rate.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clicked on (if using a mouse ) or accessed using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-" keys. The mutation rate is expressed as a percentage. i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mutation rate" percentage chance of a gene being mut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rom parent to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e buttons, "N", "W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uttons control the mode that Etree operates 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ormal mode, the plants are selected and breed togeth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hich mode ,a single plant is selected. ie. "Which plant do I select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raw mode, the previously selected plant (selected in "W"hich mode)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starting at the center of the screen, the plant can the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4   6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ositioned, the plant can be saved, or dumped out as a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file (NB these can get HUGE, files of over 2mb are not un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s progress from one to the other, so you can't go from "N"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"D"raw mode, without first selecting "W"hich mode. "N"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urned to at any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uttons can either be clicked on (if using a mouse ) or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n" "w" and "d"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Save" Butt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saves the currently displayed plants, as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. The PCX's are labelled "ETREE001.PCX" "ETREE002.PCX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are saved in the current directory, and can get quit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arge screen size. Besides being clicked 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an be accessed by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Last" Butt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the display to be restored to the previ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clicked on, this button can be access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or "*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Breed" Butt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( probably ) most important butt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ing this button the selected plant(s) are bre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next generation. There must actually be some selected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button to have any effect. So it will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irst executed. Besides being clicked on,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pressing the "b" or "0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Reset" Butt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used button ! This button will generate a new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"seed" plants to use as a base for breeding. This butt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mutation rate back to its default ( 2.0% ). Besides being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is button can be accessed by pressing the "r" or ".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left to right on the screen the number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 of six numbers, represents the number of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member of the  current generation has undergo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represents the position of the corresponding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. the upper left number represents the upper left pla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blank at first, as the newly seeded plants are "perf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shows the number of generations that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iti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tic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shows the totaled number of mutation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selected from the initial pair. So it "measures"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genetically ) the current population has moved ( drifted )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r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Etree will produce six random "seed" plants,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parents of future generations. If none of the pla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sual appeal, then reset the seed plants by activating the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See above). Try activating the button several tim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dea of the types of images available. ( I'm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by the appearance of some plants. ) Once suitable par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, activate the "Breed" button ( see above )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eneration. Select the two "best looking" plants (or mayb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lected twice ) from that generation and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By now the population should be relatively uni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if you are sick of the current crop then just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" button, or if the basic direction that the plants are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OK but there isn't enough variation between gener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Mutation Rate. (Note. This can have dramatic results..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V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 a great deal about POVRAY and so the image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ing after output. Try rotating them about the Z axi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"flat" (ie they lie in the x,y plane.). The plant is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SG #declared as "Etree", which is made up of lots (and lots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linders, so these files can be HUGE if the plant is very "leaf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 file will be dumped as "Etree.inc", and will overwri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 dumps with that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e generated file like this : ( feel free to cut this out and use i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 , don't cut it out and send me the improve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tree POV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#declared values are just examples, and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deal results all the time, so change them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ure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hape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 XSCALE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 YSCALE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 ZSCALE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 XTRANS =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 YTRAN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 ZTRAN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ust have these #declare's as Etree.inc use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_RAD   is the radius of the cylinders, that make up the 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_RAD is the radius of the cylinders, that make up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_RAD   is the radius of the cylinders, that make up t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 STEM_RAD =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 BRANCH_RAD =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 LEAF_RAD = 0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 light_source{ &lt;-10,5,-10&gt; color White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{location &lt;0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_at &lt;0,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&lt;0,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&lt;0,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&lt;1.3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&lt;0,0,-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tree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object { 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0,0,clock *22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&lt;XTRANS,YTRANS,Z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&lt;XSCALE,YSCALE,Z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u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really appreciate any sugestions for improve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in this program, or in fact any comments in general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;-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ail any comment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js1@cs.waikat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. J. Slater.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