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26549907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7797169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9209154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2568965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3805651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6210425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4449967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7957054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12542032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6344482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876375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8056646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2009114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52395204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