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package contains the sources for a complet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API function set. There is also a linkable object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in this package closely mirror tho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soft XMS 2.0 distribution, and for a good reas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the Microsoft assembler code to elimin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y messy macros and to enjoy the new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MASM 6.0. I couldn't see rewriting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 macros so I've left those as-is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inc. I hope the folks at Microsoft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ndertook this project because I needed a wa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CCD images from a line-output scientific camer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that I couldn't spool it off to disk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read out as soon as it's ready, and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eads must be both small and highly consistent.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problem with "dark current" charge build-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D, and if the line readout is not evenly time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ome horizontal banding across the image. I el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DOS extender (Phar Lap et. al.)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easily modifiable by scientific worker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ly a compiler and an assembler. Extended memory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bvious solution. It's there, it's cheap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pretty easy to use. With move rat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9 Mbytes per second on a 486DX2/66 it's not too sh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ed departmen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using MASM 5.1 or earlier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code may be of more utility to you (you aren't us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hat old, though, are you?). The original MS 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od for working with small memory model app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o. I've included the xms20.zip archiv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ources, documentation, and sample code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oing with extended memory. This archiv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or free by Microsoft, and there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uch of any in the way of restrictions, excep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rights and trademark ownership. See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.txt in the archi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contacted MS about getting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kit, although that's on my to-do list. I suspec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2.0 covers most of what anyone would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, and I've tested it with variou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3.00 and it 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/AT class machine, or better,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and the himem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, version 6.00A (although I suspect that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ll work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MASM 6.0 or compatible, if you want to re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S documtation, which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header file, xmmapi.h, in a location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.... statement. Put the object somewhe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. Since I use a lot of different add-on'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 directories for each package, but you ma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differently. Put the sources somewhere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mapi is simply a matter of linking i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If, for example, you don't want to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ake file, you could build your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/AL myprog.c \c600\xmm\xmmapi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file, myprog.exe, wi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ake file for large source set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, but this works for quick-and-dirty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all XMMcheck before any of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sential to set the HMM command entry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alls. See the file tes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not included any function-by-functio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reasons: (1) the Microsoft documentation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m assuming they probably know more about XMS tha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2) the source code is easy to read and follows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t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, however, some things the programm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Mmove takes no parameters, which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version. It assumes that the structure XMMpmo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filled-in correctly prior to the call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change has to do with the us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odel. Since the XMM move function tak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control structure in the DS:SI registers,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easier to define the structure in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ow-level code and let the high-level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it as an external. This approach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simply specify a new memory mod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emble the xmmapi object without going throug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yrations to handle near/fa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LABEL statement at line 39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em confusing at first. What it's doing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lace-holder for the following two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offset and segment address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MNotInit at start-up. After the API has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the data is replaced with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or the HMM driver. So, if one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, say, XMMvers without first calling XMMchec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ill be returned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Mcheck may be called multiple times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. Each time it's called it will set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MM command entry point. If there's no HM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possible error codes for each HMM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documentation. These are passed back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upper word of a long val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, but I don't have time to answer lots of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utorial support for my part of this packag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I make no claims for the stuff from Microsoft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I code you accept all risks for doing so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me responsible for any damages, real or consequenti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ources, so if there's something you don't like, fix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op me a line to say "hi", feel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t the email address shown in the source files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also like to hear of any bugs you may find, 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: Please don't remove my little "imbe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rom the MASM source. I'd like to be able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ds up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M.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h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canopus.as.arizona.edu/~jm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