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'S NEW IN KSP-DV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:  Bug  Fix:  Found  a bug in the initialization cod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es  to  locate  an existing Quarterdeck XDI driv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would  sometimes cause DESQview to crash on start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P-DVMX  had  already  been  installed, 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ther Quarterdeck device drivers were loaded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:  Bug  Fix:  Broke  IP address comparison when ad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broadcast addresses of all 1's;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:  Bug  Fix:  Broadcast  packets with an IP address of all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 handled  properly  by KSP-DVMX, but not thos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P address of all 1's;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 All  of  our  software  is now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nymous   ftp   at   "scizzl.scu.edu",  directory  "ks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ease note that there is no "e" at the end of "scizzl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:  Bug  Fix:  Usage summary displayed when run with /? 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rrectly    listed   "PVECTOR"   option   as   "VEC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Improved  performance on 386 and better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y use of PUSHA, POPA, and MOVSD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Now  erases  screen  when terminating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To  reduce  cpu load, the MONITOR upda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 been  revised  to  give  up  the remainder of it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lice at the end of each pass through the lo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  KSP-DVMX    extracts    and    records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's  IP  address  from its outbound packets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 is  used later to determine who should be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bound  packet.   KSP-DVMX  did  this  on  EVERY 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;  one  corrupted  outbound  packet (containing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  IP  address)  could  thus  prevent  KSP-DVMX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ly  handling  the  next  inbound  packet arriv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 situation   cannot   occur  for  most 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 KSP-SLIP simply repackages IP packets i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 the  serial  line  and  retransmits  them  as 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s;  since  errors  do  sometimes  occur during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mission,   it   was  possible  for  KSP-SLIP  to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P-DVMX  a corrupted outbound IP packet.  This is no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ARP  packets  since they do not travel over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,  but  rather  originate within the door.  (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enomenom   was  observed  using  the  MONITOR  option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DVM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SP-DVMX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DVMX  now  extracts  and  records  an  application's 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from  only  its  FIRST  outbound  IP  packet, th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iminating   the  possibility  of  later  corruption. 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,  KSP-SLIP  version  2.1 was modified to orig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 first IP packet from within KSP-SLIP, rather than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ackaged  packet  that  had been received over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