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160, North Billerica, MA  01862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: 70313,3615 - Internet: info@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//www.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also accept Mastercard or Vis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_________________________________ Expires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n This Day ($30.00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only - 5%)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Inside North America -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 North America - $5)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2.11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On This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ay can be ordered from the following sour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-4775 or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[71355,47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ource is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