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� ���� ���� ����    � ���� �   �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 � ���� ���� ���� �  � ���   � �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�  � �  � �  �  ��  ����   � 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 ��     ���� ���� ���� ���� ����� ���� �  � ��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���       ��� ���  ���  �  �   �   ���� �  � �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   �     ���  �    ����  ��    �   �  �  ��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� �� �  � �    ���� ����� ����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  � � � �  � �    ����   �   �  � 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   �  ��  ���� �  �   �    ��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   ���� ���� ���� ����        ��  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  �    ���  ����  ��� ���        � �  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 ���� ���� ���� �  � ���  ����         � � ��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'Tap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ubmenu '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'Z80-snapshot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'Microdriv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.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.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'Data-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.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.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.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.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.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.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he front p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mulation of the paralel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3.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  Interrupt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.  Information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. Easy case: 'Crazy car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2. Medium case: 'Microprose soc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3. (Very) Hard case: 'Roboc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 'Turbo Copy'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, we want to tell to users of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ZX Spectrum emulator that war in our country is finished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litical and especially economical situation is still very ba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problems will be solved in a time. If it is your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a short story about developing of this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is program is not too interesting itself, as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from Bosnia and Hertzegovina, from more than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city Sarajevo. Our names are Zeljko Juric and Samir Ribic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of electronic and computer sciences (emulator was Samir's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). Even in middle-school days, about ten years before, w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bout computers just thanking to ZX Spectrum. From this reason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entimentally tied with this computer. Between the other,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us to the times when in our regions the life was normal and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we bought AT 286 computers, at the end of 1990,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our Spectrums. We had great interest when, in June 1991, we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, which, without underestimating of anybody's work, h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istics (it was slow, quite incompatible with the origin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practical emulation of the tape recorder etc.). Its origin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we suppose that the program is from some Slavish state), an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copyright message '(C) 1991. Roman &amp; easy inc.'. When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our country, we wanted to reject some dark minds from our h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, in April 1993, we started the development of 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ymbolically called 'Warajevo Spectrum emulator'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haracteristics. We mention, that we were known a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s, especial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developed in horrible conditions. The grenades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, there was no electrical power during the months,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s had not the power during two month! When we had electric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2-3 hours during the night. However, we did not quit an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when the electrical power was present to develop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ten in an Army's camp, with the improvised generator, with vol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150 V to 300 V! The greatest part of ZXTOOLS (which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ulator's environment in this release of emulator) was develop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rd disc, because this 'stable' voltage destroyed it. We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, and in November 1993, reading some newspapers tha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territory we've got the information about the emulator 'Z80'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In even worse winter conditions we continued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ooms where we slept the water was frozen), hoping to get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our program and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1994, the foundation Sorosh opened the electronic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. We sent a general request and in June 1994, we g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Between the other, from documentation we go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trum emulators around Europe, but we think that our program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the others, except maybe the Lunter's program. We think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, according to conditions where the program was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Gerton's program. The same opinion has Gerton itself,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. The Lunter's emulator 'Z80' is better than the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from the our opinion, but, our emulator has some important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ith his one, especially in this release (1.5), so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day balanced. In the following text we will make cross-com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ur and Lunt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 of Lunter's emulator (full registrated versions)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Warajevo'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ter's emulator has apsolutely realistic emulation of video system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use precise synchronization with video system (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effects, high color resolution etc.)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adjustment is realized on much better way. The instruc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precise in the Lunter's program, and emulation of undocumented bi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5 in the F register is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much more peripheral devices, not supported by our emulator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interfaces, Multiface 128, AMX mouse). The emulation of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more flexible (we emulate the RS232 interface only to LPT1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inter), and joystick emulation is more flexible. The key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upports EMS memory, AdLib compatible sound cards, VOC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Lunter's program works even on XT, while 'Warajevo' needs at leas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screen for keyboard is mor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unter's emulator can directly load the programs from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lease our emulator also supports loading from a real tap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in some degree indi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nter's emulator supports so-called SamRam. Something similar we hav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ed version includes ev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ide, the advantages of the 'Warajevo'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emulation, using TAP files, is realized on much better wa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success to load from TAP files many programs that loa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standard methods (ex. the running screen, quick loading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 advantage is with games that loads the levels from the ta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routines. The Lunter's emulator has some great problem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while our emulator success to solve this problem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ganization of TAP files is much more flexible. The tapes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, and occupy about 40-70% less space on the disc.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tape is much more simp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automatically determines when was necessary the emulatio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full LDIR emulation, and the user not needs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user does not need to worry about programs that requ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sue 2' or 'Issue 3', because it is solved automatica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the full emulation of memory management mechanism on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need for EMS memory. Our emulator in the 128 version, in BASIC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is not present, works remarkably faster than Lunter's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128 version emulates also the extended keyboard (KEYPAD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he emulation of 'ZX Spectrum +2'. Microdrive em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level is more realistic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arajevo' emulator has cleaner emulation of the beeper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f the AY sound chip on PC beeper is realized better (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annel sound)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allows automatic loading and starting of the program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ace in the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ion of EGA card is faster than in Lunter's emulator.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rident VGA card. We support also EGA cards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The patterns for shades for monochomatic cards are better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mulation of BORDER and FLASH is faster. The emulation of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can be switched off, and it is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quality machine-code monitor is included, which is,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cluded in SamRam, fully transparent. The monitor has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dedicated for those who not knows the machine code programm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 screen dumping to the printer in different sizes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e very useful for making the map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transfer using RS232 is far more developed comp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powerful Windows-like environment of the emulator allow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 with TAP and snapshot files (reorganization, compression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bidirectional communication with Spectrum, conversion of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ther formats (BASIC, GENS, etc.), and reverse,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$ files to TIFF, the conversion of TAP formats from 'Warajevo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other emulators and vice versa, etc. The user can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f Spectrum programs (the name, the producer, the typ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 program you can join the data about the tape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napshit file with program image), the position on this tap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the tape is placed, the program parameters, etc. This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starting of Spectrum's programs, using som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COMP, the Z80 snapshot files,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can be converted to EXE programs which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emulator, and they are not to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mulator is free software, and all users will have all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both programs 'Warajevo' and 'Z80' have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To better use all advantages of both programs, we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our snapshot files to establish the compatibility with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napshot files in this format you can find on FTP serve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    directory     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JS.SI         directory     /PUB/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ly E-MAIL, not FTP access, on Internet there 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BITFTP) which send you files from FTP servers as UU-encod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eriod from April 1995. to June 1996. we received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4 countries, with greetings, questions, new ideas and bug remark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logise if yet any message stayed unanswered because E-MAIL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ummer (rocket damaged the building and also Sarajevo again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electric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lace we must say a few words about bugs. Version 1.0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 manual of Lunter's emulator, release 3.03.) had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hich are cleaned in version 1.01. Version 1.1. has a great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we tested this program intensively, we can not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ugs at all. We must say that version 128 of this emulator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(because we have not many programs for Spectrum 128). Some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iced into release 1.1 are removed in releases 1.11 and 1.2.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new, so it is possible that it maybe has completely new bug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is not true. But, it will be good idea to keep old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if you have it). If we noticed bugs in this release,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fixes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age, ther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EXE  Full environment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HLP  Help file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ICO 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DOC  Documentation on (not so perfect)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BIH  Documentation on Bosn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48.EXE    Kernel of the 4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  Kernel of the 12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What is new in version 1.2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BIH      What is new in version 1.2, Bosn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Frequently asked questions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BIH       Frequently asked questions, Bosn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8.ROM      ROM file for 48K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1.ROM      ROM file for emulation of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0.ROM   ROM file for 128K version of the emulator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   ROM file for 128K version of the emulator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0.ROM    ROM file for the emulation of Spectrum +2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1.ROM    ROM file for the emulation of Spectrum +2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fo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L.COM  External driver for paralell printer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L.ASM  Source file for the driver PARALELL.COM (as example how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external driver for emulator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.EXE    Compiler for converting snapshot files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AP     TAP file with the program 'Turbo copy' for transf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in this package use, or create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AP         The files for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80      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DR         The files for emulation of the microdriv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        BACKUP files created by environment using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nn         The files created by environment as a result of the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 Global emula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Local configuration file used by emulator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OUT   The file created b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The database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The file with descriptions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The file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REP.TXT   Report file created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, public domain, and you can give it to anybo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change, or remove anything from the package. However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rces of money, and almost collect the money to survive, every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If you like this program, and if you want to help the authors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to one of the following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                          Currency:     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KA LJUBLJANA (Slovenia)                   DEM          7010-070-280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NSTALT BANKVEREIN WIEN (Austria)       ATS          0101-6653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DEM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USD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CHF          1639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USD          14754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NLG          54.04.28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USD          54.04.93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NSKE BANK COPENHAGEN (Denmark)          DKK          51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SKE BANK OSLO (Norway)                 NOK          7001-02-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NAVISKA ENSKILDA B.STOCKHOLM (Sweden)   SEK          5201-85 507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ement paying is possible in any bank and in any coun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account numbers of 'Central banka DD Sarajevo' (former 'Kredi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 DD Sarajev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ying, it is necess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's name and 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the receiver's persona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numb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about 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                           Samir Ri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anska 10, 71000 Sarajevo, BiH        Trg ZAVNOBiH-a 14, 71000 Sarajevo,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5013/91                              LK 1189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387 71 526-726                telephone 387 71 543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with us, these addresses are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tters to Sarajevo very often come with great delay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 is not recommended because it is probably expensi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E-MAIL. Our Internet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JURIC@ZAMIR-SA.ZT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IBIC@ZAMIR-SA.ZTN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in advance. To eventual donators, according to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mise anything, except that we will include in all new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nators with values of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many people helped us to realize this projec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Lunter from Holland, for sending us his program for com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our program to the world, and information in his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rge Hills from United Kingdomm, for donation of 30 pounds and rema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Fernando Ferreira Ribeiro from Portugalia, for fixing bug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on some boards, and for routine for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directly to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nek Med from Czech, for uploading release 1.2 on the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an Pikula from Slovakia, for some useful suggestions about problematic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Herak from Croatia, for information about hosts with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ing our program 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roslav Sobot from Croatia, for his program Mastercopy 128 whi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e for the commun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an Josip and Cvetkovic Dalibor from Sarajevo, for helping us i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ir Osmanovic from Sarajevo, for giving us many Spectrum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. Dr. Sc. Ahmet Mandzic from Sarajevo, for accepting emulator as S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 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an Ivanovic and Aleksandar Zelenovic from Sarajevo,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s we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HCR and many relief organizations, because we did not die of hu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nian Army, because it defends our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OSH foundation, for installing and financing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distribution in Sarajevo, for minimal amount of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emulator from DOS typing WARAJEVO, and you will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f the emulator, which will be described in detail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environment you can start emulator pressing F10, and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go back to environment. Also, you can call directly emulato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ing SPEC48 (48 version) or SPEC128 (128 version), and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ing F10 in that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28 is a bit slower, so it is not recommended to use 12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or for running of 48K programs, except if you have any speci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for example, if 48K program supports AY 3-channel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PEC48 and SPEC128 accept a lot of command line parame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emulator almost all options may be set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user not needs to worry about command line parameters), bu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s very important because latest deccribing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environment will be much easier. Square brackets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 argu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RAJEVO accepts some command parameters too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 which is dedicated 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emulator automatically detects present graphic car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hange this solution, you can use option /V with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C - Force CGA card, in the monochrom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 - Force CGA card, in the color mode which is suitable for window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S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 - Force Hercules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- Activate nonstandard resolution on Hercules card to estab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 - Forc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- Force EGA Mon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 - Forc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sons for using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MS Windows emulator can be run in windowed mode only using options /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VW (/VW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Hercules card the option /VX displays the nicer pictur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ometimes requests synchronization adjusting on many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VGA cards there is a sense to use /VE, which gives a smaller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(due to changed number of scan lines) if resolution looks too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(but this will not work on all VGA cards), or /VM if you want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(without attributes). On VGA and EGA card is princip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VC or /VW switches too, but this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nonstandard card compatible with one of listed, but the emul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it or recogniz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, Hercules and EGA Mono cards, the attribut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(BRIGHT is not implemented). On the CGA card FLASH a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inverse character, and other cards will emulate FLAS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EGA display all Spectrum colors including BRIGHT.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emulated by shadings are badly readable. This widely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/V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deo'. Shortcut from this dialog is pressing F5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of attributes using shades sometimes results i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Also, colog CGA mode emulates only four colors, and 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ombinations of first four. Using this option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ttributes (or change four base colors in color C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ercules, EGA Mono and CGA card in mono mode command /M h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Attributes are emulated by shading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Attributes are not emulated, background is black and pixels are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Attributes are not emulated, background is white, pixel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 card in color mode command /M has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Base colors are black, magenta, cyan and white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Base colors are black, red, green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Base colors are blue, red, green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deo' (shortcut F5), or from the emulator itself, also by pressing F5.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 option /M is ignored. However, some pictures is 'square-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attributes. Also, some programs use setting sam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lor for hiding strange data of screen, so in such program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f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is normally implemented (on CGA as inverse charac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out of function if the emulation of attributes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ursor becomes an ordinary letter, hard to distingui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. Option /K changes ROM, and the cursor is displayed inver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effect, programs that check a containing of RO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rarely). In this release of the emulator command /K is les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is release FLASH on CGA will be converted to INVERS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in earlier releas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implements BORDER (on CGA, Hercules and EGA Mono cards as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screen, and on EGA and VGA fully). The program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n synchronization with picture generation to realize man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nder the emulator will produce ugly flickering (ex. Aquaplane, GU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emulator also emulates sound; it is not always welcomed (ex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). This is reason for existence of option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0 - Border and sound are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 - Only BORDER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 - Only sound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 - BORDER and sound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s could be done from the emulator itself, by pressing F4 (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) and F6 (BORDER off/on). Options /M1 and /M2 switch off BOR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except in color CGA mode). From the environment that option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'Setup', dialogs 'Video' and 'Sound'. That dialogs has shortcut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 respectively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emulator emulates three-channel sound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chip using the PC beeper by interlacing of channels. This often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but sometimes is terrible). However, sometimes it is good to emul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nel (playing the main melody) or two of three channel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exists the option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0 - All 3 channels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 - Channels B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 - Channels A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- Only channel C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 - Channels A and B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 - Only channel B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 - Only channel A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 - The AY chip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emulation of the AY chip on the PC beeper is bet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'Z80' emulator. Only by experiments you could decid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/S is best for use, because it varies from program to program.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' (shortcut from this dialog is pressing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ables painting of the titling picture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has effect only when you start emulator kernel direct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48 or SPEC128. Calling emulator from emulator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ZX Interface 1 is not emulated. If you specify option /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also emulated. In that case, the file ZXI1.RO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witching is done only in lower 8K, while real ZX Interface 1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6K. If you want to emulate this, use option /EX, but now the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Using option /# will activate option /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mulator, new version of 8K ZX Interface ROM is support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wo different versions of ROMs). Some ill-based program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but there are also programs which work only with new vers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or example, Beta Basic 3.0.) have two versions, for old and new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new ROM, you may extract old ROM from ROM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Lunter's emulator (Lunter uses old ROM file). But,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nvironment option /E may be se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face 1'. Option /E will be set too after using command 'Select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'Microdrive' of the 'Microdrive-files' menu (shorter pressing F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, or using some commands from 'Data-Bas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active disc and directory for TAP files (which emulate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napshot files. If the directory not contains any tape (i.e.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if /T option is not present the emulator creates empty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submenu 'Tapes' of the 'Tape-files'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shortcut for this option is pressing F2 in the environment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based on disc and directory which contains selected TAP f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(for example from 'Data-Base' menu) may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s the snapshot file. The assumed extension is '.Z80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compatible with the emulator called 'Z80', written by 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 up to release 3.03, including. So, you can load the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is emulator. If the name is omitted, the assum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Z80. If the names of drive and directory are omitted, the assum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given by the option /D, and the active drive and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mitted. Directory name must not contain characte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the submenu 'Snaps' of the 'Z80-snapshot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Shift+F7), and some other options (eg.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up the active tape. The tape will be ready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mulator. It is not necessary to write the extens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t must be .TAP. Omit the names of drive and directory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se the option /D. If the tape with a defined name not exists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th this name will be created. The active tape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 by pressing F2. More about tapes and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will be written in the chapter 2.4. In the name of the tap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 '*' and '?', but it is not very useful except with option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the submenu 'Tapes' of the 'Tape-files'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shortcut is pressing F2 too, but in the environmen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(eg. from menu 'Data-Base'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eks to the desired block in active tape. It is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option /A. Of course, the seeking may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 (F2). About this will be mo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by selecting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og 'Parameters' from the submenu 'Tapes' of the 'Tape-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, you must first select active tape. Shortcu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dialog is pressing Shift+F2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ose desired drive, directory, tape and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pe using /D, /T and /F, by using the option /A you coul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tarting of the program on the tape. This option makes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ulator's ROM, so after emulator starts, LOAD""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lso, writing of the message 'Program....' is cance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ttribute is changed from 56 to 7 (white on black), with an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ing of the program causes the least possible additional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fter loading the program (more precisely, after lo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, all ROM changes are canceled, so there is no problem wi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n the 128 version, the option /A loads and automatically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'128' mode. The option /A is very powerful, but als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Data base which is built-in in the environment automates u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D, /T, /F and /A and makes work with the emulator very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A is ignored if option /R is giv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A- cancels previously used /A option. This is impleme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from any reason) to cancel autostart of program from data 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base automatically sets 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dialo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'Tapes' of the 'Tape-files' menu. This dialog ha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it is possible to change the initial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ption /A. The default value is 7. If you use options /Y and /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) correctly, and use BORDER, PAPER and I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values in the BASIC loader (i.e., this started with 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 and its start should be done invisible,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screen (if you are too pedant and this disturbs you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not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dialo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'Tapes' of the 'Tape-files' menu. This dialog ha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about effort that program loading using option /A gen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s possible minimal effects on the screen, one thing could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'radical jobs': BORDER flickering while loading every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In fact, one instruction at the beginning of LD_BYTES routin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to white every time before block loading. The option /H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dical job', it removes this instruction from the RO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ly of option /Y) may be used indipedently of option /A.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ired effects are the same as with option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H may be set from the environment using dialog 'Parameter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'Tapes' of the 'Tape-files' menu. The shortcut for this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+F2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L selects algorithm for tap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0 - Algorithm is AUTO, no stopping between block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 - Algorithm is SLOW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- Algorithm is FAST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 - Algorithm is AUTO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 - Algorithm is SLOW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 - Algorithm is FAST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may be done from the emulator itself (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). More about algorithmes for emulation of tape recorder see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L may be set from the environment using dialog 'Parameter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'Tapes' of the 'Tape-files' menu (shortcut Shift+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with /T. It establishes 'filter' for active ta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the options /TARC* /O, the emulator will recogniz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with the names starting with ARC. Yet another example is that /T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tape SHOOT.TAP for the active tape, but the other t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. If you type /TSHOOT /O , the emulator will recognize onl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AP. Sometimes i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&lt;mdvnum&gt;;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lects file &lt;filename&gt; for emulation of the microdrive. &lt;mdv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number, and it may be from 1 to 8. Drive and directory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if you omit it, assumed drive and directory will be i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. Directory name must not contain character '.'. If you omi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filename&gt;, .MDR will be assumed. Our emulator will accept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Lunter's emulator too. Option /# will automatical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E. More about microdrive emulation in chapt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the submenu 'Microdrive' of the 'Microdrive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environment (shortcut F8), and some other options (e.g.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8 version of the emulator it activates the emulation of '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2'. On the 48 version, this option is ignored.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of ROM files ZXP2_0.ROM and ZXP2_1.ROM instead ZX128_0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. Some ill-based programs request ROM-s of +2. This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ccelerates BASIC programs for about 10% (in '128 Bas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version even 50%). This almost has no negative effect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chnical part of the manual (chapter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mulates the ZX printer at I/O level on the Epson (or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of on the HP Laser Jet printer. Initially, ZX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mulated, because sometimes printer emulation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rate game loaders. Using option /P you will activat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 - Emulation using Epson printer with resolution 72 dots per inch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ith size like on original ZX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 - Emulation using Epson printer, but one ZX printer pixel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x2 pixel matrix on the Epson printer, so picture produced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have full A4 paper width, not about half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 - Emulation using HP Laser Jet printer in the low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 - Emulation using HP Laser Jet printer in the high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'. We must say that in earlier releases of the emulator option /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 meaning (/P had meaning /PB, and default was like now /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&lt;code&gt;[&lt;calib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upports emulation of many joystick interfac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By default, the gray cursor keys and cursor keys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havior like pressing the keys CAPS SHIFT + 5, 6, 7 and 8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J this could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 - The emulation of the cursor joystick with cursor keys: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al keyboard generate 5, 6, 7 and 8, and gray cursor keys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and 5, 6, 7 and 8.  The key '+' on the numerical keyboar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'~' (more precisely, the key with scan code 41) generates '0'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 - The emulation of Sinclair joystick 1 with cursor keys: the curso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keyboard and gray cursor keys generate 1, 2, 3 and 4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 on the numerical keyboard and key '~' generate 5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 - The emulation of Sinclair joystick 2 with cursor keys: the same as /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place 1, 2, 3, 4 and 5 respectively with 6, 7, 8, 9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 - The emulation of the Kempstone joystick with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al keypad and gray cursor keys emulate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using port 31, and keys '+' on the numerical keyboard and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are out of function if KEYPAD emulation on the 12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KEYPAD is activated or deactivated pressing the 'NumLock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in the chapters 2.3. and 7.6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ecause they not affect to behavior of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A - Kempston joystick is emulated with PC analogue joystick. This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low because it calls BIOS. Emulator automatically perform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, but if you are not happy with it, you can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with /JAlllrrruuuddd where lll, rrr, uuu and dd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igit decimal values for left, right, up and down joystick mov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/JA090210100200). You can read this value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ASIC or GW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INT "X=";STICK(0);" Y=";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analog joysticks have the variable resistors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M - Kempston joystick is emulated with the mouse (driver MOUSE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This unusual emulation in some programs works very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hard to describe, so you try it. Mouse moving is buff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make greater moving to the left, emulator will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s for joystick left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may exist together, for example, you can give /JC and /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all of these options from the environment,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, dialog 'Joyst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&lt;freq&gt;][;&lt;syn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al ZX Spectrum, interrupt appears 50 times in a one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ppears on the emulator. However, some programs are based o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the real Spectrum interrupt is synchronized with 'vertical ret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Emulator does not emulate this fact (due to difference betwe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al Spectrum speed, and due to some other reasons).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rograms which are based on this fact may produce som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like flickering of a moving sprites, appearing of the 'ghosts',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, and so on. Very often, that problems may be solv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equency, so interupt frequency will be adjusted wi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Usually, you need to increase interrupt frequency if emula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n real Spectrum, or decrease in the other case. Parameter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tion /I determines interrupt frequency, for example, /I80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equency to 80. Parameter &lt;freq&gt; may be from 10 to 800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second fact which may cause flickering.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picture gradualy (line by line, from top to bottom). Emulator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multaneous, in a fixed moment after interrupt starts.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precise timing of the picture drawing may cause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be solved by changing delay between begining of th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rawing moment. This delay is determined by parameter &lt;sync&gt;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0 to 9 (which is relative time from 0 to 90 % of perio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). Default is 5, so emulator will draw picture exactl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two interrupts. After option /I100;8 interrupt frequen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z (period 10 ms), and picture will be drawn 8 ms after interrupt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it is enough to change only &lt;sync&gt; parameter to remov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efault frequency 50 Hz), so it is possible to give for example only /I;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ing /I50;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reason for using /I are important only sometimes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nipulater with a great amount of data could on slo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 the emulator, because the program cannot finish th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ominf of the new interrupt. In that cases, you must redu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If some program not works under the emulator,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 of the emulator used option /I only for this purpouse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generating was quite different, so congesting was more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nterrupt speed had only slight influence to flickering)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/I in earlier releases could be only from 0 to 9 (with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. We want to retain compatibility, so this release will accept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 too, but it will be converted to 50/(&lt;freq&gt;-1) 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. /I without parameters is equal to /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effects of this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(precisely, system variable FRAMES) will not be updated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reading, if based on interrupt (as in BASIC) becomes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including the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ynchronized with interrupt became slower or faster (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ith melodies, especially in 3-channel melodies on the 12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based on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lacing of the emulated AY channels became slower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stically increasing of interrupt frequency will hang up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set from the environment using menu '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'Interrupt'. This is recommended way for chang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st of the today computers our emulator is too fast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have synchronization with interrupts (newer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with such properties). Command /W is used for sl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After /W&lt;num&gt; emulator will insert about 30 �s long break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. The emulator with this option is really slowed dow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moothly (because the instruction timing remains the same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iming intervals. Unfortunately, this option will cause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sion. However, in many cases this method will be satisfa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/W option, /W0 is assumed, e.g. without 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est value of the &lt;num&gt; parameter when slowing down is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1000. Value 10000 tipically will slow down to about 50% of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value when execution speed falls to zero is about 17000 od 12 MHz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22000 on 25 MHz 486 machine. Execution speed falls to about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 when parameter &lt;num&gt; is about 16000 on 25 MHz 486 machine. 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erimenting, you can determine appropriate parameter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lightly dependent on program which emulator executes)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in case if too big parameter &lt;num&gt; is give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gesting, or even hanging up emulator. So when experimenting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, then slowly raise value until you find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emulator from MS Windows, parameter &lt;num&gt; has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bout ten times (due to some internal Windows jobs lik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leduling which cause additional slowing down), so allowed rang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bout 0 � 2000 (for example, even /W1500 will cause ve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). If you run emulator in windowed mode, it will be enoug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/W is superfluous. Generally, it is not recommended to ru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due to man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remark that earlier releases of the emulat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fferent algorithm for slowing down (which often caused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otally useless under MS Windows). So values of &lt;num&gt;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leases and in this release are incompatible, and there are n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a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lace we will remark that in some programs execution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changing of interrupt speed (parameter /I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/W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rupt'. This is recommended way for chang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work only with 48 version of the emulato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test when 48K program supports some Spectrum 128K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3-channel sound). If you give /?128 option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y Spectrum 128K port will cause stopping emulator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(if you want) try to load this program in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instals handler for processor interrupt 0DH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compatibility with Spectrum software. However, this may caus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resident programs on 386 machines which use 'virtual 8086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MS drivers like EMM386, QEMM or MS Windows 386. So, emul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if processor works in 'virtual 8086' mode (thi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s must occur). Option /! prevents displaying of this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with some program (tipically as a initial option iz ZX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this program works fine in 'virtual 8086'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PING PROBLEM' in a technical part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ru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&lt;extra_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arameters which starts with /&amp; have influenc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o emulator kernel. Emulator itself does not parse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simple be redirected to environment, so eventual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 only after calling environment. There are 5 subtypes of 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D[&lt;drive:&gt;][&lt;dir&gt;]    Determines drive and directory which contai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base for using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C&lt;code&gt;               Determines communication port for RS232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nvironment (/&amp;C1 - COM1, /&amp;C2 - COM2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S&lt;speed&gt;              Determines RS232 communication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(/&amp;S1 - 110 Bd, &amp;&amp;S2 - 150 Bd, /&amp;S3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, /&amp;S4 - 600 Bd, /&amp;S5 -1200 Bd, /&amp;S6 -2400 Bd, /&amp;S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00 Bd, /&amp;S8 - 9600 Bd). Default is 9600 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O&lt;sorting_order&gt;      Determines sorting criteria for the data 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.5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E&lt;code&gt;               Determines will environment call 48K or 128K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/&amp;E0 - 48K, /&amp;E1 - 128K) in cases when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d using other criteria (e.g. using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file). Tipically, this parameter ha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s parameter in DEFAULT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arameters are rarely used as command paramet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prefer their setting using the environment. However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put some of these in the configuration file DEFAULT.CFG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to avoid their settings every time when you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mostly for linking emulator with the enw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used indepedently. Giving the option /C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oaded from the file SPECSIM.CFG. With the option /C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of other command options, but any option written after /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nd the environment use this file for bidirectional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so every calling emulator from environment and vice ver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in which all parameters setting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SIM.CFG is simple ASCII file with list of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 or by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function keys used in the emulat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s HELP screen, that gives meaning of all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Spectru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Calls the subroutine for selecting active tape and the activ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gorithm for tape emulation etc. About thi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of the tape recorder read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Calls embedded machine-code monitor, which contains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even to those who has no interest in machine 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hard-copy of the screen to the printer.) The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explained in th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Activates and deactivates emulation of the sound (beeper and 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Cyclic mode switching for attribute emulation (like option /M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0, /M1, /M2. Also, cyclic default pallete switching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GA mode. For details see 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Activates and deactivates BORDER emulation. After deactiv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color remains like it was in a moment of de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Saves the snapshot file in a format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(like version 2.0.). The loading of the snapsho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option /R) from the file of any name; saving using F7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'SNAP.Z80', on the disk and the directory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/D (so, changing of the name, can be done only by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calling environment). If from any reason saving of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unsuccessful, it is reported with warning sound.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saving snapshot file is calling environment and then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'Rename snapshot' (it option has shortcut F7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Generate NMI. This has a sense only if you chang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Generate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all environment of the emulator. Current state of the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wo files in the emulator directory: SPECSIM.CFG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parameters, and TEMP.Z80 which is temporary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emulator may be done again by pressing F10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any changes in the environment, emulator will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as you don't call the environment. All these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bout 1-2 second), so whole process is transparent for the user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80 and SPECSIM.CFG will retain on the disk, so you can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or any other purposes. They will not b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with /D, but in directory in which emulator itself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+F10 or Ctrl+F10 leaves emulator directly to DOS, with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Files SPECSIM.CFG and TEMP.Z80 will not be sav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the function keys in the environment will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is mostly mapped as standard Spectrum's keyboard (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keyboard layout on the original keyboard). For CAPS SHIF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'Shift' or 'Ctrl', and for SYMBOL SHIFT you can use key 'Al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PC keyboard have th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:   CAPS SHIFT + 2                        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CAPS SHIFT + SYMBOL SHIFT             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CAPS SHIFT + SPACE      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CAPS SHIFT + 0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numerical keyboard, like gray cursor key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APS SHIFT + 5, 6, 7 and 8, but this can be changed us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ption /J. The key '+' on the numerical keyboard and key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/J behavior like fire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l we can say about the keyboard in the 4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However, the 128 version of the emulator emulates also the KEYP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to the keyboard delivered with first versions of Spectrum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t was bought optionally. The KEYPAD emulation activ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pressing the key 'NumLock', and the corresponding LED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s the emulation active. When emulating the KEYPAD, the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 and some gray keys receive special meaning.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d no opportunity to see a real KEYPAD, we will describ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AD consisted of 18 keys (one key more, than on most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boards). Its keys have the same labels as on the P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Lock' not exists, but left and right brackets are present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lmost identical, with small differences. The keys '*' and '/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keys '7' and '8'. The keys '(' and ')' are above '9' and '+'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'+' key, on the KEYPAD there are the keys '-' (up) and '+' (dow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bove another. The layout of the other keys is the same. But,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xist also the labels signing different enhanced editor functions.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reads from the KEYPAD, differently interprets press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depending on this is the computer in '128 Basic' or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alculator' mode the KEYPAD works as numerical keyboard.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 too, while the keys are mapped like writes on th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rackets are missing), and there is nothing to say more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mode, the KEYPAD keys have the additional function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pped on the way that must be kept in the mind, because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 on the PC's numerical keyboard. Even these written,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s. The keys are mapped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ursor left for one character  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ursor right for one character 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ursor up for one character    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ursor down for one character  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or left for one word                       (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rsor right for one word                      (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ursor up for 10 rows        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ursor down for 10 rows        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ursor to the start of BASIC line            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sor to the end of BASIC line              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ursor to the top of the program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Cursor to the end of program               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characters left from cursor             (DELE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Open command menu                              (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HIFT for destructive functions                (DEL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ive functions are activated if you simultanous press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, and one of the following keys on the numer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lete from cursor to start of line            (DELETE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lete from cursor to end of line              (DELETE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word left from the cursor               (DELETE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word right from the cursor              (DELETE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, on the keypad located on brackets, deleting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(DELETE RIGHT) and switching of the editor's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of the screen (TOGGLE) are given, according to PC conven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Delete' (gray) and 'Scroll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mapping is a bit unusual, for a first view. Of cou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mapped to be like some labels on the PC's numerical key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EYPAD is emulated on I/O level, and the routine in ROM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keys depending on '128 Basic' or 'Calculator' mod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n bit 0 of the system variable FLAGS3 (23398)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 (without ROM changing) will ruin the correct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 in the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ify using of some extended editor's functions,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ctive, the following gray keys have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Cursor up for 10 rows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Cursor down for 10 rows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Cursor to the start of the BASIC line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Cursor to the end of the BASIC line  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ide effect (which not disturbs) is that pressing of thes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or' mode generates the signs '6', '+', '1' and '2'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'Insert' works too like SHIFT for destructive operations (i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sign '0'). Meaning of keys 'Delete' (gray) and 'Scroll lo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mode is described already. In our calculator they genera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confusion, while the KEYPAD is active, the gra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 the moving of the cursor (CAPS SHIFT + 5, 6, 7 and 8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bout option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at, because scanning of the KEYPAD in ROM executes quit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rogram execution, especially on slower machines, is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 loading from the tape in the emulator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indirectly using the environment (about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tape will be written below). Instead it,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TAP for tape emulation (in further we wi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). The tapes are organized on flexible way that allows sav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lace (more about tape organization see below) and ca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ormat IS NOT compatible with Lunter's Z80 emulator (whil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atible), but the conversion from one format to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saving are realized by classic LOAD and SAV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real Spectrum (the automatic loading is possible, see the option /A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from any reason, fails, the consequences are the same as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which in conventional cases results with 'R Tape loading error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headerless files need not be a case. If SAVE failed from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disc was writing protected) the computer sou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activates the subroutine that selects the activ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any block in the tape (in further: Tape Manager). On the top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 is written the name of the active tape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or F2 (in the directory defined with /D, and eventu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with 'filter' sets by option /O), and the current algorithm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displayed inverse). In the middle of the screen the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current block on the tape. If the block represents any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lock is displayed. Also, there are: the type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', 'Bytes', 'Number array' or 'Character array'),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ollowing the header (more precisely, block which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ccording the header information), and the data dependent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For 'Basic' type the line of the automatic start is written and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size, without variables. For the type 'Bytes' it i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block will be loaded. For the types 'Number ar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array', the array name is displayed. If the block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stead the name, the flag byte is written, and the type is 'Header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ompressed' if the block is compressed (the compression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). For a case of compressed blocks, the compresse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, the same as compressing effiency (according to ARJ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locks are never compressed. After mark 'F:' current blo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will be displayed (this is useful for easier using /F option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here is a brief list of meanings of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block (i.e. the next block to be loaded, or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ho will be saved) is changed with the up and down arrow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Up' and 'PageDown' keys, the moving is to the previous 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BASIC header (typically the loader of any multi part progra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ifies the work. The 'Home' and 'End' keys see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ape, respectively. You can leave the Tape Manag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'Backspace' makes a selection will the emulator mak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('STOP' mode) or not ('CONT' mode). In 'STOP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the emulator automatically calls Tap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o change the tape and position before loading the next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xample if any program after its start expects load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for example some data) which is on the other place.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ly used with option /O. However, in most of situations, '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knows three algorithms for the tape emulation, called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FAST which could be changed pressing on SPACE (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. In normal situations the emulator traps execution of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388 and 1232, in the LD_BYTES and SA_BYTES routines,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that loads (or saves) from '.TAP' files from the dis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the real tape. This well functions for the programs tha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outines, with no matter are they with or without their head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nonstandard load routines (for example the running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loading, changed BORDER effects, loading with the counter etc.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'Spy vs. Spy', 'Fairlight', 'Trap door', 'The halls of the th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pirated programs. Probably the best loader was publish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 'Svet kompjutera': The loader that contains on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you can play while loading the main game! The emulat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(analyzing Z80 machine code) to recognize nonstandard lo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such programs! This sounds incredible, but it is true. We tes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nonstandard routines and very rare we had problems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outines that modify themselves while loading,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D_EDGE subroutine and with totally nonstandard rout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lgorithm for recognizing of nonstandard load routines we call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and we explained it more detailed in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program with a nonstandard routine is much slow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tuations (it needs about 1 min on 12 MHz AT for the 48K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oks like loading on the original Spectrum including sound (use F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urbs you). The loading sound effect is not emulated exa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low down loading too much. From the same reason, BORDE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It is supported most of the other effects, so you can see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a long time ago forgotten 'Running screen'. However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s nonstandard saving routines, which are more rare, a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ust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ppens if algorithm AUTO is active.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LOW, the emulator not traps at the address 1388 in LD_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tape recorder is always like with nonstandard rout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is algorithm you can use if you want from any reason the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uccess to read some instructions that program kee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next block is loading. There is yet another reason wh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lgorithm. The routine that loads when trapped at address 1388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gisters like the original load routine, but not all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and C registers). During the SLOW algorithm, the loading will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in loading routine, including correct updating of all regis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s some programs are sensible to values of all register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some COPY programs), and then we recommend using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AST algorithm is selected, EDGE RECOGNIZER is switch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ecognizing of nonstandard load routines. In very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can the sequence of instructions that is not part of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s a part of loading routine (he had no yet such cas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you want to torture program). In these cases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algorithm. This algorithm you need to use also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nonstandard load routines, it is very often a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racking. Finnaly, some programs which caus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drivers will not cause interaction if FAST algot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, the tape emulation is realized very flexiblely. The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often great problems with some games that loads its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using nonstandard routines. We have no such problems. Ou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s even many speedlock files (if the routine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), for example levels in game ROBOCOP. There is only a ques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pectrum programs to your PC. Generally, there are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the environment you can very elegantly transfer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(128 version, but it is no so hard to mak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trum 48 and Interface 1, see technical part of the manual)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S232 connector included in Spectrum 128. The transf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, for normal speed programs, no matter about their 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transfer will be discussed later. The speedily saved b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viously slowed using the 'Turbo copy' program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(for be transferred using the communication program)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for interventions in a transferred program itself, thanks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R. It will successfully recognize most of the spee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vironment also allows loading programs directly from the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using simple cassette interface to the TAP file.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the 'Communications' menu, submenu 'Cassett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cause 'Warajevo Spectrum emulator' and 'Z80' by Gerton Lun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napshot formats, it is possible to use programs direc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ape using 'Z80' emulator. Snapshot files can be used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onverted to TAP files using some command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great number of Spectrum programs in .Z80 or .SNA formats may be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FTP servers, as mentioned in chapter 1.1. Warajevo emul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directly .SNA format, but the environment has option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NA format into .Z8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of tape emulation can be re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L, about this we already told. The selected algorithm ve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o speed of the emulator, however, generally, the emulator is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W mode, in spite that this for a first view seems strange. 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it is recommended to keep the emulator in 'AUTO' mo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at it is not recommended to call Tape Manager while 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routines, and especially to change the algorithm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wrong loading. However, you can call the monitor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Calling environment using F10 while loading will nearly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loading when you go back to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ly, microdrive emulation needs less describing than ta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Emulator uses files with extension .MDR (in further w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) for emulation of real microdrive cartridges. User can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'Microdrive-files' menu in the environment (see chapter 3.4.). 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not have fixed length (this is not case in Lunter's emulator)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ay vary from 10 to 254 sectors, and if you select 254 sector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DR files will be compatible with format of the Lunter's emula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essage 'Microdrive not present' when you try to use microdri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artridge file, it means that cartridge is not formated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 using FORMAT command from BASIC, or using 'Format'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crodrive' submenu of the menu 'Microdrive-files'. This is all w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microdrive emulation if you know work with real microdrive. 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ganization is given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is emulated on I/O level, very realistic, even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Lunter's program. Nearly all programs will work, but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which work on real Spectrum) will work too, you can try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see the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microdrive "motor" without other harmful effects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c lamp indicator will flash, and emulator will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OKE 23692,255: PRINT IN 231;" ": GO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art microdrive "motor" and will display bytes re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ng microdrive reading head" (this effect will not work 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microdrive "motor", but also "microdrive erasing head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 all cartridge will be erased. Only this effect of the thre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upper text will work on Lunter's emulator. 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 very useful things, but this ilustrate degree of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emulation is very fast, tipically much faster than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Of course, file access time is shorter on shorte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perations which use intensively ROM-s switchi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 may be much slower than on origi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forgot it we give here a short view of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, in very usual form (simplified Backus-Nau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...    represent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y$ ...     represent alpha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 ...    represent numerical expressions which are round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 ...  represent numeri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...      represent a single letters ('a'..'z' or 'A'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presen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represent a single digit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represent an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means 'A can be o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A|B|C}        means 'A or B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..]         means 'A can be omitted or repeated many ti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{BRIGHT m|FLASH m|INK m|INVERSE m|PAPER m|OVER m};...]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{x|x$}[,{y|y$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{�([�[$][,�[$]...]])=x|�$([�[$][,�[$]...]])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�[$](m[,n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{BRIGHT m|FLASH m|INK m|INVERSE m|PAPER m|OVER m};...]x,y[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=x TO y STE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{x|x$|#m|AT m,n|BRIGHT m|FLASH m|INK m|INVERSE m|LINE �$[([m[,n...]][,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[q]])][([[r][ TO [s]]])...]|PAPER m|TAB m|OVER m}[{;|,|'}{y|y$|#p|A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|BRIGHT p|FLASH p|INK p|INVERSE p|LINE �$[([i[,j...]][,[k] TO [l]])][([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TO [u]]])...]|PAPER p|TAB p|OVER p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{v|�(m[,n...])}=x|�$[([m[,n...]][,[p] TO [q]])][([[r][ TO [s]]])...]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[{BRIGHT m|FLASH m|INK m|INVERSE m|PAPER m|OVER m};...]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v1|�(m[,n...])|�$[([m[,n...]][,[p] TO [q]])][([[r][ TO [s]]])...]}[,{v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p[,q...])|�$[([i[,j...]][,[k] TO [l]])][([[t][ TO [u]]])...]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x$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#m,]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;m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 m[;y$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[;m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#m|x$[;n[;y$]]} TO {#p|z$[;q[;r$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{,|;}x$[;n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[;m[;y$]][{CODE n,p|DATA �[$]()|LINE q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!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!x$ 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!x$[{CODE [m[,n]]|DATA �[$]()|SCREEN$}]            (but this is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128 Basic' no longer accepts incomplete syntax form accepted by '48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ERASE x$ and FORMAT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                       BIN {0|1}[{0|1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                               COD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                             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                                   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                                   FN �([�[$][,�[$]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y                                   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                 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                   LE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                        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y|x$=y$}                  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y|x$&gt;y$}                           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y|x$&lt;y$}                            PEE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=y|x$&lt;=y$}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=y|x$&gt;=y$}                          POINT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&gt;y|x$&lt;&gt;y$}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SG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[,n...])                           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                              SQ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x                                 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                               USR {x|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x                                  VAL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c...]"                               CHR$ m</w:t>
      </w:r>
    </w:p>
    <w:p>
      <w:pPr>
        <w:pStyle w:val="PreformattedText"/>
        <w:bidi w:val="0"/>
        <w:spacing w:before="0" w:after="0"/>
        <w:jc w:val="left"/>
        <w:rPr/>
      </w:pPr>
      <w:r>
        <w:rPr/>
        <w:t>x$+y$                                  INKEY$[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$)                                   SCREEN$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$([[m][ TO [n]]])                     STR$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[([m[,n...]][,[p] TO [q]])]          VAL$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he form d[d...][.[d...]][{E|e}[{+|-}]d[d...]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 names have the form �[{�|d|_}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emulator interrupts work (or even not starts i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some errors. This chapter describes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finish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nish of the program (pressing Shift+F10)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where interrupted the instruction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ed in Shadow ROM (the ROM of ZX Interface 1) the text '(Shadow RO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o. On the 128 version, if the stopping occurred in RO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'(Standard ROM)' or '(Derby ROM)' depending on currently activ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pping occurred on the address greater than 49152, af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lso the active bank of RAM like '(RAM page 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CF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/C was given, but the emulator can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 from any reason (the most probably even it no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existing command option was given (directly,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), or any wrong parameter of the exis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ape name or tap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 the name after the option /T is not corr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name was omitted completely, or the extension w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P'. Also, it may be that tape creation was 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riv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, from any reason, has not done its task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non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48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 version of the emulator was started, and the file 'ZX48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128_0.ROM or ZX128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out option /2 was star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'ZX128_0.ROM' or 'ZX128_1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P2_0.ROM or ZXP2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 option /2, was started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ZXP2_0.ROM' or 'ZXP2_1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I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as started with option /E, and the file 'ZXI1.ROM'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snapshot file using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your snapshot file name,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with this name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 was found, but it's format is wrong, Most proba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which was not created with 'Warajevo' nor Lunter's 'Z80' emulat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hard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ably, this error occurs when loading the 48K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version of the emulator, or opposite. Also, this error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snapshot file is with active ZX interface 1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XI1.ROM' is not present, or when trying to load Lunter's snapsho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ctive SamRam or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t work on 8086/80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requires at least '80286' processor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graphic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raphic card that responds like CGA, Hercules, EGA,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se 128 ports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option /?128 is active, and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 data to any Spectrum 128 port. Address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 raport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cartridg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cartridge file using command /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file name, or fil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tridge file too long or sh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 files may have from 9 to 254 sectors, so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between 4887 and 1384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environment pressing F10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file WARAJEVO.EX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wrapping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'80286' and its younger brothers 'cannot' to pu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address with offset #FFFF, and in this case execute INT 0D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raps this interrupt and does some actions for problem solu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we solved all cases. However this rapport is kept for a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 0DH. If this rapport occurs, this most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bug in the emulator. The address when the problem happe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same way as with rapport "Program finish at address #nnnn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of this rapport, please inform us under which circumstanc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occurred thi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posibility for this report without bug in the emul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so-called Escape sequences to switch to 80x86 mode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se some 80x86 instruction which puts 16-bit value to address #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 about Escape sequences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 must not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advanced users can see this report. It will appea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, and you try to go back in normal emulation mode wh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ifferent compared with emulator segment (e.g. seg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was called). For explanation about Escape sequences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nvironment is new feature in the release 1.5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cause many users said that usage of the emulato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as too complicated, and that working with Lunter's emulator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The most important remark was imposibility of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using menus directly from the emulator. The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developed to solve these problems. During development, a ide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integrate programs ZXTOOLS and ZXSHELL which was present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environment in one compact logical unit. So, environment go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(it is written in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needs hard disc. Principally, floppy disc is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gram has many overlay modules, so when you work with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RAJEVO.EXE must be accessable whole time, and it may be un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 (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), or from the emulator (pressing F10). Emulator and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ed in two programs only due to memory requests, but they acts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you can not see this spliting. More precisely, emula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om the disc, and environment calls emulator from disc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eeds other part (calling method is CHAIN, not EXEC, due to bet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if this fact has any sens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pressing F10)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will be as follows (you may skip this part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 you, or if it is not interesting for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Spectrum memory image, values of processor registers an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I/O devices will be saved in the snapshot file TEMP.Z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contains emulator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all command parameters, data about current tape file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ASCII file SPECSIM.CFG (in the directory which contain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too). File TEMP.Z80 will be marked to be a curren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 /RTEMP will be stored into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ccurs emulator calling with command /C, e.g. WARAJEVO /C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must accept parameters from the file SPECSIM.CFG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.). This file contains also command /RTEMP, so it will b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o take into order content of the snapshot file TEMP.Z8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 have duration about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emulator from the environment will caus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all options which are set up using environment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SIM.CFG. If active snapshot file is marked, file SPECSIM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parameter /R&lt;name&gt; too. It will be /RTEMP if you ca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ulator, and you didn't change name of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ype (48K or 128K) will be determined. Emulation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in according with content of activ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 is 48K snapshot file, emulation type will be 48K emulation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napshot file is not marked, emulation type will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option 'Emulator' in the menu 'Setup', or i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 /&amp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environment calls the emulator using command /C (e.g. SPEC48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128 /C in according to last step). If exists active snapsho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 (due to command /R into SPECSIM.CFG file), else 'p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if you call environment from the emulato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ny changes while you are in the environment, after you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 will continue normally as you don't call environment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to the environment as a emulator's 'main menu', not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the environment directly from DOS, it will firs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file with name DEFAULT.CFG exist. If exists, all initi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ameters (see chapter 2.1.) will be picked from this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work with Hercules graphic card in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alog joystick, and if you use COM1 serial port at 2400 Bd, pu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X /JA /&amp;C1 /&amp;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.CFG is simple ASCII file with parameters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. Obviously, file DEFAULT.CFG acts like SPECSIM.CFG, but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lobal character. The environment read this file only when you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nvironment (and only when you start environment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This file creates exclusively user. From the other sid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will automatically be created on every calling emulator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, so it has local character (it's purpouse is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of necessary informations between emulator and the environ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AULT.CFG acts like the main configuration file)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parameter /C (e.g. WARAJEVO /C) command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file SPECSIM.CFG instead from DEFAULT.CFG (this is implemen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, or from emul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. After you enter environment, on the topmo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creen a main menu appears. You can access to menu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3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Ctrl+F10, then use left and right cursor keys to move through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 with a first letter of the menu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mouse pointer to the option name 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most line of the screen contains a (incomplete) list o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You can also select them using the mouse. Decimal number in the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RAM in bytes. In the middle of the screen there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file names and current status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will open HELP window. Help is topic sensitive, e.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help which is dependent on your current work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s or phrases in the help window, this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about these topics. You can select topic using keys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or by moving mouse pointer to topic and double clicking.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ailed, sometimes more detailed than this manual, so read help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cture represents general look of one window (the pi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ame like in program, because characters with codes less than 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to prevent problems with printing document on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itle �� Top fr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�   ������� </w:t>
      </w:r>
      <w:r>
        <w:rPr/>
        <w:t>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�]���Title����[�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Working area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he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</w:t>
      </w:r>
      <w:r>
        <w:rPr/>
        <w:t>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ͮ������������������� </w:t>
      </w:r>
      <w:r>
        <w:rPr/>
        <w:t>&lt;�� 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without some of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to the close icon will close window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done by using ALT+F4 (like in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top frame line changes frame shape, and while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, you can move window to new position. Without mou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possible by pressing CTRL+F5 then using the arrow key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mouse button on Zoom icon, the window will be re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Press here again, and the window size will be re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an be done by using ALT+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mouse on the resize corner of the window will start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hold the mouse button, you can move the mouse point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mension. Same effect is possible by pressing CTRL+F5, and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sing SHIFT with arrow keys.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scrollbar is used for changing text position into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b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el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Bottom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top and bottom arrows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respectively. The keys Up and Down have same effect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oll bar above the pointer will move the pointer for on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key PgUp. It is similar with part below the pointer.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using mouse is faster way to move it to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scrollbar is used also for changing text position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display progress of some long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�������     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pointer �������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�����������������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f pointer 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left and right arrows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respectively. The Left and Right keys have same effect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t of the scroll bar, which is on the left of the pointer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one page left. The same effect does the key combination Ctrl+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with the part right of the pointer. It is possibl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using a mou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s are special forms of windows. When you work with dia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 to options from the main menu. The dialog window usual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list boxes, the 'OK' and 'Cancel' buttons, input line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eckboxes, static text etc. One of the items is focu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You can move through items using TAB and SHIFT+TAB key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you can directly access the items by moving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 and then by pressing the mouse button. If the item h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, you can press ALT with this letter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OK' button will usually start th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f the 'Cancel' button or pressing ESC will cancel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buttons (�) are used for selecting one of few possible st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y of these options using arrow keys (or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ed letter). Checkboxes [X] are used for activ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ng some switch-type options, and their usage is simil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r deactivate checkbox using SPACE key or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icture represents general look of one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3              �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4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 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..��������������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xes are used for selecting files names, blocks in TA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some data. One element is highlighted.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t box using arrow keys, PgUp, PgDn, Home, End (with usual mea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(move to top of the list) and Ctrl+PgEnd (move to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Faster access to any element of the list is pressing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oll bars. For some commands you must select the highlighted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, ENTER or by double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electing dialog box contains an input box, a file lis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nel, the standard button 'Cancel', one other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, plus a history list that's attached to the name inputbox.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is the place where you enter the name of the file to lo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mask to use as a filter for the Files list box (for example, *.*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rrow down, you can select file names previousl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iles' list box lists the names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-name mask in the 'Name' input box:, plu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subdirectories. Example (when mask is *.PAS) is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1.PAS  �  FILENM09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2.PAS  �  FILENM10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3.PAS  �  FILENM11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4.PAS  �  FILENM12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5.PAS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6.PAS  �  \MOREXA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7.PAS  �  \T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8.PAS  �  \ANSWERS.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ormation panel shows the path name, file nam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selected file, like on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:\TP\EXAMPLES\*.PA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ELLO.PAS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button will open, (or create, depending of current option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'TAP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manipulating with tapes (TAP file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earlier, TAP files are used for emulation of real Spectr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re organized as double-coupled list of elements called blocks.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apes will be given in chapter 7.7.1. Although Lunter'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also extension .TAP, their formats are quite different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options for selecting and viewing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active tape (or creates a new one if file with given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. All operations in the 'Tape-files' menu will be related to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e file). When you call this option, a file selection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llow selecting tape with wrong format (s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ty to wrongly select TAP file from Lunter's emulato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). This option has shortcut key F2, like similar o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will set command parameters /T and /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 so this option can chang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will open a dialog which usage is similar lik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escribed in chapter 2.4. List box 'Tape position' allow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lock into tape, which will be active after enterin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'Loading method' allow selecting of tape loa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chapter 2.4. too). If you select option 'Autostart'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mulator selected program from tape will be automatically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utomatic loading, you can enter initial color atribute into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Initial color atribute'. Option 'Hide border' allows hidi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during loading. For more details, see description of parameters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, /A, /Y and /H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Autostart' option, current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because recovering of memory image is in this cas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has 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 content of the active tape. This option has shortcut Al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print tape content to Screen, Printer or into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option 'Screen' opens a new window on screen (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one window has) which contains contains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tape content which will be printed. If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, the preview window will not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option 'Printer' lists all blocks of the tap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n two columns, with page breaks. The dialog for selec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ains two groups of radio buttons, input line for manual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, and the 'OK' and 'Cancel' buttons. The first group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electing paper length. There are two standard sizes. Use '72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12" continuous paper, or '66' for American 11" continuous pap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'User defined size', you should enter it in the input lin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dio buttons determine the port where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option 'File' acts like option 'Printer' but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 in a text file. Dialog for this option is similar 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After you select 'OK', you must give output file name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pies the selected blocks from one tap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destination file using file selecting dialo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new dialog. The top list box lists the blocks of source ta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r unselect the blocks using SPACE, ENTER or by doub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selected block will be signed with '&gt;'. The bottom list bo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of the destination tape file. All selected block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will be stored before the highlighted block in the destina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appended to end of the file if you highlight EOF 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UBMENU '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 for manipulating with invididual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 Blocks in TAPE file are analogue with blocks on a real tap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pe, every block consists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er signal (you hear continous tone and see red and cyan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 byte, which determines end of leading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g byte, which determines purpouse of the block, but it will b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bytes (you hear variable tone and see yellow and blu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ity byte, used for checking correctness of block loading (if it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 ugly message 'R Tape loading err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ed tape, we keep flag byte and data butes. The parity by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to file, it will be calculated, so it is alwa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ave program on original Spectrum, you save in fact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 long leader signal, but with little data (17 bytes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Header keeps program name and informations about program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lock, with shorter leader, but usually with much more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(or data, memory image, screen dat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st boxes, headers are displayed on a such way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, as you can see from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OR run 10, 1200+30       This is BASIC program with name PENETR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1200 bytes length withou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 occupies additional 30 bytes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of the progra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L        bas  180+0            This is BASIC program called TLL. It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80 bytes without variable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s no additional spa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num a(), 5000         This is numerical array stor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. Array name is a().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chr a$(), 12123       This is alphanumerical array stor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EPHONE. Array name is a$().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12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byt 32000, 3121       This is memory image stored with n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ddress is 32000, and length is 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s (headerless) in the emulator can b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There are no compressed blocks on the original Spectru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in fact that such blocks occupy much less space on disc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ressed using submenu 'Implode'. Data blocks will be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len 20000 F:255       This is 20000 bytes long data block with f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en 2048 (510)        This is compressed block, it's length i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, but it occupy only 510 bytes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determines block type. It is always 0 for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cally 255 for data bytes, although non-standard headerless block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writes all blocks of the tape file to the new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new order. The list box for this option is very specific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lock using ENTER, SPACE or double clicking the mouse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 the highlight through the list box will move the block too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gain will park the block to the new location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xt block using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 the new order, you can select the 'OK'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ackup (BAK) file and new tape (TAP) file. You must have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backup file. If you have no, use 'Change position'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tracts the selected blocks to standalone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with a list box using earlier decribed way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reating of the flag byte. It can be the first byte in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extension. If you want to ignore (throw away) the flag byt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recommended. The file names of extracted block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ir position and name of the tape file. All compress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ompressed befor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letes selected blocks from the TAP file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select the 'OK' button. This will create backup (BAK) fil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TAP) file without selected blocks. You must have enough spac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file. If you have no, use 'Exclude' option instead option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standalone file from disk and makes it as a new block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lect the block which you want to add using file selecting dialo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 new dialog appears on screen. The radio buttons determine tr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yte. It can be extracted from the first byte in the standal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it's file extension. If you selected second option, every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will be assumed as zero. The list box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reated block. The selected file will be stored befor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destination tape file (or appended to the end of th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OF 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dits selected block using hexadecimal, decimal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Editing of compressed blocks is not allowed, because their siz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cally on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cludes block from the chain in the .TAP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like 'Delete' option, but unlike option 'Delete',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o pointers in the tape file to forget that this block exis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pies the space in the file. Use this option only you have n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disk for the backup file, or if option 'Delete' will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selecting of the 'OK' button will exclude the highlighted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 blocks can be psyhically removed using 'Linearize'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position of one block in the tape file. Unlike 'Reorde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here only one block, but you does not need space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job is much faster if you does not want to chang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locks. This option only reassigns pointers in the chain of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lock on tape file, except {headers:header}, ca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educes the occupied space on the disk for about 30-60%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Compression uses Implode algorithm, similarly like in many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, ARJ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 contains 3 suboptions: 'Compress all',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ompress 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ompress all blocks in the tape file excep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blocks and blocks where the compression will giv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original tape file will be copied to the backup (BAK)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long process, so you can see on the screen two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hich show progress of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cel compression using ESC key, the rest of the t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, but only copied. The ESC key is checked only betwe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blocks, not during compression of the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purge all excluded:exclude blocks from the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ackup (BAK) file and new tape (TA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like 'Compress all', but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sing a list box blocks which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decompress all compressed blocks in the tap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pe file will be copied to backup (BAK) file. You can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rizontal scroll bar which shows progress of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four numbers. The 'Actual size' is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. The 'Compressed size' is sum of sizes of all blocks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be equal to compressed size. If not, linearize the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excluded blocks in it. The 'Original size' i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s of all blocks in the tape file. The 'Percentual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mpression effiency, e.g. ratio between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two submenus: 'RS232' and 'Cass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nect Spectrum 128, +2 or +3 and PC using RS232 interf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options in this submenu for sending and receiving tap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pectrum. You can also send communication program to Spectrum 1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S232. See also chapter 3.10. about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using RS232 is very riscant and dangerous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rom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nd blocks using RS232 interfac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l Spectrum 128. For this purpose you must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ble (see chapter 3.10.), load the communication program into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using (real) tape recorder, then select option 'PC to TAP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C, the user can select/unselect the blocks which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using a list box. On Spectrum, you can select option 'L'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th corresponding blocks or 'H' for loading headerless bloc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ll blocks, select 'OK' button. The transfer will start.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horizontal scroll bar progress of operation. The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orks good are flashing lines on Spectrum b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s, Spectrum will report the error. In this case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will be hard for Spectrum to recogniz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effect will be sound like a machine gun. Press BREAK on Spect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n PC and try again. Maybe you will need to leave environment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blocks are sent, press BREAK on Spectrum, then press '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to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ceive blocks from Spectrum 128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you must connect two computers like in previous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load to Spectrum the blocks that you want to receive,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(for blocks with headers) or H (for headerless blocks). When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blocks, select this option on the PC and then press 'S' 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ed blocks will be appended on the end of the current tape fi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start. Horizontal scroll bar will show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d all blocks press ESC on the PC. In case of problems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rup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the communication program stored in file COMM128.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Spectrum 128. Connect the computers like in las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on Spectrum in 128K mode the short BASIC program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it until the transfer finishes. After this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communication port (default is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baud rate (default is 9600 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transfering using RS232 interface, it is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grams from (real) tape into environment using a very simp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ed on LPT1 port or using Sound Blaster sound ca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s card, you can buy tape interface from firm 'B G Services' from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using Giro account 324.82.16. The price is 11.50 �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this interface by yourself. The address of 'B G Services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0181) 287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181) 391 0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pyright reasons, we will not present scheme of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good scheme may be found in the file DIAGRAM.Z80 given with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emulator (even with non-registered version). We tested loading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emulator just using this version of tape interface. Other (w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ay be found with spanish Spectrum emulator by Pedro Gimeno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compatible with both interfaces. Loading routin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by Rui Fernando Ferreiera Ribeiro from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, you can see dialog which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ould the program produce sound during loading from cassette ('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nd') and would the program check loading errors ('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', disable this option only when it is the only solution)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loading speed ('Effective speed'). This speed must be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for programs saved using normal speed, but changing of this spe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many protected programs saved using higher speed.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 device' allow selecting between BG Services interface (sche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), spanish interface, and Sound Blaster. The last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ested, so call us if you have problem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'OK' button, you can see on screen loa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locks will be appended to the end of the active TAP file.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ppears, you will see 'Tape loading error' message. In this cas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try loading of current block again. If header of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program name will appear in loading window. If you hav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, you will see flashing lines on border during loading,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loading, using pressing keys S, N, 1, 2 and ES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switch speaker on/off, switch error check on/off and break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from the tape is impossible when working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tting of 7 time constants which contro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changing base address of Sound Blaster sound card (typicall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0 HEX). Description of time constants is 'too advanced' so you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a manual (chapter 7.12.). First 4 constants are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speed, and changing of these constants is needed very rarely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tants will be automatically adjusted when you chang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, but it is possible to manually set them for better contr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amiliar with loading routines, do not change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loading problems, you can try (if you want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st 3 constants (especially constant named 'Treshol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very rich. It contains options for conver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C and Spectrum commercial programs. There are als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ape formats between Warajevo and other PC-bas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The conversion rules will be described, so you can us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al conversion from (or to) some unsupported formats which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versions are compatible with Beta BASIC 3.0 and 128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must select ASCII file which contains BASIC program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will be converted. Converted program will be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before the highlighted block (or appended to end of th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OF 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contain line numbers from 1 to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 to same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numbers and arguments of DEF FN will be placed #14 and 5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re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#128-#148 will be converted to UDG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'�','�','�','�','�','�','�' will be converted to simila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(including Beta BASIC 3.0) will be tokenized if they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kens 'GO TO' and 'DEF FN' can be entered with or witho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to the head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ant to convert int ASCII file. When you select 'OK'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ame of the output ASCII file. The default name is BAS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 to same PC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 tokens will be splited to ASCII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ve-byte number definitions after #14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DG signs will be converted to signs above #127 if they are quot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of Beta BASIC if they are not quo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d graphic characters will be converted to PC graphic charact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If graphic character is not quoted, it will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of Beta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nd and CopyRight will be converted to similar PC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ntrol codes (under #32), if quoted, will be converted to CHR$(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Hisoft's programs GENS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must not contain line numbers. Line numbers will be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s 10, 20, 3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bels must be written from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must not begin in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must not contai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reserved words will be token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assembler program which will be conve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GENSA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ulator will be converted to on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C program which will be converted to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default is CA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F (10) will be converted to CR/LF (#13+#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s for '&gt;=', '&lt;=' and '!='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 programs may have more 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Pascal program which will be conve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you use HP4S select second header) and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PASASCII.TXT) using earlier described method.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tokens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asman's text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named Tasword 2 and Taswo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Tasword 2 text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name of the output file (default is TSWRD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will be placed new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8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Tasword 2 (or Tasword 128) tex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SCII file and name of the output file (default is TSWRDCII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will be placed new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byte (#0) will be converted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Tassword 2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Tass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will be placed line delim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ext processor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The Last 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40 signs will be placed soft line delim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The Last Word text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name of the output file (default is TLWA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#13 and #12 Null byte will be converted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macro assemb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Machine lightn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s and spaces will be converted to Machine lightning TAB si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assembler program which will be conve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ML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ulators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Abersoft's Fort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ulting FORTH program will be exactly 11263 bytes long,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ORTH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Abersoft Forth RAMDISC file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file and name of the output file (default is FORTHASC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32 bytes will be placed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Sinclair Logo interpre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rk that Spectrum Logo programs may have more 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converted to 3 new line symbols i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 of the last block will be filled with zeros to full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Logo program which will be converted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output file (default is LOGOASCI.TXT) using earli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0, or four new line signs terminat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CREEN$ TO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can convert Spectrum's screen image to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 TIFF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screen image file which will be converted 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COLORTIF.TIF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screen image file which will be converted 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BWTIFF.TIF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TAP files may be converted from and to forma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80, by Gerton Lunter from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J. Ph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anonymus author signed as Roman and easy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, by J. Swiatek and K. Makowski from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AN &amp; EASY INC.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ape files format from ZX by Roman &amp; easy inc to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ppending files to current Warajevo tape file. Emulator ZX kee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separated files named ZXTnnmmm.H and ZXTnnmmm.B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s uses special files which contain logical block struct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There os also one file which contain tape names.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see on the screen the dialog for selecting tap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You must be placed in directory FILES. You will b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of eve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UNTER Z80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ape files format from 'Z80' by Gerton Lunter to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arning: Although both formats have the same extension (TAP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. When you select this option, on the screen you will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alog for defining name of tape file which will be conver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'Z80' tape file will be appended to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ape files format from Warajevo to 'Z80' by Gerton L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 using a dialog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Z80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RISH SPECEM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SPECEM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ppended to the end of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list box to the header of Spectr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nvert into SPECEM format. This emulator no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OLISH SP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SP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appended to the end of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JA 'WARAJEVO 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SP format. Using a dialo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tape. Default name is TAPE_ZX.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'Z80-SNAPSHOT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manipulations with snapshot file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les which contain Spectrum's memory image, including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gisters and states of some emulated I/O devic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Z80 and they are compatible with Lunt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pressing F10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snapshot file will be always TEMP.Z80, because it i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emulator temporary saves the state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emulator from the emulator (also pressing F10) will ru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if not changed, emulator will continue working like a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). Calling emulator with no active snapshot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of the 'pure machine' (e.g. after a few seconds you will se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Sinclair research Ltd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enu there are options for selecting, and f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snapshot file using a dialog.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-snapshots' menu will be related to it. This option has shortcut Shif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et parameter /R described in chapter 2.1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given with full path name, so selecting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/D (e.g. will not change activ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ng of current snapshot file. If you call enviro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this option will reset emulator after running emulator ag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tion memory image will not be present (the 'pure machine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). That's why this option has shortcu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renaming of the active snapshot file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if you call the environment from the emulator (curren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EMP.Z80 in this case). Renaming allows snapshot saving with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press F10 into emulator to call environment, select renaming,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name). So, this option is certain improvement of the option F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kernel, that's why this option into environment has shortcut F7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ws the header of the current snapshot file. S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ual for describing element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hanging of the current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lls large dialog with input lines for enter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ur groups of radio buttons (for selecting interru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ip flops IFF1 and IFF2, and mode of R register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open dialog which allows selecting typ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aved into snapshot file (is interface I emulated or n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 ROM paged or not, and the BORDER color). In case of 128K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MU port, sound registers and last selected sound regi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48K snapshots, the program will start editor (hex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) for editing all 48K of memory saved in the snapshot file.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, you must previously select the page (16K long) to be edited 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shortcu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converting between snapshot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, by Pedro Gimeno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SPEC, by Alberto Olloqui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A. P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t is possible to make some modifications on the snapsho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napshot files to TA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ANISH SPECTRU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emulator by Pedro Gimeno uses .SP snapsh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ame of source (SP) and destination (Z80) file,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converted into SP format. All dat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ajevo emulator will be ignored. Select output file name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izlazne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PEC emulator by Alberto Olloqui uses also .SP format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his emulator is illegal prerelease of SPECTRUM emulator by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EM emulator by Kevin A. Pair uses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P emulator by Arnt Guldbransen uses .SNA format. This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unter's Z80 emulator, and by XZX emulator f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80 snapshot format is used in Warajevo emulator, Z80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 and SPECTATOR for QL by Carlo Delhez. Warajevo recognizes all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(their formats are slightly different), but program ZXCOMP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napshots generated from Warajevo without Interface I. So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napshots to be just like created with Warajevo without option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also to ignore additions from Lunter's e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 that cause messages like 'Invalid hardware configuration' or '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filtered. New snapshot file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8K version of the emulator. Beyond details mentioned abov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ll 128K additions (if they are present), so there is no g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ed program will surely work (if converted program us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tc.). You must giv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filtered. You must giv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ew snapshot file is dedicated for 128K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nverts active snapshot file to TAP file.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ape file. The converted TAP file may be used into emulator itself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ack to original Spectrum using RS232, or used (after convers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which don't support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ted TAP file will contain BASIC loader which allow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drive, Opus Discovery, Wafadrive or Disciple, simply changing string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SIC loader. These are allowed values of X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404" - Loading 48K programs from tape, last block from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using machine routine (without header) so screen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inimal (bottom 2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414" - Loading 48K programs from tape, last block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with noticable screen dam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415" - Loading 48K programs from microdrive or Opus Discov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able screen dam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416" - Loading 48K programs from Wafadrive, screen dam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417" - Loading 48K programs from Disciple disc drive, screen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04" - Loading 128K programs from tape, last block from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using machine routine (without header) so screen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inimal (bottom 2 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14" - Loading 128K programs from tape, last block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with noticable screen dam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15" - Loading 128K programs from microdrive or Opus Discov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able screen dam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16" - Loading 128K programs from Wafadrive, screen dam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17" - Loading 128K programs from Disciple disc drive, screen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ic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414" or "114" only if you want to convert TAP file for emulator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ading of headerless (Irish and Polis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'MICRODRIV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selecting and manipulating with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e microdrive cartridges. MDR file is a sequential file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ctors. Sectors are 543 bytes long, and their organizat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l sectors on microdrive cartridges. In further, we will call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which treat cartridge like one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cartridge file (or creates a new one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not exist). All operations in 'Microdrive-files'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t. This option calls file selecting dialog to selec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llows 8 microdrives, so field 'MDV num' should contain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microdrive will be current microdrive. Default valu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icrodrive. In a window with current file names (main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current microdrive is marked with asterisk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roblems, you must not select same file into two different micro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real spectrum this is phisically imposible). This may cause dat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shortcut F8. It is like inserting cartrid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on a real Spectrum. This option sets parameter /#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new cartridge file, field 'Sectors' mu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number of sectors into file (from 10 to 254, default is 254). Un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will be created. If you select 254 sectors per file,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ile with Lunter's Z80 emulator, else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the active cartridge file (this is lik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rom the microdrive on a re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lecting of active microdrive,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crodrive-files' menu will be related to it. Shortcut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catalog of the logical files on the cartridge file.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T command from BASIC, this option will show some addition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s (type, length, etc.) which may be useful if you want to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, or something similar. Display will be like in option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pe-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the cartridge file, like FORMAT command from BASI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artrid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aranges sectors into cartridge file on the best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mized file has minimum access time to all logical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ll be saved with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ntents of the current cartridge file as a log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Logical number of each sector will be displayed, together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ed in the sector (or 'Unalocated' if sector is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). If sector is allocated, you can see which recor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sector, and number of bytes into record.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# command, sign 'PRINT file' will be displayed.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* command have into first record 9 bytes of additional inform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en using option 'Catalog'. This option will display only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SIC, CODE, etc.). Finnaly, for EOF records symbol EOF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'Unformated or bad sector' signs sector which from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rrect structure. These sectors may be created only by im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and OUT instructions (for example, after OUT 239,0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will become bad). Newly formated cartridge always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changing the cartridge name (the nam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, not the physical name of the MD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current MDR file write protected by changing its fil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o this file will be protected when working i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manipulation with invididual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dedicated for checking correctness of sect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After you select sector, a message 'This sector is OK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sector is good, else question 'Adjust this sector?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if you want to correct logical sector structure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air unformated or bad sectors, or sectors which are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ing of optio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directly changing of sector conten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only changing of actual sector data (512 bytes) or who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3 bytes) including system data (it is dangerous if you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). Organization of the sector is given in the tech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Editor is similar like editor for editing snapshot files, so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 or ASCII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nly actual sector data will preserve correct 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or, but changing whole sector needs manual correct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s into the sector, to retain correctness. If you damag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you can correct it using option 'Ver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manipulating with invididual logic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 which you want to delete from the cartridg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similar like ERASE command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change name of a logical fil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Select file to be deleted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T from BASIC will not display names of files which have CHR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rst character of name (hidden files). Option 'Hide' change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by appending CHR$ 0 at beginning of name, so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for 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kes hidden file (select file using usual method)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copying files from one cartridg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which will be copied, and enter destination microdriv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option will delete file with same name on the destination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such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'DATA-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managing data base about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name, category, producer, year of production etc.). With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some additional text (e.g. which is POKE for infinity 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possible to assign with every program data where i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(on which tape or snapshot file), in which directory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etc. and which command parameters this program needs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which allow starting programs by name us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so emulator will automatically set appropriate directory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tc. If correctly used, options from this menu ar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- Ma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- Texts assigned to records in the ma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- Base with additional link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don't exist, program will create a empty one.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mat which is compatible with DBASE programs (see chapter 7.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a data base, hard disc is very necessary. If you hav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for example, 12 MHz AT), working with a big data base (abov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 may be rather slow. In such case, it is recommended to spli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w smaller data bases (it is possible if each data bas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the data base needs some preparations, that's wh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ptions from this menu may take noticable time (5-15 s)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selecting data base directory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ing more than one data base (in different directories)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ata base directory. All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 manu will be related to data base in this director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ry like in option 'Change directory' in 'Dos' menu (see chapter 3.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data base directory using previous op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he active data base will be data bas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option 'Run' is before this option in the menu, 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first, because data base of course must be cre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ption 'Edit' (which has shortcut F6), you will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for listing data base records (if data base is not empty,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it is current record). The list box may be scrol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on using earlier described method (see chapter 3.1.).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is empty, you can see that every record in the data base is sp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tical lines to 9 fields. In fact, there are still 5 fiel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otal of 14 records), but these records are not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Before explanation of creating and editing process, we will fir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ach field, respectively from left to right. Some field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 may ret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eld is called 'Short name'. This fiel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unning programs from the data base. If you run environmen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name as a parameter, given program will automatically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assigned data from the data ba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ATI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record with short name 'ATICATAC', run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load and run program 'Atic Atac' using other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 is called 'Full name'. Short name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often it can not be enough descriptive. That's why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full name of the program. 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field has title 'Software distributer or producer'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name of company which produce or distribute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timat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urth field, named 'Category of the program', you can ent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trum program (for example, Arcade adventure, Logical game,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 (field 'Year') is dedicated for entering the y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th field, called 'Machine type' contains computer type whic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for correct executing. This field may contain '16', '48', '128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+2', '+3' or 'SAM' (the last means Sam Coupe). If this field contains '16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', 48K type of emulator will be executed when you run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In other case, 128K type of emulator will be executed (e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3 and Sam Coupe are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field ('Message language') user may enter langu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ages are dispayed (this allows difference betwee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on English and Spai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field, field 'Tape Name', is very important. It contain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(or snapshot file, or even cartridge file) on which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Later, we will see that this field is linked with descrip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it tape, snapshot or microdrive file, on which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ile located, and diskette name if the file is on the floppy disc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linking, you must not have two files with same name,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ifferent disks. This field may be empty only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program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eld displayed in the list box is field 'Position'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ing position of Spectrum program (block) in a tap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sing previous field that this program is located on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the other fields which are not displayed in the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data base browsing, contains the list bo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buttons 'Edit', 'Append', 'Delete', 'Seek' and 'Cl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Edit' is used for editing current record, and button 'Appen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ppending a new record (it is only valid option if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. Procedure for entering and changing the records will be describ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Delete' deletes current record from the data base. I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this may be rather slow, so it is recomended to use som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like DBase if you want to delete a big group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ord deleting will not delete assigned memo block (se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Remark') into file SOFTWARE.DBT. To delete such bloc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program (or something similar), command COPY TO, or som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Seek' allows fast seeking to any desired recor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of this button, a dialog appears with input lines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 base:database. Enter lines assigned to fiel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 for seeking, other lines leave empty. Wildcards ? and *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eaning like in DOS). Then, activate 'OK' button, 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record with structure like entered structur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to record with short name PENETRATOR, you may enter PEN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'Short name' then select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Close' simple closes dialog for browsing the data b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button). The same operation may be done u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ctivating 'Edit' or 'Append' button, a large dialog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 the records will appear. Different fields needs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, so it will be described in detail in the fur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'Short name', 'Full name', 'Year', 'Command line' i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simply by entering wanted text into assigned input lines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line' is not displayed in the list box when you browse data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can enter command parameters (for example, /JK /W100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with the Spectrum program for correct emulation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ing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Remark' (this field will not be displayed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o) allows user to enter some text up to 512 bytes long u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SCII screen editor which contains some additional remar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 (for example, POKE for infinite lifes in some game,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ame, name of a magazine in which this program is describ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ext will be stored in the file SOFTWARE.DBT. In addition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, embedded editor understands many editing command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Machine type' may be entered using one group of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'Software producer or distributer', 'Program category', '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 and 'Tape name' must be entered using a specific method.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with 4 list boxes. Look for example list box linked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 category'. It will contain all program categories typed earl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existing category, simply move highlight to i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new data (this is only solution when data base is empt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 new dialog which allows editing linked data will appea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soon. Editing of other 3 field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Sort marker' (not displayed in the data base browser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wo states: marked or unmarked. It's state may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heckbox. For meaning of this field, look chapter 3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Problems' (also not displayed in the data base brows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ppears with some programs. Unfortunately, our emu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so it is good idea to keep into the data base types of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ppears with corresponding program. Activating checkbox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open a second dialog (will be described later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ed or modified the record, use 'OK' butto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'Cancel' button to throw away changes. Key Esc acts like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LIN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 from the previous text, pressing ENTER i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ith some fields will open dialog for entering or chang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e will describe editing method using field 'Software produ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' as example (the same method is used for fields 'Program categ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essage language', but method for field 'Tape name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 Why we complicated and assigned the list box with this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put line like with many other fields? We will explain the reason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producer name may be relatively long, but there are n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ducers. So, main data base contains only internal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002 instead if 'Ultimate'), but separate file (ADDITION.DBF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linked with this code. Using this method main data base i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. The list box contains producers entered earlier, so selec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entered producer will not make data base longer. Of course,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olve this problem using a input lines, on such way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entering of earlier entered data and acts in according to th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dangerous - if user wrongly enter 'Ultmate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timate', the computer may treat this data as a new producer.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in the data base, so we dedicated to use 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entering and changing linked data contains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ith a input line, the checkbox named 'Autoseek',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', 'Replace', 'Delete' and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nter a new producer, enter his name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activate input line, highlighted field in the list box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). When you type new text, highlight will move to the most simi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ox, so you can easy see if text which you enter already ex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is feature, you may turn it off by clearing 'Autos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 After entering, activate 'Select' button. If entered tex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viously entered text, noth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odify existing producer name, you must first se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list box. Then, activate input line, enter new text,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button. Checkbox 'Autoseek' must be cleared to preven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Option 'Replace' needs great modifications in the data bas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elete existing producer name, simply selec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then activate 'Delet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ncel' button (or Esc key) will close dialog for enter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data, if you want to throw away changes, or if you open this dia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'Tape name' field is slightly 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dialog has more details. It contains also one group of 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lines. Using radio buttons you can selec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 located on tape file, snapshot file or cartridge fi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se automatic running is not possible). Input line 'Directory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rive and directory on which assigned file is located, 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 label' may optionally contains diskette name if program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c. This allows emulator to produce error message if you ente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e drive when you tr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problems explanation contains group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ome checkbox if problem described beside it appears with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, activate checkbox 'Flickering' if sprites int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cker too much. For explanation of possible problems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the data base, you can use it.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data into the bata base, but you can also start programs us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 Option 'Run' opens this possibility (it has shortcut Shift+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pens a list box for data base browsing like i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irst select wanted Spectrum program using the list box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Select' button, all data associated with thi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/snapshot/cartridge name, directory, command parameters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, but you will not leave environmen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Run' button, all data associated with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too, but emulator will be immidiately executed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running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gram is in snapshot file, automatic running is perform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a snapshot file. When program is on tape file, autoru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/A (it will be automatically inserted in this case)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cartridge file, automatic running is not possible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command LOAD*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.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can be sorted by various fields. If you don't te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data base will be sorted only by 'Short name' field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dialog with checkboxes in which you can define oth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Order of setting checkboxes is important (for example,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Category' then 'Full name', data base will be sorted first u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egory', then by 'Full name' field. For helping what you are exactly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put line 'Sorting order' will display current sorting or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oftware producer or dis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teg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Year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Messa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n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is not sorted psyhically, but using a pointe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memory after first usage of the data base (that's wh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eds some time). Pointer table will be removed from memo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requires additional memory space. When you again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the index table will be created again, but it will agai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o, it is not recommended to intensively switch from option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 to options of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itely leave the environment, the index tab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disc. So, how program knows sorting criteria when you la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? For this reason, command parameter /&amp;O describ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For example, if you want always sorting by catego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ll names, put command /&amp;OCF into configuration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.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 in the data base contains also 'Sort marker' fie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record is set (we say that this record is marked)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ically moved to end of data base, regardless of posi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eeds be normally located. Using marking you can put rec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often to end of data base. Also, using marking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included in a report (see chapter 3.5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t sort marker. When you select this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is similar like with 'Seek' option during data base brow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5.2.). will appear. After selecting OK button, all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entered mask will be marked (e.g. logically moved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Like in 'Seek' option, wildcards ? and *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rk only one record, easier method is setting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or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mark unmarked records:editbase and unmar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f corectly used, this option makes some operations easi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organize data base with arcade adventu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the data base, first mark all such records using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move such records to the END of the database), t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ap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unmarks all marked record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6.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creating reports about the data bas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printer, screen or in a text file. Using a dia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elds will be included into the report, select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 you want printing of all records, only marked or only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select dimension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s are organized on such way that each record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line. If you select too many fields in the report, som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ted (due to limited paper width) but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clude 'Problems' field in the report, problem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d string, with abbreviations described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lines 'Paper length' and 'Printable lines' should cont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lines (default 72) and the number of effectively printed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(it should be slightly smaller, default 66). Line 'Report width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mber of characters i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radio buttons 'Printer type' you may select printer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termine necessary control codes, and maximal usable report wid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SCII printer, control codes will not be sent. Maximal us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in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4:     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3:     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Pica: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Compressed: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Elite Compressed:  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urier: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mpress: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Pica: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Compressed:     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Elite Compressed: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easy setting various command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mulation process (these parameters are almost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 about command parameters). All options from this menu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allows easy setting and chang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o you want emulation of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trum 128K. If a snapshot file is selected, type of e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diately determined from the header of snapshot file, but we allow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f emulation type (this is necessary if you want to run 'p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out snapshot file). However, improper usage of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 message 'Incorrect hardware version' when you try to ru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tting of video graphic card, mode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would the emulator display border on screen or no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is option look descriptions of commands /V, /M and /U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This option has shortcut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may change interrupt frequency, mo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 and speed of the emulator. These parameter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entering numerical values into the input lines, or us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. These parameters are rather complex, and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chapter 2.1. (see commands /I and /W). Also, the same dialo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which determines would the emulator display warning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'virtual' mode on 80386 processor (for details, 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 /! into chapter 2.1. and technical part of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o you want sound emulation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emulation is selected, which AY channels will be emulated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escription of commands /U and /S in chapter 2.1. This option ha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4 (like similar option into the emulato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o you want ZX Interface 1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, do you want only 8 K paging or full 16 K paging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has command parameter /E as mention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ype of the joystick e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onstants for analog joystick (this has sense only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joystick with manual calibration). You can set more than on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but not all combinations are valid.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 parameter /J into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termines type of the ZX printer emulation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command parameter /P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tting of some parameters related to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of the ZX Spectrum. Firstly, you can select do you want fast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, and displaying inverted cursor in monochromatic modes. With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you can determine do you want testing when 48K program support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128K emulation you can determine do you want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ctrum 128 or Spectrum +2. For details, see descrip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/B, /K, /2 and /?128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some usual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short information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directory changing, by typing name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using a directory tree which looks like at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</w:t>
      </w:r>
      <w:r>
        <w:rPr/>
        <w:t>WINDOW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</w:t>
      </w:r>
      <w:r>
        <w:rPr/>
        <w:t>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enables you to move through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ar and pressing ENTER. The 'ChDir' button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ce when you select or type in new directory name. The 'Re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oes back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leaves environment and exits to DOS. For return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environment and exits to DOS. The same effect may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 (like MS Windows) or ALT+X (like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hapter we will sumarize all function key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f Warajevo emulator. For detailed descriptions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spodent options in the previous text. Selection of the function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such way that exists great analogy with meaning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 kern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- Calls detailed and topic sensitive HELP system. Highli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elected using a mouse or using TAB / CTRL +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- Opens a dialog for selecting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- Opens a editor for modifing memory image of the activ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- Opens a dialog for setting options related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- Opens a dialog for setting options related to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- Opens a dialog for creating and changing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- Changes name of the active snapshot file. Using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ave snapshot file from the emulator with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bination F10 +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- Opens a dialog for selecting activ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- Cancels selection of the active snapsho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called from emulator, returning 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erform system reset, e.g. running of the 'pure'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- Calls emulator, or returns to the emulator if the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2   - Opens a dialog for setting parameters assign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7   - Opens a dialog for selecting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8   - Opens a dialog for selecting default micro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10  - Allows running wanted program using data abuot i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2     - Displays content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4     - Leaves environment and exits to DOS (MS Window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5     - Prosiruje tekuci prozor na velicinu punog ekrana (ako 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zvoljeno za tekuci proz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X      - Leaves environment and exits to DOS (Turbo Pascal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4    -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5    - Allows moving and resizing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10   - Activat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RAJEVO also allows some command parameters. We earli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f them. It was parameter /C. Full syntax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RAJEVO accep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[&lt;short_name&gt;] [&lt;tape_name&gt;.TAP] [&lt;snap_name&gt;.Z80] [[&lt;mdr1_name&gt;.M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mdr2_name&gt;.MDR] ... [&lt;mdr8_name&gt;.MDR]] [/C[&lt;cod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parameters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_name&gt;       This parameter represents short name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. If the data base contains program with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after entering the environment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emulator with loading and running given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rom the data base. For more details look chap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data base, especially chapter 3.5.2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ort_name&gt; has apsolute priority in re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(more precisely, data from the data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ore powerful' than data given through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pe_name&gt;.TAP    If you give name of a tape file with extension .T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(for example, ARCADE.TAP) this tap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fter entering the environment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ap_name&gt;.Z80    If you give name of a snapshot file with extension .Z8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 (for example, INVADERS.Z80) this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ctive after entering the environme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drN_name&gt;.MDR    If you give name of a cartridge file with extension .MD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 (for example, WRITER.MDR) this cartrid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ctive after entering the environme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extension. As Spectrum allows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rives, it is allowed to specify up to 8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ridge files, which will be assigned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rives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If parameter /C is used, the environment will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SIM.CFG for reading initial configura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de&gt;           This parameter has same meaning like /C itself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some environment command determined by &lt;cod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executed (for example, /C1236 will open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parameters related to video emulatio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for some internal purposes. The tabl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needs too many space for description, so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it. Using experimenting you can discover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f if you want to hack. Legal codes are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and from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ommand parameters have priority in relation to parameters /T, /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# which are eventually stored in the file DEFAULT.CFG (or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dicated for use on original Spectrum 128 (or +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ransfered to Spectrum using 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2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dification of 'Mastercopy 128' written by Vatroslav Sob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eb (we don't know where is he now exactly, so we didn't ask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- we hope that he will not be angry to us). We deci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unications, because Spectrum 128 has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long programs, built-in RS232 interface, and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he cable like this (if you find ugly Sinclair'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 128                        PC COM port 24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������������������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communication program to your Spectrum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C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input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devices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or 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last b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move this headerless (or header and corresponding 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blocks from thi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Make pause (n=1-9 sec.)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transfer all programs with normal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programs, se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s one of the most interesting features of the Warajev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e monitor is started by pressing F3, and it is fu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80 programs (e.g. it is written in PC machine code an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Spectrum RAM as workspace). After you pressed this key,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. The front panel contain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of all registers (AF, BC, DE, HL, SP, PC, IX, IY, IR, AF', BC', 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', F and 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pointer 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at a program counter (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ive address of argument and its value (ARG and (ARG) 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mode, and flip-flops IFF1 and I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anks (128 version only) and state of LOCK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reak point address (and eventually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ytes around PC, SP, HL, IX, IY, DE, BC and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the registers are displayed as sixteen-bit valu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imal or hexadecimal. One register is active, and it is marked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. Registers F and F' are displayed in binary form too, with th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bits. Marked register could be changed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pointer (MP) is a default value for many instru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bi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counter (PC) shows the current instruction.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program counter, hexadecimal values at this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of the current instruction are displayed. The mnemonic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 of some synthetic instructions, listed in the technic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instruction reads or changes value in memory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ARG' is not blank. It contains the effective address of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urrent instruction is 'LD A,(IX+3)', field 'ARG'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X register incremented by three. Field '(ARG)' is a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by field 'ARG'. Complex implicit read/write instructions like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DIR do not affect this field. If the current instruction have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mode is displayed below the sign 'IM'. Two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IFF1 and IFF2 are displayed below the signs 'I' and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under the letter 'R' shows currently active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 'S' for standard ROM, 'I' for ZX Interface 1 shadow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for 128 Derby ROM. Fields 'M', 'V' and 'L' are meaningful on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shows active RAM page, active video page and status of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48 version displays asterisks ('*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ould have one break point, where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monitor. 'BP' displays its address and eventualy memory page (S,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ROM, 0-7 for RAM above 49152 in 128 version), and warning messag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OM. If there is no breakpoint, this fiel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ee the memory bytes around regis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hown in the middle of the line. On the lef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-6 to &lt;rr&gt;-1. On the righ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 to &lt;rr&gt;+5. Used registers are: PC, SP, HL, IX, I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BC and memory point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are used for entering command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numerical or string. Numerical argument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cimal or hexadecimal system. If the number is hexadecimal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hash (for example #3EC0). Special argument '?'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a wildcard sign, but if you use this argum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ust know that it is internaly cod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guments are, in fact, packed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' 'B'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5 66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pecial argument symbols, '.' and '$' have meaning '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 and 'Value of current marked register'. Arguments ar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hen you are in monitor, the keys are mapped in PC styl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use symbol &lt;word&gt; for sixteen-bit values, and &lt;byte&gt; for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. Square brackets have meaning 'Optional argu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                                       ABORT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monitor and tries to interrupt program returning to BAS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word&gt; is omitted, the monitor recovers som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SP, DF_SZ, FLAGX, FLAGS, P_RAMT, PIP, RASP), registers (IY, SP)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IM 0) and flip-flops (EI) then jumps to the main loop (MAIN_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4770) of the Spectrum Basic interpreter. This will interrup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will not be enough. In that case, use &lt;word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ill restore RASP, PIP and P_RAMT variables and a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lt;word-1&gt;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000                       Restore some variables and act as CLEAR 24999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byte&gt; [&lt;word&gt;]                                 ABORT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in 128 version of emulator is quite comple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have value 48 or 128 with meaning 'Abort to 48 Basic' or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asic'. If you not familiar with Spectrum 128 system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48, A acts like A command in 4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e only difference is that if the parameter &lt;word&gt; is omitted (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), monitor restores printer channel "P" too, because 48 Basic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ave different "P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128, monitor first recovers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paging subroutines at address 23296 (SWAP, YOUNGER, ONERR,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OUT2), and system variables BANKM, RAMRST, P_RAMT, PIP and 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parameter &lt;word&gt; is present, monitor acts like CLEAR &lt;word&gt;-1: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. But, if parameter &lt;word&gt; is omitted, monitor tri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. It recovers system variables, registers, interrup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like command A48, but it recovers system variables COL, TV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BAUD, some undocumented editor variables in page 7 of RAM (604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16/7), and printer channel "P" too. Then monitor jumps at address 56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ROM. This will prepare screen editor for working, and opens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select '128 Basic', in many cases you can continue work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o was present in memory. By using command Y (for unlocking a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and then A128 command, in many cases you can transfer BASIC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Basic' to '128 Basic'. This is impossible on real Spectrum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128 command does not restore system variables SF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XT, so if their contents are not corrupted, in many cases after 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normally work with RAM disc. However,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s are corrupted, usually after switching from '48 Basic' to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. In this cases, you must manually restore these variab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M disc after A1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8                          Tries to return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                        Tries to return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 30000                    Acts nearly like CLEAR 29999: NEW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30000                   Acts nearly like CLEAR 29999: NEW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&lt;word&gt;]                                        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reak point at address &lt;word&gt;, in current activ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instruction at address &lt;word&gt; will be replaced with 1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instruction RST 0, when you leave monitor. This instru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breakpoint is set (it acts like breakpoint if PC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, else it acts like normal RST 0). Then when you leave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ng of the program, incoming of this instructio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. The original value of this addres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reak point is in ROM area, you will have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ROM'. This should make the failure in the emulator if the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data area instead on the beginning of the instruction. Th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monitor and then press F9 f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rance to monitor will clear the break point, th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d instruction will be restored, except if you chang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, for example with basic POKE instruction. B without parameter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C3A8                       Puts breakpoint at address #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word1&gt; &lt;word2&gt; &lt;word3&gt;                         INTELI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 &lt;word3&gt; bytes from address &lt;word1&gt; to address &lt;word2&gt;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ligently, the blocks may be overl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00 50000 100             Copy 100 bytes from address 40000 to address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&lt;word1&gt; [&lt;word2&gt; [&lt;byte1&gt; [&lt;byte2&gt;]]]]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disassembled listing of the program in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bytes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instruction will be li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Number of rows on the screen, if ommited, or if you give '?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Disassembly option (see tex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 of RST instruction is smart: the monitor know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ST 8 instruction in every ROM (and after RST 32 instruction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hadow rom) follows one inline byte parameter, and it will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DB n'; after RST 40 instruction in Derby ROM and after RST 1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face 1 shadow ROM follows one inline word paramet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embled like 'DW n'. Howewer, disassembling of RST 40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 (calculator) is only quasi-smart. This restart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line parameters. Monitor will disasemble inline parame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RST 40 instructions as 'DB n' until monitor detect 'end-calc'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#38) or 'jump' inline code (#33). In many cases this is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not. If you specify parameter &lt;byte2&gt;, it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urns smart disassembling off, e.g do not display inline parameters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assembly everything as DB n, sometimes useful with O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assembly everything as DW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assembly everything as DB n, until byte #38 (end-calc) or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#33 (jump), then continue with smart disassembling;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isassembling FP calcul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Disassemble from current value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             Disassemble from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00                       Disassemble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$ #FC38                     Disassemble from value of current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#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66 . 14                   Disassemble from address 1366 to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, in pages of 14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00 43500 ? 2             Disassemble everything like DW 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200 to address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$ 15 0                    Disassemble without displaying i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ddress 0 to value of curren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in 15 screen lines lo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'                        Disassemble from address 65 to address 97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ly usage of parameters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0 ?                     Disassemble from address 65000 to 65535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usual using on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&lt;word&gt;]                                        EXIT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monitor to our program with updating changed regis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some values in registers including PC and then execute 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jump at new PC. If you specify optional parameter &lt;word&gt;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be set to &lt;word&gt; and then monitor will do ordinary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Continue executing e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nter (e.g. exit monitor i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registers during work i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Continue executing e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$                           Continue executing emulator from valu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0                       Continue executing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byte1&gt; [&lt;byte2&gt; ...]]                         FIND BYTES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sequence of bytes in memory, starting from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value of bytes or wildcard '?' with meaning 'any 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ommand without parameters, searchs for a next occurrenc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2 3                       Finds sequence 1,2,3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Sinclair'                  Finds string 'Sinclair'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 25 ? #FD                 Finds sequence who have first and second by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25, third byte is not significant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fourth byte 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4 'money'                 Finds sequence 2,4,'m','o','n','e','y'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 63                        Finds sequence who have second by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             HEX/DE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decimal and hexadecimal values on display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y default in decimal system, and byte values of the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as hexadecimal, because they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Toggles hex/dec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word&gt;]                                       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current instruction. If you give the parameter &lt;wor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continued with updating the front panes,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ceives the value &lt;word&gt;, or breakpoint, or until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single step through non-standard load routine, and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without problems! Sometimes, when you single step throug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ave) routine, and through some restarts if you have /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monitor make some unusual steps, but it is not a great probl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execute instruction after EI together with EI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Performs a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000                       Performs a continous single stepping un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 reachs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[&lt;word&gt;]                                      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breakpoint at address &lt;word&gt; and perform E command (e.g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return to monitor when PC reaches value &lt;word&gt;)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breakpoint will be put after current instructi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if current instruction is RST (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see description of D command). This is useful when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ingle stepping through subroutine, or if you want to execu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out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rmally use J with sequence RST 40; DW &lt;address&gt; in 128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cause monitor knows that RST 40 in Derby ROM have one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you must be carefully when use J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start (RST 40 in standard ROM), because breakpoin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correct place. It is better to specify parameter &lt;word&gt;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Puts breakpoint after current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                        Puts breakpoint at value of memory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#C328                       Puts breakpoint at address #C328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word1&gt; &lt;word2&gt; &lt;byte&gt;                          K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a memory block from address &lt;word1&gt; to &lt;word2&gt; (including &lt;word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6384 22527 0               Fills address from 16384 to 22527 with 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&lt;word&gt;]                                       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next block from the tape at the address &lt;word&gt;. I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the assumed value will be a memory pointer. A flag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Loads block at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384                       Loads block at address 16384 (e.g.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&lt;word&gt; [&lt;byte1&gt; [&lt;byte2&gt; ...]]]                SE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memory pointer to a value &lt;word&gt;. If the valu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mark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may have more than one parameter. In that ca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ination of M and P commands, sets a memory pointer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 with a rest of parameters (see comm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00                       Sets memory pointer to value 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000 5 3 200               Sets memory pointer to value 40000,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s 5, 3 and 200 at address 40000, 4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2; memory pointer now have value 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20 3 ? ? 'Sinclair'      Sets memory pointer to value 24220, puts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skips two bytes, and finnaly,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Sinclair' at address 24223; memory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value 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'ZX'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then put string 'ZX'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TOGGLES OUTPU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command in the monitor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 first time, this command will create file 'MONITOR.OUT'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ist, or it will open this file for appending. After th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in the monitor will send results of actions in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ose this file by giving command O again. When output fil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double prompt '&gt;&gt;' instead of single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ning of the output file will cause sending contents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n slightly modified format, and without memory bytes arr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o the output file. Commands which you give will be send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rompt '&gt;' to indicate that is a command) including eventual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fter this, influence to the output file depends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D and T will send list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B, C, K, L, S, V and Z do not affec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H, R, U, X and Y force sending of front panel after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, E, J and Q leave monitor, and when you returns to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y pressing F3), front panel will be sen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F, M, P and W will send new value of memory point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?, +, -, *, /, &amp;, | and ^ will send results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n same format as 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! will send new status of interrupt flip-flops and mod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 without parameter will send disassembled current in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, but if you give I command with parameter, any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executes will be sent in disassembled format to the output fil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race of program execution in similary form 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with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 temporary closes output file, and it is opened agai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. So, two subsequently O commands will force send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Open or close monitor output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byte1&gt; [&lt;byte2&gt; [&lt;byte3&gt; ... ]]                POK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bytes in memory, from the memory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 is incremented by one after every byte. If any of valu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, the original value at this addres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 100 ? 25                 Puts bytes 10 and 100 at current 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, skips one byte, and finnaly, pu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; memory pointer will be increment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'Stop the war in Bosnia!'   Puts string 'Stop the war in Bosnia!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, and incremen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?                           Increments memory po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program, with restoring registers as they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 You must make difference between Q and E commands. Q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bination of U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&lt;word&gt;]                                        REGIS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 value of a marked register to &lt;word&gt;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gister receives a value of the memory pointer. The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Sets currently marked register to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0                        Sets currently marked register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word1&gt; &lt;word2&gt; [&lt;byte1&gt; [&lt;byte2&gt; ...]]           SAVE BLOCK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part of memory from address &lt;word1&gt; with a size &lt;word2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parameters, memory will be saved as headerless b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yte 255. Otherwise, memory will be saved as 'Bytes' file (with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 represents byte value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                 Save 6912 bytes from address 16384 (e.g.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header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'Scr'            Save screen as a 'Bytes' file with filename '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&lt;word1&gt; [&lt;word2&gt; [&lt;byte&gt;]]]                   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ntest of memory in hexadecimal and ASCII form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s which is greater than 128 will be reduced to range 0-127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inverse video. Control codes will be display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memory will be listed until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Number of rows on the screen, if omitted, the 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00 50000 10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0 to 50000, in pages of 10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 2000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#C000    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                      Displays HEX and ASCII memory dump fro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 (usual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Displays HEX and ASCII memory dump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        UNDO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alue of all registers to be as when you 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Undo all chang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riginal contents of video memory (standard or alterna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rsion of emulator, depending of V field on front panel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word1&gt; [&lt;word2&gt; [&lt;word3&gt; ...]]                 P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the words in memory from a memory po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, the memory pointer will be increment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000 #C500 $ 44200         Poke words 40000, #C500,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and 44200 at current 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; memory pointer will be increment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 ? 400                    Poke words 50 (e.g. bytes 50 and 0), 65535 (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wildcard in W command) and 400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'ZX'                        Poke following sequence of bytes: 'Z',0,'X'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&lt;byte&gt;]                                        SET 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e encrypted using XOR function. To see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ecryption routine, you could use command X followed with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commands T, F, D will execute XOR function between eve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byte and value &lt;byte&gt;. This also works with fron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s P, K, and W will execute XOR function between &lt;by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or listing of texts in adventures written in 'The qu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255 command. Command X without a parameter is the same as X0 (i.e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                          Set xor by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Undo effec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SWAP ROMS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ctive ROM between standard ROM and Interface 1 shadow 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present). This command is expanded on 128 version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Switch on/off ZX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byte1&gt; [&lt;byte2&gt; [&lt;byte3&gt; [&lt;byte4&gt;]]]]         MEMORY PAGE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ctive memory banks on 128 version of emulator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Active ROM (0 = Derby, 1 = Standard, 2 = Interface 1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Active RAM bank at addresses from 49152 to 65535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  Active video page (0 = Standard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  Value of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without parameters restores memory banks to b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 (e.g. undo changes of memory pages). Parameters &lt;byt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and &lt;byte3&gt; may be '?' with meaning 'No chan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Set Interface 1 ROM as acti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7                         Set Derby ROM as active ROM and select RAM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4                         Set RAM page 4 as ac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? 1                       Set Standard ROM as active ROM and u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0                       Switch off 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0 0 1                     Set Standard ROM as active ROM, select RAM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tandard video page, and then 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nit (e.g. acts nearly like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n '128 Bas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? 0                     Only reset 48K lock bit; this is im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 ZX Spectrum 128, but in this emula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, but only by using Y command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&lt;byte&gt; [&lt;word&gt;]]                              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creen on Epson or IBM compatible printer. The first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Make a big and a very nice shadow screen dump, with 36 dots per inc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(set or reset) will be converted into 2x2 matrix on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f atribute byte on screen. So, real printer resolu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72 dots per inch, and dump size is 18 x 13.6 cm.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&lt;byt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ig bit-map screen dump, with 36 dots per inch. Every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ill be converted into 2x2 solid matrix onto printer,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lution in this mode is 72 dots per inch, and dump siz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evious option, 18 x 13.6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medium size bit-map screen dump, with 72 dots per inch.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which is set give one pixel on printer. Dump size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x 6.8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a small size bit-map screen dump, useful for making game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ots per inch, and with two passes per every line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4.5 x 3.4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a extremly small size bit-map screen dump, with 240 dots per 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ree passes per every line. Dump size is 2.7 x 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ke 0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ke 1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ke 2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ke 3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ike 4, but with border ar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is smart in meaning that every set pixel which have ink col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per color will be treated as a reset pixel. This is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method for hideing some strange data on scree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een at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&lt;word&gt; sets a left margin for screen dump in scr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f dump mode). So, if &lt;word&gt; is 256, dump is moved righ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mp width in this dump mode. This is useful when you make game ma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4 printer, maximum legal value of this parameter who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ut of paper is 32, 320, 896 and 1664 for modes 0 (or 1)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you are skilled, in some cases you can make whole map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pag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Make a nice shado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          Make a medium size bit-map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                           Make a medium size bit-map dump of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der a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                          Make a extremly small bit-map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256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512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byte1&gt; [&lt;byte2&gt;]                               SET INTERUPT MODE AND 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terrupt flip-flops IFF1 and IFF2 to &lt;byte1&gt; and swit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IM &lt;byte2&gt;, if &lt;byte2&gt; is present. Parameter &lt;byte1&gt; may be '?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  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                 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2                         Disable interrupts and sets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1                         Sets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byte&gt;|&lt;word&gt;]                                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byte value, it will be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. If it is between 32 and 127, will be also displayed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arguments above 127 it will be displayed also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word value (greater than 255), i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decimal form, then will be eventually display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greater than 32767), and finally with high and lo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ase of missing argument, the default value is valu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is useful for examining high and low byte of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                         Displays "#000A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0                          Displays "#0028 40 '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#FF                         Displays "#00FF 255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30000                       Displays "#7530 30000 117,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5000                       Displays "#AFC8 45000 -20536 175,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'a'                         Displays "#0061 97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          Displays "#FFFF 65535 -1 255,255" (mean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Displays value of currently marked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                         Displays current value of memory point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byte1&gt;|&lt;word1&gt; &lt;byte2&gt;|&lt;word2&gt;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 8                         Adds 7 and 8 and displays result (i.e. "#000F 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byte1&gt;|&lt;word1&gt; &lt;byte2&gt;|&lt;word2&gt; 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$                         Substracts value of currently marked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, and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byte1&gt;|&lt;word1&gt; &lt;byte2&gt;|&lt;word2&gt;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3273                      Multiply 7 and 3273 and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byte1&gt;|&lt;word1&gt; &lt;byte2&gt;|&lt;word2&gt;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integer part of result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00 14                     Divides 1200 by 14 and displays a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yte1&gt;|&lt;word1&gt; &lt;byte2&gt;|&lt;word2&gt;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remainder of division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200 14                     Divides 1200 by 14 and displays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yte1&gt;|&lt;word1&gt; &lt;byte2&gt;|&lt;word2&gt;    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AND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 1500                   Performs a binary AND between 3200 and 1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result (which is 1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byte1&gt;|&lt;word1&gt; &lt;byte2&gt;|&lt;word2&gt;    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200 1700                   Performs a binary OR between 4200 and 1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result (which is 5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byte1&gt;|&lt;word1&gt; &lt;byte2&gt;|&lt;word2&gt;    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X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 #FFAA                     Performs a binary XOR between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 and #FFAA, then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understand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is correct, but there is an error in a syntax,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expects more parameters than you gav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ameter has too big value for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ultiplication excess 16 bit, or given comm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PTOP too 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legal value for RAMPTOP in A (ABORT) command is 2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 not founded given sequence (or next occurence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could be put into ROM, but sometimes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U is 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(or A) tried to switch memory banks during 48K lock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(128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ZX Interfac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tries to set Interface 1 shadow ROM, but emul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/E option (e.g. Interface 1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 may be 48 or 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of the A command on 128 version of emul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r 128 to specify abort in '48 Basic' or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utpu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monitor log file (MONITOR.OUT) is not op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, or there was some error during writing to monit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hort help message, if you entered the moni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F3 key in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has posibility to be expanded from the us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hich are not initially included into it. For this, a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is necessary, for both Spectrum and PC. So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, you may skip this chapter, except eventually section 5.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mulation of paralell Spectrum interface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llows making drivers for a peripheral de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e emulator in form of resident PC programs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implement emulation of AMX mouse using PC mouse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 paralell interface for printer through LPT1 port, emul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ROM expansions which was maked for the Spectrum, etc. Princ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s in fact that if the emulator don't recognize some OU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t calls handlers for interrupts INT 248 or INT 249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re is a signature 'USER' before start of the handler cod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is necessary because this prevent unwanted calling the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installed handlers. On the input into the handler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ddress of unrecognized I/O port. The handler must check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not address of the wanted device to be added, handler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IRET. If the device address is recognized, after necessa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must perform STC and RETF 2. For expanding IN instruction,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must contain a number which will be returned through I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xpanding OUT instruction on the input into the handler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which will be sent to the port. On the input,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emulated Spectrum memory, and registers need not be sav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). Stack size is limited to about 1000 byt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emulation memory expansion for Spectrum from 48K to 80K wit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nks in the upper 32K of RAM, where instructions OUT 31,0 and OUT 3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aging,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'USER'              ;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UT:   CMP     CL,31               ;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OU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ET                        ; Exit if addres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K:     MOV     AL,AH               ; Update variable which tell whi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   AL,OLDBANK          ;  is active, and finish if ban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OLDBANK,AH          ;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SI,32768            ; Load SI with address of upper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SI               ; Length of bank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    DI,ALTBANK          ; Load DI with offset and 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SEG ALTBANK      ;  segment address of the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:       MOV     AL,ES:[DI]          ; Swap bytes into bo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 ES                  ; Restor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   STC                         ; Signal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F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BANK    DB      0                   ; Inictially bank 0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ANK    DB      32768 DUP (?)       ; Space for the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U/I addresses which are on any way covered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 (for example, ULA chip covers all even I/O addresses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nwanted side effects. Ports for the joystick and ZX Interface 1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ing if options for emulations of these devices (options /J and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r for additional devices may call all DOS an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imitations, but you must not overrun stack size limit.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form direct changing of memory content (even ROM content, so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OM expansions), but these "side effects"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mulator package there is also a driver for emulation of paral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terface (see section 5.3.) in form of the source file (PARALEL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executable file (PARALELL.COM). The driver is very short (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92 bytes long) and source file is very detailed commented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this file you may learn mush more about making external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y be useful to patch into a Spectrum program so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irectly implementable into the emulator (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to some game possibility of saving High Score tabl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etc.). That's why we supported so-called Escape sequence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reaking emulation of the Z80 procesor and patch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will be executed under full control of the 80x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powerful options in the emulator, for anybody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because by taking full control over the system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thing that PC computer can done! This feature is especial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iled snapshot files (see chapter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direct mode when it found dur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ytes with codes #ED #00 (on real Z80 processor su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) with ASCII signature '8086' which must follows immi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. The signature is necessary because we noticed that som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or example, The Train) due to mysterious reasons contain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uch sequences like #ED #00 etc. Therefore, after sequence #ED #00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#ED #00 #38 #30 #38 #36) which we called Escape sequence emulat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ich follow after this sequence executes like 80x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normal mode (Z80 emulation mode) may be perform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struction INT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witching to 80x86 mode, AL, CX, DX and DI register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values of Z80 registers A, BC, DE and HL. After returning 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egisters AL, CX, DX and DI will be copied into Z80 registers A, BC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L. Registers AH, BX and SI on input don't contain any usable valu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will have any meaning after returning to Z80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S points to emulated Spectrum memory (ROM and RAM, ROM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mode may also be modified), and the same value has CS register.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nd SP points to internal stack 1000 bytes long (you may change SS and S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is not sufficient, but this is not a good practice). Register 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version of the emulator has no determined meaning, but on 128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 points to paralell memory bank (see chapter 7.2.).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vers values of the segment registers (including SS:SP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Z80 mode, so you need not save these registers. However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80 mode must be performed into the same segment as seg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80x86 mode was occured, e.g. CS register must not be changed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mode all DOS and BIOS fun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ustrate all these things by one usable example. Using 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for example, GENS) enter following program on (emulated)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DE,NAME             ; This will load DX with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   SAVE                ; 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DEFM    'SCREE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DEFB    #ED,#00             ; Switch to 80x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M   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33,#C9             ;  XOR CX,CX     (Op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C             ;  MOV AH,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89,#C3             ;  MOV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A,#00,#40         ;  MOV DX,16384  (Sav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9,#00,#1B         ;  MOV CX,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40             ;  MOV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E             ;  MOV AH,3EH    (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FA             ; Return to Z80 assembler (INT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assembler, enter this program using a follow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program, RANDOMIZE USR 40000 will save conten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isc into file named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f=40000 TO 40045: READ a: POKE f,a: NEX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ATA 17,69,156,24,10,83,67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TA 69,69,78,46,68,65,84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ATA 0,56,48,56,54,51,20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A 60,205,33,137,195,186,0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TA 185,0,27,180,64,205,3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DATA 62,205,33,205,250,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quence of the program written into 80x86 code change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, it is possible that this change will not be visi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hange of the video memory (using regular Z80 instruction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no information about changing of the video memory cont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 problem, you may if necessary after returning to Z80 mod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f changing the video memor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A,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(16384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variables of the emulator, like many tables and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ble using SS: prefix. We will no describe such things,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many space, and it is not interesting for mostly users.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something usable, and these informations are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may ask us for 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MULATION OF THE PARALEL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ARALELL.COM which comes into the package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2 bytes long) is the best ilustration of posibility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Start this program before starting the emulator first time (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, but the driver will be loaded and activeted).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support emulation of Kempston paralell Centron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ore precisely, variant Kempston S of this interface) using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lthough this device is not initially supported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any program which supports this interface (for exampl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s like 'The Writer'). This driver is delivered 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PARALELL.ASM) too due to possibility of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rogram ZXCOMP you can compile snapshot files into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programs which can be started indipedently of emulator and ROM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as a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files which are saved during Interface 1 emulation was activ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Emulation of Spectrum +2 is not supported i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all Tape Manager and monitor, and especiall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piled program (because these are not included int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, so keys F2 and F3 have no functions. Also, keys F7, F8 and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jumps to address 0 in source program will cause exiting to DOS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reseting. F10 key does the same thing. When you exi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 small copyright message will be printed instead of brea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F1 acts as a 'pause' key, not as keyboard HELP. Compiled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program does not support RS232, microdrive and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s, emulations of the user-defined I/O devices, and a tap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s. However, loading and saving blocks is possible on two wa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instructions with codes #ED #FF and #ED #FE, or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th codes #ED #FD and #ED #FC (see sections 6.2. and 6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witches /2, /A, /B, /C, /D, /E, /F, /H, /K, /L, /N, /O, /P, /R,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, /#, /&amp; and /?128 have no sense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arajevo' and Lunter's version 2.0. snapshot files can be compil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snapshot files version 3.0.). This is not a problem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unter's snapshot file version 3.0. into 'Warajevo' emulator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again in 'Warajevo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compiler from DOS command line. ZXCOMP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short message about compiling syntax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&lt;z80_file&gt; [&lt;exe_file&gt; [&lt;initial_switch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hav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80_file&gt;          Sourc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          Targ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switches&gt;  Command options which will be embedded in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extension for file &lt;z80_file&gt;, will be assumed 'Z80'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file &lt;exe_file&gt;, 'EXE' is assumed. If you omit &lt;exe_file&gt;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same name as in file &lt;z80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 options you can use options /!, /I, /J, /M, /S, /U,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with same meaning as in emulator. There is one new option /Z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0 - Keys F4, F5 and F6 will work in the compiled program (default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 - Key F4 will not work in the compiled program, but F5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 - Key F5 will not work in the compiled program, but F4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 - Keys F4 and F5 will not work in the compiled program, but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 - Key F6 will not work in the compiled program, but F4 and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 - Keys F4 and F6 will not work in the compiled program, but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 - Keys F5 and F6 will not work in the compiled program, but F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 - Keys F4, F5 and F6 will not work i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ATICATAC.Z80 ATICATAC.EXE /JM /JC /! /Z7 /W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ATICATAC.Z80 into executable program ATICATAC.EX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Kempston joystick will be emulated using mouse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ll be emulated using cursor keys. Warning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processor is in 'Virtual 8086' mode. Only F1 and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Executing will be slowed down by 10000 slowing brea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ption /V acts like in emulator, except suboption /V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ended Hercules mode only if real Hercules card is det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MINER MMINER /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created executable program MMINER.EXE which on Hercules c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Hercules mode, but it not force Hercules card, e.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rmally work on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, you can see some data on screen. Field 'Leng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ength of source file. Field 'Compiling:' shows how many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ill now. After compiling, field 'Code:' contain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. It tipically will be about 5-20 Kb longer tha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8K snapshot files and about 10-40 Kb for 128K snapshot files.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ay that compiled program is totally independent of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ackage, and may be distributed withou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may be started with command options /I, /J, /S, /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. This option will have stronger effect than option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 /JA /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earlier compiled program ATICATAC, Kempston joyst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PC analogue joystick, and program will run on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slowing down). Simil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ER /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MINER.EXE in a normal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does not support emulation of tap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able possibility of status saving and loading from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options (for example, all adventure games), and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ames which load levels from tape. So, we implement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for saving and loading blocks directly from disc.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in the program (using our internal monitor)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efore you save snapshot file. These instructions have a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E,'&lt;filename&gt;',0      Saves a block from address in register 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 on disk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F,'&lt;filename&gt;',0      Loads a block from disk with fil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ddress in register IX, with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will be unchanged. Flag C will be set if loading was corr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error will cause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will give two examples. If the game saves or load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, using standard routines at address 1218 and 1366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ddresses), you must replace CALL 1218 and CALL 1366 with CA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, and put these routines at some free spac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DB   #ED,#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say any special if game don't use ROM routines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f game saves status in more than one block, or with header,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complex, but if you understand this example, this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ame loads levels from tape, you must extract lev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separate files named for example LEVEL1.OVL, LEVEL2.OV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we have a game which loads levels us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40000, that register A before calling contains leve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s starts at address 49152 with length 16384. Then you m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0000 with CALL LLEVEL, and put following subrout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EL LD   IX,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LNAME+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DB   'LEVEL0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you can easyly solve many harder cases too,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knowledge about machine code programing an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se two instructions, we also support two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#ED #FC and #ED #FD which save and load block described by IX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o, but they not have block filename as inline parame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utomatically created depending of IX and DE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filename will represent hexadecimal values of IX and D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lways be '.DAT'. This may be practical if you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nsert appropriate subroutines for saving and loa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instruction CALL 1218 with DB #ED,#FC and one NOP insct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ills one-byte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equences described in chapter 5.2. works into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may be very useful. So, if all described featur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ome problem, you can patch into program (if you know)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structions which will solve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hich is described in the section 6.2. has a great po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ard for unexperienced users. So, we implemented option /TAPE in Z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 many cases can automatically solve problem of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. If game saves and loads status in only one block us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compiling with /TAPE option tries to automatically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which is described in previous section. Block will hav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XE program, with extension '.DAT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KTYME.Z80 (game 'Knight time') into a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KTYME.EXE which can save and load status into a block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ME.DAT. If you are not happy with this convention of nam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of /TAPE option in format /TAPE:&lt;filename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:POSITION.STS /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 thing as a previous example but the block will have name POSITION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th Kempston joystick emulation using mouse). If you omit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, '.DA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when game saves (loads) status in more than on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option /TAPE!. This option acts as replacing calls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#ED #FC and #ED #FD instructions. So, blocks whi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usual names, but very often this will work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'Hobbit' saves status into four blocks. If you comp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HOBBIT HOBBIT /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save (load) status into (from) four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C001C.DAT, C00B0614.DAT, C97300BF.DAT and B97A05D9.DAT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beautiful, nor descriptive, but this is price of autom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TAPE supports automatization in many cases, but sure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-powerful. The best is to try it. If compiled progra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ctly saves (loads) status, it is good. Else, if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correctly, you must do manual modifications. Of cours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For loading levels from tape, automatization is usually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evels loading is in different programs implemented on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mulated the Z80 processor very well. All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mulated. There are even some instruc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ial Z80 manuals, which behavior as on original machine.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disasembl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NOPD is like instruction NOP, but it is two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R register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'IN F,(C)' reads a value from a por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register pair BC, throws away the result, but updates fla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et another new I/O instruction: 'OUT (C),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nstructions have more than one code, for example: IM 0, IM 1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NEG, RETI, RETN. For example, NEG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codes #FC, #FD, #FE and #FF after #ED prefix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emulator (NOPD), but they have special meaning in ZX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truction SLL that shifts one to the zero bi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hifted to the left. The most significant bit is shif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prefix #DD before an instruction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 or register L, this instruction will work with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IX. Similarly, if the prefix byte is #FD, it will work with a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of IY. These instructions have the mnemonic like LD XH,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efix #DD (or #FD) before an instruction which not affect register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,this prefix will be ignored. Monitor will display these pseudo prefi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IX and NOP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new instructions with a double prefix. We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RP (IX+nn),r etc. These instructions rotate or shift the index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a result in register, which is second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(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B,(IX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we have RLP, RRCP, RLCP, SLAP, SLLP, SRAP and SRLP. We hav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n,(IX+nn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5,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5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,(IY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 too, but instructions BITP do not exist, so instructions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rguments in fact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emulated some instructions, we had to implemen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internal use into emulator if these instructions are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pecific instructions and addresses are listed in this 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ransparent for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Instruction  With option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D HL,(nn)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#ED #01      /A (Startup)     Emulate pressing of ENTER key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#ED #01      /A (Startup)     Restore changed ROM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2      #ED #01      /A (Startup)     Put LOAD "" in the editor buffer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      EX AF,AF'    FAST,AUTO (Tape) Fas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     CALL nnnn    FAST,AUTO (Tape) Fast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RET          /E (Startup)     Return to standar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7      INC HL    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RST 0        Bxxxx (Monitor)  Jump to monitor it is a break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00      With signature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ith codes #ED #00 followed by signature '8086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cts as Escape sequence. For details,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 /B, RST 24 and RST 32 instructions, and RST 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by ROM (128 version only) are executed in one step. This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about 10% (in 128 BASIC sometimes even 50%) but R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changed by these instructions. However, R regis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mportan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egister is incremented after every instruction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argument. When emulator detects LD R,A instruction,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emulate R register correctly. The emulation is interru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10 seconds from the last use of R register (that is reason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ome slightly faster after some seconds, very often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ro melodies in some games). After this, R register acts a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Also, emulation of R register is activated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nter or leave the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tape emula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mulator detects part of LD_EDGE routine, or when 'kills' LD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see part 7.12. of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mulation is interrupted after 10 seconds too, excep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LDIR works completely, even in case of self-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hecks for a possibility of self-modification, and work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Principally, INIR and INDR instructions may be self-modif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effect is not emulated, because nature of this effect is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construct any sense program based on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Z80 manual, influence to some flags with som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?' (unknown), like S flag after BIT instruction. We discov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flag after BIT instruction is set only if 7-th bit is tested, and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In all other cases S flag will be reset. P/V flag after B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 flag after 16-bit aritmetical instructions keeps carry from 11-th to 12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 CCF flag H is complement of the C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, IND, OUTI and OUTD state of the flags is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DEC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R, INDR, OTIR and OTDR we have S=H=P/V=0, Z=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UTI, OUTD, OTIR and OTDR don't work as described 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or example, OUTI inscruction don't ac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nessential, because with these instructions high byte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nearly always ignored (else these instru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). However, there is one hardware device (TurboDrive dis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routines are based just on this anomaly! As we impl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ports, due to such reason we implemented this featu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Z80 after aritmetical and logical instruction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ifth byte of the result into bits 3 and 5 of the F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mulation of this effect would slow down emulator, but as we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which uses this effect (Ghost'n Goblins),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such way that PUSH AF instruction copies bits 3 and 5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to the F register if after last POP AF instruc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itmetical instruction. Instruction pair POP AF and PUSH AF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correctly, like as EX AF,AF' instruction. Of cours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emulation, but satisfies, and it is implemented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, which would not be possible with full emu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riginal machine IM 2 will not mak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 joystick. Register I may show anywhere, without problems. Nonmas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I) interrupt is implemented only for users who want to replace ZX48.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so key F8 is mostly un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s are not changed. The user could change them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) but if you make changes on addresses shown on tab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some things (like Interface 1 paging, etc.) will not work. Any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s ignored, but these things change the contest of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K (an inverse cursor) changes value at address 6355 from 0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H (hide border during LOAD) puts two NOP-s at address 1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point may be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sequences described into chapter 5.2. and drivers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instructions may write data into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48 version of the e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and 4692. The initial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56 to 7 or to value set by option /Y (at address 47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4692 stuffs LOAD "" and ENTER in the edit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769 is changed to 11 for skiping call of SET_MIN routine (se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). The beginning of PRINT_OUT routine (address 16)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(to forbid 'Program: ...' message on screen). The emulator begin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4591 (label RAM_DONE), not at 0. Finnaly, after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header, the escape code #ED #01 at address 1974 restores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128 version of the e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in standard ROM and 602 in Derb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attribute is changed from 56 to 7 or to value set by optio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address 520 in Derby ROM), and initial BORDER is set according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535 in Derby ROM). The escape code at address 602 emulat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 key by putting 13 in LAST_KEY variable and by setting bit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variable. The beginning of PRINT_OUT routine (address 16 in both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RET (to forbid 'Program: ...' message on screen). 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in PLOT subroutine (RET at address 8937 in standard ROM),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awing. If some of addresses 14307, 14345, 14437 or 14470 in Derb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structions LD (HL),A and INC HL, instruction LD (HL),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NOP. This modification suppress some minor modifica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ing for these instructions is done because ordinary Spectrum 128 an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ROMs, and those instructions are not on same address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begins working at address 0 in Derby ROM (as usual). Finna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f the first header, the escape code #ED #01 at address 1974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ges in ROMs. This is quite complicate, but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so simple in 48 version of the emulator, and we canno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 about it. But in 128 version of the emulator, RAMs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We fully emulate paging of RAM addresses above 4915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tman of pages 2 and 5 which are copies of memory blocks 32768-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384-32767 respectively) without EMS memory (Lunter's 'Z80'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 emulation without EMS)! Unfortunately, this slightly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version of the emulator. Also, we not support EMS memory. So, RAM p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very slow. But, ROM paging is extremly fast (this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nter's 'Z80' emulator)! Our emulator (version 128) in '128 Basic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works many times faster than Lunter's emulator (see menu dra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r try to use screen editor)! We use two paralel memory buff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RAM images, but first buffer contains standard ROM, and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rby ROM. So, ROM paging is implemented by swapping of so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hich is extremly fast. Unfortunately, this method slows dow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However, we detect presence of 80386 processor, and if i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ome 80386 instructions (MOVSD instead of MOVSW) for speed up RAM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Slow RAM paging may sometimes (but rarely) cause problem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if the problematic game has option 'Turn the music off'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olve problem, for example, in 'Knight time 128'on 10MHz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is like following case (which sometimes appears into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L,49152     ; Base address of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32765     ; MM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16384     ; Ba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DE,4113      ; D = 16 (bank 0), E = 17 (ban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OUT  (C),D        ; Activate bank 0 and get byt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(C),E        ; Activate bank 1 and put byt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HL           ; Incre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BC           ; Repeat until whole ban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help, you must wait until routine finish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). Also, Interface 1 ROM paging is slow too, bu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blem (only BASIC command MOVE is noticabl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0=0 acts on ULA chip (usualy port 254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is ports o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tape output bit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toggle speaker for maki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read keyboard halfrows, related with bits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,D7: always 1, as on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tape input bit, toggles continously between 1 and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ve problems with some programs that requir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Issue 2' or 'Issue 3' release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 A,(254) instruction is checked for a part of loading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2=0 acts on the printer (usualy 251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1:    m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tyl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enco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1-D5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implementation of the ZX printer emul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=1 (motor off), writting to this port is ignored. When D2=1, the stat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sent to this port is buffered. When the buffer fills itself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again off, the buffer is sent to the printer. One pixel on Z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one pixel (or with a square of four pixels, depending of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on the Epson or HP Laser Jet printer. If D1=0 (motor fast)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ur rows of pixels. When D1=1, buffer takes only one row of pixe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bit D0 is connected to READY of the printer, bit D6 to ACK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to 'Out of paper' signal. The latching of the bits D0 and D7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, but thi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 for the ZX printer which use standard protocol (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bit) will be correctly emulated, including ROM routine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blem with ROM routines that will wait forev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but off-line. Then switch off the printer, or change it t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5=0 acts to the joystick while reading (usually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/J options. This port i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0, as on real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K will read this port from cursor keys and the gray '+' o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ption /JA will read this port from the analogue joystick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 will read this port from the mouse. The MOUSE.SYS driver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/J option is present, this port will return 255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joystick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3=0 or A4=0 acts to the Interface 1 (tipicall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,239 and 23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7 (INTERFACE 1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cts as on real ZX Interface 1, e.g. bit D0 is RS232 outp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RS232 output by buffering 8 bits after a start bi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o LPT1 when whole byte is received. Other bit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n real Interface 1. If D0=0 in the Interface Contro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will be redirected to network instead to RS232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this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lways returns 30, e.g. no RS232 input (D0) and no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D7). Bits D1-D4 on real ZX Interface 1 are always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 and D6 have random values, which are always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9 (INTERFACE 1 CONTROL/STATUS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COMMS DATA bit; 0 = output to network (will be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output to RS232; this bit is used also t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into MICRODRIVE MO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COMMS CLK bit; every transition 1-&gt;0 cause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COMMS DATA bit into MOTOR shift regi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every bit equals zero means that mot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R/W' bit; 0 = writting to the microdrive, 1 =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ERASE bit; D3=0 means catridge erasing is 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for creating GAPs between sector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ain D3=0 for a long time (with active moto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writting to cartridge, complet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ridg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WAIT bit; used for the network (ignored in 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az:     bit  D0:    0 means the cartridge is protected or the mo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Sync bit (emulated as always zero to remarkable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 routines, except if sector is not for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1 means a space without any data on it (GAP) is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mulator treats as GAP every sector with 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sum; some artificial GAP will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header and data block to satisfy routines from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DTR bit (e.g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i D4-D7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1 (MICRODRIVE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bytes will be buffered, and will be flushed on the cartrid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changing of the control register or when occur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ytes will be read from the bafer, and buffer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 file after the GAP which is emulated between sect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for emulating status register, or when occur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r writing to this port will cause ZX Spectrum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motor is not active. Thie effect is implemented too (only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r using the monitor to skip critical I/O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cts to the Spectrum 128 peripherals (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memory management, RS232, KEYPAD and MIDI ports). Tru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epend of other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0 (usualy 32765) acts to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is port is wri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select RAM bank at addresses above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select active video page (0 = normal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elect active ROM (0 = Derby, 1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bug, reading this port is same as writing 255 at this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765 will cause crash, as a real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1 acts to AY sound chip (and RS232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who works through register R14 of sound chip). When A14=1 (usua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) writing to this port selects active sound chip register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rt returns value of active sound chip register. When A14=0 (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49) writing to this port stores value in active sound chip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is port will always return 255. Some of the sound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ngth smaller than 8 bits (extra bits is always zero). This 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        8     Fin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      4     Coars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      6     Noise pseudofrequency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      7     Mix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if D0=0, channel A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if D1=0, channel B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if D2=0, channel C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if D3=0, channel A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 - if D4=0, channel B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5 - if D5=0, channel C produce nois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6 - if D6=0, register R14 is input port else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      5     Channel A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      5     Channel B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       5     Channel C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       8     Fin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       8     Coars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      4     Envelop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ALTERN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ATTA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CONTINU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       8     Controls RS232, KEYPAD and MIDI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elect register above R14, this attempt is ignored.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5 is implemented too. It seems that this (undocumented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real AY chip, but without any meaning. One game (The OutRun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iously existence of this register, that's why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output port (bit D6=1 in register R7),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4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KEYPAD clock (see KEYPA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,D4: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CTS and MIDI output signal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output bit (implemented as in ZX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masks for reading bits D5-D7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5-D7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espodent mask bits is one, else they will retur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input port (bit D6=0 in register R7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oftwares never make this sett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5-D7 could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hich does not affect any peripheral device, for examp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ll bits from A0 to A7 identical to 1 (for example 255) is a 'bus i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port keeps the current value that ULA reads from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video device. We emulated this undocumented eff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this por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on Hercules, CGA and EGA Mono is realized as a thick fr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picture. On VGA and EGA, it is realized using palett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verscan hardware border. Attributes on CGA, Hercules and EGA Mon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shading. VGA and EGA use a special mode. It is text mod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wo at EGA) pixel height of chars redefined to look lik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release of the emulator, diferently to the earlier rel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updated on every accessing to the video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ynchronized with the timer interrupt, like on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, we removed in most of the games problems with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osting' which sometimes appears with earlier releas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al Spectrum draws picture gradualy, line by line, and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60% of interrupt frame. The emulator draws picture in a one tim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precise video timing (like BORDER effects, high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will not work (Lunter solved even this problem), and flicker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But, differently to the earlier releases,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lickering by changing interrupt frequency, and by adjusting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eginning of the interrupt and the moment of screen upda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description of command paramete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to Lunter's emulator, our emulator will not updat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notice that there is no changed bytes into the video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updating. This feature slows down emulator for about 5%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high quality of emulat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exists on all cards, except on CGA, on which F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nverse character. This is because we realized FLASH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pages (this method allows high sound quality). CGA ha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ed BRIGHT only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beeper sound looks ordinary very well and cle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quality of the sound in a program 'Wham the music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ograms who have 'Wham-type' sound routines, but many other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sounds very well, for example in 'Four soccer simulator', 'Vectr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 gun'. The problems with the sound are noticable smaller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emulator emulates AY sound through PC beep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of sound channels. Every channel have 20 ms, then emulato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next active channel. So, if it is only one active channel,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lear, else you can hear interlacing. Very often, this sound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usually better than in Lunter's 'Z80' emulator, and if sound is b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/S option. Emulator treate as active channel every channel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greater than 7 (including envelope effects), and who has corespod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7 with value 0. Beeper will still work during AY is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Y is emulated using PC timer chip, and beeper is e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it of PC speaker, so AY and beeper sound are ANDed.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ulated too, using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emulation is simple: mmulator installs new driver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keeps keyboard state in similar way as real Spectrum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reads keyboard ports, emulator reads this state, s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mooth and extremly fast. However, 'matrix' effect is not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PS SHIFT + SYMBOL SHIFT + Z will not generate BREAK. We thin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(at Spectrum 128) is a quite complex devic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t a first look (this is a reason why it was so expensive)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 is a (hardware) finite automat with timeout, which change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ient of a KEYPAD clock pulse. It is implemented on the emula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nite automat. KEYPAD controler communicate with Spectrum 12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unusual serial protocol. When we first time connect KEYP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KEYPAD controler goes through following sequence of stat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, states is grouped in groups of four st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0111 0111 0111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KEYPAD controler enters a working loop. It scans rows of KEYP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umber rows from 1 to 5 (1 is a top row), controler scans rows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5, 4, 1, 2, 3. If controler detects that keys positions (non-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) in current row is not changed since last scanning, contro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some key in current row changes its position), contro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0A11 0B11 0C11 0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 have meaning 'state of first, second etc. ke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' (1 = pressed, 0 = released). After first row, KEYPAD controler sca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nd so on. If clock pulse is set for a long time, KEYPAD control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orking loop, e.g. it will reset, and next time, respond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KEYPAD protocol is very complex, and ROM routine wh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s long (and slow, that is reason why KEYPAD emulation slows dow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The system variables ROW01, ROW23 and ROW45 (addresses 23432, 2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434) keeps bit images of KEYPAD keys, and ROM routine decode th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depending of active mode ('128 Basic' or 'Calculator'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f bit 0 in system variable FLAGS3 (address 23398).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ASIC will read KEYPAD and for KEYPAD keys it will return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inary number keys (except if you give command POKE 23398,0 with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Variable ROW01 contains some flags for KEYPAD reading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=0 &amp; D6=0 =&gt; ROM routine waits for reset of KEYPAD controler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itial sequence (during this, bit b0=1 mean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, and then ROW23 acts as waiting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0 =&gt; ROM routine detects that something is wrong with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any following sc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1 =&gt; KEYPAD controler is into wor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xecute POKE 23432,128 from BASIC, ROM routine will not scan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speed up BASIC program (even when KEYPAD emulatio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al Spectrum 128, when KEYPAD is not connect, bit D5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will be 1. However, in the emulator, this bit is 0 when KEYPAD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This is done because with this bit as zero ROM routine w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will fail (and exit with NOTDONE status) earlier, and thi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peeds up interrupt routine when KEYPAD emulation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files (TAP) has th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 there is four bytes with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. Then follows four bytes with pointer to the last block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contains #FFFFFFFF. So, empty tape have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 #00 #00 #00 #00 #00 #00 #00 #FF #FF #FF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#00 #00 #00 #00 #FF #FF #FF #FF is, in fact, a EOF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marker. Every block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next block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5, it is a compressed block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nex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are important for the imploding algorithm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ajevo' emulator. This algorithm, when decompressing, copie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or returns for a few bytes, and copies some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Details of the imploding algorithm are too compl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is compatible with the format of the emulator 'Z80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While loading emulator keeps compatibility with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2. (including), but our emulator saves snapshot files a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Always 0 (emulator create snapshoot files lik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nter's 'Z80'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    Interrupt registe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1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        Bit  D0:   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1-D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4: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5:    always 1 (e.g. blocks are alway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6-D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2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2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2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2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2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    Interrupt flip-flop IFF1 (0 = DI, otherwise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2    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    Hardware mode: 0 = Spectrum 48K, 1 = Spectrum 48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, 3 = Spectrum 128K, 4 = Spectrum 128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    In version 128, contains last OUT to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    Contains 255 if Interface 1 ROM p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0:   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1:    Always 1 (e.g. always full LDI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1     Last OUT to 65533 (AY register number, 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16     Contents of the AY chip register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a 16K block. The 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?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s are numbered, depending on the hardware mod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 In 48 version:              In 128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Standard 48 ROM             Standard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nterface 1 shadow ROM     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                    Derby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                         RAM, page 0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AM, 32768-49151            RAM, page 1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AM, 49152-65535            RAM, page 2 (49152-65535 or 32768-49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-                           RAM, page 3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-                           RAM, page 4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RAM, 16384-32767            RAM, page 5 (49152-65535 or 16384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-                           RAM, page 6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                           RAM, page 7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8 version, pages 4, 5 and 8 are saved. In 128 version, all page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saved. Pages will be sav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equal bytes by a 4-byte code #ED #ED #xx #yy, which stands for '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yy repeated #xx times'. Only sequences of length at least 5 are 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is sequences consisting of #ED's; if they are encounte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#ED's are encoded into #ED #ED #02 #ED. Finally, every by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ingle #ED is not taken into a block, for example #ED #00 #00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#00 #00 is not encoded into #ED #ED #ED #06 #00 but into #ED #00 #ED 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ecause we want to be compatib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e do not put in snapshot file some things that are important for '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', ZX Printer emulation, and RS232 emulation.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by pressing F7 key) during loading program with unusu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uring writing on ZX Printer, when you load snapshot fil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program will not be continu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3.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R files consists of several number (from 10 to 254) of sec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or is 543 bytes long. If the file length is not divisible by 54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s will be simple ignored. In the Lunter's emulator,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s always 254, and on the end of the file there is alway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you create MDR file from the environment of the Warajevo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will always have one extra byte, so if you select 254 sect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file format will be compatibile with Lunter's format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s emulator Spectator for the QL by Carlo Delhez and XZX for 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 Harriot). This extra byte on Lunter's emulator determin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write-protected, but in our emulator this byte has no meaning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etermines write-protect status using the read-only a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al cartridge, structure of one sector is following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ap, 12 bytes follows (10 zeros and 2 #FF bytes)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15 bytes of the sector header, last byt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(by modulo 255, not 256). After this, follows a new gap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a 528 bytes long data block. First 15 by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block descriptor (with structure similar like sector header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re actual data, and finally, the last byte is data checksum (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5). The lead-in signal is used only for synchronization (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 so we will not keep it into MDR file. That's why, secto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+528=5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hical structure of the sector is not important 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t is important only for ROM routines), because emulator on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ent to port 231 (or from port 231) and updates it when it is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7.3.4.). The buffer alternatively changes maximal length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28 bytes and vice versa, because on real microdrive we always ha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block/header/block etc. However, the environment ha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changing a whole sector area (see chapter 3.4.2), so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ll bytes into a sector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HDFLAG   Header flag byte, bit D0 is 1 to mark head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HDNUMB   Logical number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HDEMPTY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10     HDNAME   Cartridge name (e.g. the name given by FORMAT)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1     HDCHK    Header checksum by modulo 255 (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     RECFLG   Data block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0:    Always 0, to mark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1:    EOF bit, set if this s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t sector assigned to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2:    Clear if block belongs to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i D3-D7: Not used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     RECNUM   Determines which part of file allocated in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s in this sector (counting starts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RECLEN   Actual data length into the block (�512),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a EOF block, RECLEN must be 512;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has RECLEN=0 with clear EOF bit, and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lso RECLEN=0 with set 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10     RECNAM   Name of the file allocated into the sector (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DESCHK   Checksum of the descriptor (e.g. of the last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12     DATA    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     1     DCHK     Checksum of the actual data (of whole 512 by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ECLEN&lt;512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9 bytes in the actual data of the sector which has REC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s created using SAVE* command, not using PRINT# (so-called non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contain additional informations ab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File type (0-BASIC, 1/2-DATA, 3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Number of byt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2     Start add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2     Length of program zo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2     Autorun li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very sector with wrong header checksum treats like a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ring emulation of IN 239 instruction (reading of the status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tificial gap will be "added" between sectors, and between head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4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classic database DBF format. Here will be expl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ields. These fields maybe have strange names, becau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or words in Bosn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I       For future expansion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STE       Year of production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     Computer type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JEZIK    Messages language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         Description (descriptor)       M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JA      Block position in the tape     NU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    Marking sign                   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     Problems (coded)               NU  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J     Producer  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IME       Full name of the program       AN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PC      Startup options                AN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CENO      Short name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A         Tape name 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TA         Category of the program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DI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PODAT      See below                      AN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REDPODAT is P, V, J or T, for producer, category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pe. If it is P, V or J then follows four letters for a code and the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correspon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 INTERRUPT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crash if started on a slower machine (for example, 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AT). This is due to very long interrupt routine (in IM 2) who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video data in them, or switchs RAM banks intensively. The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lock the main program because it has very few tim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is when long interrupt routine does not disable interru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unexpected nesting of interrupts may cause crash.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 or using dialog 'Interrupt' from the 'Setup'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number of interrupts per one second may be smaller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, see description of option /I. Many programs that crashe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low machines, works with it. Rarely, as in 'Repton', ev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, and helps only starting on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I80286 and better ones generate INT 0DH when r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65535. We wrote the handler for this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EMM, EMM386, MS Windows etc. have also the same handl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iority than our handler if processor is 80386 (or better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urns processor in so-called 'Virtual 8086 mode' and s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ull control of situation. The effect is conflict with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sibility of crashing some Spectrum programs, which el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So, be very careful if you use the emulator with thes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display warning message if processor is in 'virtual'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mmunication procedure for sending to Spectrum in pseu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environment (if you want to write ow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pectrum, e.g. on Spectrum 48K). Surely, corespodent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comple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oSpectrum(Addr,Size:word;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=Size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Lo(Bytes));                    {Send the siz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Lo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Flag);                         {Send the flagbyt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=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Size-1 do begin         {Do like classic save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:=GetFromMemory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=Parity xo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munication procedure for receiveing from Spectrum 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s used in the environment (different protocol is us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FromSpectrum(Address:word; var Size:word; var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1);                  {Read signature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1+Byte2=255) and (Byte3+Byte4=255) and (Byte5+Byte6=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igns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Byte1+256*By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=Counter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:=By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toMemory(Address,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=CheckSum+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Lo(Counter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);                   {Checksum is sent every 25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te=CheckS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ount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program is 6000 bytes long Z80 binary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different size (if you wrote own communication program),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ransfering instructions for users will not be fu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INFORMATION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is not specially designed to be us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can start DOS applications using PIF files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which are necessary if you want to create PIF files for you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(the file WARAJEVO.ICO with MS Windows icon is also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s SPEC48.EXE and SPEC128.EXE work in text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required memory is about 550K or more. These programs are very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o be fastest as possible, and intensively access inter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(like controlers) directly on I/O level. So, execu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MS Windows is not recommended. Sometimes a problem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stable working, bad sound quality, worse keyboard reading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lowing down emulator (command /W, see chapter 2.1.)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greater "measuring unit" under MS Windows, so you must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. A problems with "wrapping" (see chapter 7.9.) may appea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ash without clear reason. If you however use the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use full screen mode, not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we did not expected it, these programs however may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even in window and paralelly with other applications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olutely clear, there are sometimes some messages written afte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sometimes some keys locks up). However, there is a limit that (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 the emulator must be started with option /VC or /VW (see chapter 2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GA graphic mode. The picture is not in color (/VC) o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s (/VW), it is not painted smoothly, sound is distor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latively slow - but it works! The Hercules, EGA and VGA mo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emulate, while EGA Mono mode is too slow that there is 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only for cutting of some already prepared picture, becaus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icture on 40 MHz 486 machine will require few minutes.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parameter /W) is apsolutely forbiden in windowed mode, usag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ystem crashing (of course, the emulator is enough slow i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If you have 386 with Hercules, do not think about executing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ecute emulator under Windows in EGA or VGA mode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uring working into windowed mode. If you do it, a stran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screen, and it will not be corrected even after retur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 95 there is a proglem because this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n DOS. For working under Windows 95, a some problem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S Windows may appear. If you have severe problems,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boot into MS DOS mode' in Windows 95. Using it, you will forc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DOS, so you will no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working on Windows NT, work is possible only in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n windowed mode screen is frozen. The sound is really terr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ar only continual buzz which is mostly independent on real melod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ash. Maybe (but only maybe) it is possible to work in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T, but probably not, because NT has not file WINOLDAPP.DLL which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S Windows, and this file is important fo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formations from users that Warajevo works bett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pectrum emulators, precisely there are no problems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not ab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nd program ZXCOMP may be in window and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any problems. Ensure for them about 500K of memory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rectly modifyes one COM port, if you used 'Communication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not recommended under Windows). Reading programs from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under Windows. The main sence of starting environment or Z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s to do something else (read: to play Solitai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apes, sorting the database, trasfering programs, 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n earlier (chapter 3.2.4.) it is posible to modify 7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hich are important for tape loading process. Psyhical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cy modulated signal, and it contains of a lead-in signal, a sync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ta bits, where bits 0 and 1 are represented as square pul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i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     ������Ŀ  ���Ŀ     ���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      ����   �������     �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-in         : sync :    bit    : b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        :  bit :     1     :  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'Leader const 1' and 'Leader const 2' determ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limits of the pulses of leader tone. Negated values of the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wo's complement sense) determine respectively minimal and maxima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idth (e.g. these constants are proportional with these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d values of constants 'Sync total' and 'First part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aximal allowed duration of the sync bit and the first part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rt) of the sync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n protected programs, lead-in tone and sync bit are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you must change these constants very rarely. But next 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mportant, because they determine duration of the bits 1 and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oading speed. Most of protected loaders have the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Constant 'Const delay' determines minimal allowed width (dura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0. Negated value of constant 'Const max impuls' determine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dth of the bit 1. Maybe the most important constant is '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hold'. Negated value of this constant determines a treshold value.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the treshold will be treated as bit 0, and longer pul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it 1. On other words, it is minimal allowed width of the 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lementary knowledge on machine language, in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und listing of the original loading ROM routine, with mark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ntioned constants are located in this routine. If you us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ader of some protected program (look hints into chapter 8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urely looks like described loader. So, by comparing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loader, you can easy read which values of the tim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ded for succesful loading of this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YTES 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SA_LD_RET    ; This is #053F in origi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REAK  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TART 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#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WAIT   DJNZ L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   A,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L     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WAIT     � This is 'Leader const 1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�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EADER LD   B,#9C         &lt;&lt;&lt;������������    � This is 'Leader const 2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6         &lt;&lt;&l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TART         � This is 'Sync tota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H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EAD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YNC   LD   B,#C9         &lt;&lt;&lt;���������������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                           � This is 'First par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D4           &lt;&lt;&l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     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#03          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#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OOP 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(IX+#00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FLAG   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VERIFY LD   A,(IX+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      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NEXT   INC  IX             � This is 'Const max impuls' increased by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C    DEC  DE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2         &lt;&lt;&lt;������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MARKER LD   L,#01                    � This is 'Const treshol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8_BITS CALL LD_EDGE_2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  �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B         &lt;&lt;&lt;�������������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   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   NC,LD_8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01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           � This is 'Const delay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LD   A,#16         &lt;&lt;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LAY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AMPLE IN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Z,L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familiar with LOAD routines, skip this and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of load routines have the LD_EDGE routines. In the AUTO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ode, when executing IN A,(254) instruction, the emulator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s and contents of the stack, and if 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; This instruction may be omi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ognized as a part of LD_EDGE routine. Then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next block from tape file 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trap on the first instruction (at LD_EDGE_1) to retur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s in ordinary LD_EDGE routine, reading bit by bi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ffer. This includes emulating of leader tone (with 260 pul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. Returned register values are choosen very inteligently 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unchanged after zero pulse, and it is set on 255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), so these will satisfied loaders at any speed!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D_BYTES, you can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ogram was completly read from the memory bu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LD_EDGE_1 will be restored. The emulator does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ne second after last acces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was only a very brief description of complex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. We tested about 100 loaders. We had problems with some sel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, loaders who have more than one LD_EDGE routine, and sur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standard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if load routine is visible, to chang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usua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P 1366 for faster loading, but this will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me problems appear if the game which you want to trans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protected by speed loading system (speedlock). Such game sure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 and transfered using the communication program. Mayb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accelerated blocks into the environment by chang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 or time constants (see chapters 3.2.4. and 7.12.). If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, you must use other methods. The easiest solution is to buy '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'. However, if you have not it, you must to crack the prot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hard as on original ZX Spectrum, because we have internal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which are not avaliable on original machine. Sometimes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bo copy' program is sufficient. For cracking you must use both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chine. Here are three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EASY CASE: 'CRAZY CAR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speedlock block, which can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ing speed about 3000 Bd. A little experimenting is need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knowledge of machine code, you can using the monitor examin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find time constants (see section 7.12.) and set them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vanced cassette setup'. If you success (you will success if tone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not very bad), the job is finished. If you however don't su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bo copy' on original ZX Spectrum (program 'Turbo copy' will be describ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). Try different speeds, from higher to lower until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rrectly. This will be at about 3000 Bd. Then save it at 1500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communication program. Our edge recognizer will accep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without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MEDIUM CASE: 'MICROPROSE SOC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so has speedlock block which can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ing a little experimenting. We will here describ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fer. Program 'Microprose soccer' has a block which is too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ransfer using 'Turbo copy' program. You may try option M in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', and it can solve problem, but on this way it is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ading speed. We will explain how to transfer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bo copy' as a example what to do if 'Turbo copy'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BASIC and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mode to FAST. The loader is encrypted. Simply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BORDER begins flashing. Now the loader is decrypt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Save decrypted loader. Transfer it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On address 65292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    ;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llows classic loader except that it every byte rot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. Now wri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#7F    ; This loads the program, waits for ENTER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  ; program using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, load communication program and send the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Finnaly, make the following loader and put it before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er is necessary. Our 'edge recognizer' will accept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, but previous loading causes bytes mirroring, and sav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irroring. So, original loader will not load suc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If you, however, transfered block using 'Turbo copy'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oaded this block directly into the environment, origina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(VERY) HARD CASE: 'ROBOC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COP has too many complex features, totaly strange load rout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lock can not be loaded into the environment, nor into 'Turbo copy')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ncryption method, etc. Cracking on original ZX Spectrum is quit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, because the speedlock loader is encrypted many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resh register etc. but using our emulator it is not so gre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ugly BASIC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to FAST mode. Start the BASIC and wait for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. When border starts flashing, the loader is de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! Simple, isn't it? Descrypting was the greatest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chine. But there are still many problems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The loader is at 64454. Save the loader (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re clean). Send modified loader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At the end of the loader, there is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16384   ; Well, the next, very short block is loa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27      ; after this, so after CALL will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(HL),0     ; this short b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NZ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   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e must save this short block (more precisely, nex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, using standard speed. At address 40000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127      ; 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4454   ; Save who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d the loader of the main block. Now, analyse the new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how vicious are in OCEAN: The call of loading of the ma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address 65257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          ; On the first view it looks lik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33535),A  ; screen, but load routine is self mod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   ; It will load many parts of mem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6143    ; loading the picture, this routine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64948   ; part of memory from about 24000 to 47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64946),HL ; arround of loader will be third ti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4759      ; So, we must not put the sav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? Look at the load routine itself. It is totaly u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s at address 65219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plac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er buffer (fortunately, it is empty) we could pu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aves all the memory, but we preffered return to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analyse. So at 23296 p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2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23730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hange RAMTOP and execute NEW command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OP do not use printer buffer or checks the picture, s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ke any problems. Now, we are in BASIC. Look the mem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ap between addresses 47000 and 64000. We could sav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mmand the space between 24000 and 47000 and between 64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. Send these blocks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Enter the monitor. After loading program continues from 65277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65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NZ,6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Y,2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10077   ; These instructions prepares register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X             ; to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2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65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65089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HL)     ; It is very simple XOR encryption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XOR  227        ; loader was extremly complexly encry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A     ; this is trivial hiding of main program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         ; can simply do: POKE 65105,201: PRINT USR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BC         ; The program will be decry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576      ; Address 65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save the memory again, but now decrypted.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NT USR 24576. Let's analyse the program, we mu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s. At address 33113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LD  LD   D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SELF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M  LD   A,0        ; Look! Loads in argument of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EV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4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       ; This is also selfmodific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t 33270 is LOAD routine for loading levels.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it routine, but we could pu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366       ; Standard LD_BYT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r work. The easiest way of level transfer is direc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nvironment or by using 'Turbo copy' at about 2800 Bd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normal speed and transf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 'TURBO COPY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urbo copy' program is on tape TURBO.TAP and it must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X Spectrum using communication program and the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similar to communication program, but you have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 to tape. Avali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f you press a number key (0..9) you can select loading (and saving)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1400 Bd;  1 = 1500 Bd;  2 = 1850 Bd;  3 = 1900 Bd;  4 = 275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3050 Bd;  6 = 3250 Bd;  7 = 3300 Bd;  8 = 3650 Bd;  9 = 750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or 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remove this headerless (or header and corresponding 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blocks from this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Make pause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Option to transfering a very long blocks, up to 48745 byt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returning to the main menu is impossible. You have two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oad a long block. BORDER will be white if loading is OK, and bl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loaded block, always at 1500 Bd (this is good for ou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peed must be set before using comm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try to load a headerless block which is longer tha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41400 bytes when program is empty) or 48745 bytes with 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ash because it have no protection, and loading such a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loading routine which is located at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the emulator is tested with about 800 progr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: 12 MHz AT with Hercules card, 16 MHz AT with VGA car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Laptop 486 with VGA card, 33 MHz 386 with VGC card and 66 MHz 486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On this place we will give description of possible (or re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with codes as environment creates in a report files. Dur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found all mentioned problems. Some of them must not occur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represent bug into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rlier releases of the emulator, there was the list of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name TESTED.LST. Due to various subjectiv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uch list is not supported with this release, but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a next release, which may be soon if bug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ould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ckering is the most frequent problem. Many games erase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 them in synchronous with interrupt which on real Spectru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jet of electrons is on the top of the screen. 'Warajevo'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solutely synchronysm between video emulation and interrupt system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lor emulation mode on Lunter's emulator), so flicker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more rarely than in old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from earlier releases, now you can by chang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move flickering in nearly all cases, or at least reduce thi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remarkabely. For details, see description of option /I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rks into chapter 7.4. It is recommended to change parameter 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n interrupt frequency if &lt;sync&gt; not help. This is becau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upt frequence sometimes may have influence to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blem belongs the appearance of the 'ghosts',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must not be visible, for example like in programs 'Ping P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key Kong', 'Fireman' and 'Daley Thompson Supertest 128' (Ski Jump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some parts of the sprite is not visible on scree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rmbringer' and 'Thomas the tank engine'. These problems 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 too. Also, 'ghosts' may appear due to interrupt conges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 problem). The option /I very often can remove such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ckering is less remarkable on monitors which have higher pers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ters with greater working speed, because the period of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on screen is lower. Generally, on this releas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problems and similar problems are much dependent o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.g. program which flickers on one machine or makes 'ghosts'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 other machine, so it is hard to give general rule. You will ha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using a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amples of programs on which removing flickering (or 'ghosts'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job, we will remark programs 'Arkanoid 2' (ordinary 'Arkanoid' is g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ley Thompson Supertest 128' (Ski Jumps) and 'Moon Al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o slow on Herc/CGA/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updating on Hercules, CGA or EGA Mono graphic cards nee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 in some programs. Sometimes switching off atributes (F5) wil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program 'Street Hawk'. In this release of the emulator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ch programs even on 12 MHz machines. But, criteria of acceptabl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o slow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program is too slow on EGA/VGA (in the meaning o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), this means that program was already slow on the original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ly use slow instructions (for example, RAM bank switching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2.). The only solution is to use it on a faster comput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emulator nearly all programs have acceptable speeds even 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Bad Herc/CGA/EGAmono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picture on Hercules, CGA or EGAMono is bad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lected shades for color emulating are not compatible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emulator, it appears often, some games was totally unplay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Death chase' and 'Full throtle', mostly because cyan and gre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In this release of the emulator the shades are redesigned, s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arkabely reduced. There are no unplayible games, 'Death chase' and '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le' now looks good. Now, problems are reduced to some indistinct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d readable text from time to time. In Lunter's emulator there are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ades, so there are many unplayible games on thes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Hercules, this problem will be solved using option /V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). On CGA and EGAMono it will not help, instead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es using F5 (it will help on Hercules too). In case of BAS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NK, PAPER and BORDER commands in the program. Princip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unsolvable problem, when colors of 2 square-like object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which is not emulated on these cards. We founded such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s into programs 'Strip Poker 2' and 'Killed until d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ound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makes the beeper sound unrecognizable: As you know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our emulator is clean sound (but not on MS Windows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, simple or polyphonic, sounds very well. However, many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me dependent. Instructions in the emulator are not as long a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This sometimes can make the problems with the sound.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with program 'WHAM the music box' and with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rom this program, where appears one parasite low frequency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troy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marked that into problematic programs sound quality remarkab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on faster machines. We must say that sound quality is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ich depends on machine, but also on your taste and hearing.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 is the sound in some program good or no. If sound disturb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witch off it u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Hangs up or resets withou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ongestion - the reason of this problem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8. These programs hang up or reset without option /I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I. Look description of switch /I in chapter 2.1. too. On 12 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uch programs are 'Shangai karate' (only during intro), 'Zub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resets with 50 Hz interrupt), 'Repton' and 'Fruit machi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', and programs like 'Ping Pong' and 'Incredible shrinking fireman'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ake 'ghosts' on screen until reducing interrupt frequenct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0 Hz. Also, in some programs like in 'Nemezis', music in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remarkabely main program, so if you slow down interupt frequenc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speed of the 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aster machines this switch is mostly not necessar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licke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Hangs up or resets even with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the emulator has powerful /I option, and onl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y be in a bug in the emulator or the som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unknown for us)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hangs, can not help F9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the emulator: Program crashes and even F9 or F10 can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ue to bug in the emulator, interference with 386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EMM, EMM386, 386MAX, especially MS Windows), or very intensi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joystick in the very short loop into a program (sometimes i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'Saboteur II' with analogue joystick). Try to remove all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Read about 'Virtual 8086' drivers in chapter 7.9.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!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ity of interference with virtual driver is decreased i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e emulation is set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ested programs without 'Virtual 8086' drivers (w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you), but with tested programs there are such progra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sion with these drivers ('Elite', 'Rocky horror show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rder flicker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means that the program makes BORDER effects, which 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. Because the emulator 'Warajevo' in this release not suppo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gly BORDER flickering. In such cases. switch off BORDER using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ipical programs with this problem are 'GU!', 'AquaPlane' and '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'. There are more such programs, but BORDER flickering into the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sted programs, more than 100 programs loads wit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ost of them works. However, our 'EDGE RECOGNIZER'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everything (but maybe we will upgrade it, like SCAN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). Three loaders do not work correctly (in our, usually un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versions of the programs, these are 'Krakout', 'Hydrofool' and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3'), from the reasons mentioned in the manual. The solution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replace the loader calling with calling LOAD routine from R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ly simple job, except when loader modificate itself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ver the loader, like in 'Hydrofool'. This case need more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saves blocks using non-standard routines (we foun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programs '3D Game maker', 'Neverending story', 'TT racer', 'Cop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' and 'Fire Copy V1.0.), and our emulator unfortunately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outines. This problem is coded as 'T' too. Solution is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se, you must us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Interfac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additional devices: Means that additional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ZX printer) is not emulated good, due to bug into emulator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 implemented feature. We now not jet emulate RS232, MIDI, networ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used for example into program 'TT racer' (but of cour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even without it). We did not test all devices in all program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does this problem appear with emul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Exit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blem occurs during emulation, and you didn't use 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'Test for 128K programs'), nor 'Escape' sequences an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pheral devices, it means there is a bug into ou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roblem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blems: Means a problem, no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Cannot work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are too time and hardware dependant that seem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work, e.g. we think that these programs can not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y. However, Gerton Lunter successed to implement even dire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to emulator in real time and full video synchronizing, and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us. We successed to implement loading of many wil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regular TAP files, which seemed impossible for G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think that programs like precise freqencemeters will n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, who knows, it is possible to deman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