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 :   Mr/Mrs/Ms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applic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/ZIP                               Voice 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:  __________________________  Number 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ST be filled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  Fax    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named Client/Company hereby ; acknowledges that the program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de available by their authors without responsibilit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 or fitness for any purpose of said program(s), will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qualified persons, releases the authors against all a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ims, costs and expenses which may be brought or claimed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by reasons of or in any way arising from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(s), undertakes not to make the program(s) available o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computer or to third parties and agrees with the Cond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nd Licence below, in any documentation and in the program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rder is void unless ALL relevant details are fill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inted manuals are included or available at the pres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d on behalf of the above named Client/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    : __________________________     Date :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 Spac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 __________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____ per copy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ssed R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 __________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____ per copy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 S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 __________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____ per copy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software on floppy disk  ______     or Internet E-mail 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Comment Form - Send in with you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the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you purchase a Windows v3.xx/v95  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you have purchased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ice were higher                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think a printed manual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with the software ?            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you pay extra for a printed manual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did you purchas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can the software be 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other features would you like to see in the nex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general comments you have will be appre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ut any other comments on other sheets - thanks for t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o fill this i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ke Associates                               75 Bridge Park, Gos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3 2DX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R      :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: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 :  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: 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pplying the following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 Spac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 __________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____ per copy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ssed R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 __________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____ per copy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 S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 __________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____ per copy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all cheques payable to Mr Wright - thank yo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above order form/invoice and change the price per copy to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             3d Space       Trussed       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                    Frame         Rafter         S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00.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80.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8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0.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50.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00.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40.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4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70.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5.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order the 3d Space Frame for 5 users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will be 5 x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.00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ing fees for more than 20 users are available 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 Space Frame has a maximum 128 nodes 256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ssed Rafter has a maximum 64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 Slab has a maximum limit of 100 metres for all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from a Previou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eviously REGISTERED users the following prices apply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             3d Space       Trussed       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                    Frame         Rafter         S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00.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0.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75.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5.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50.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0.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5.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3.0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order the Trussed Rafter for 10 users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will be 10 x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00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before ordering, users try all features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for as long as possible to make _absolutely_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meet their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 any doubt regarding any aspect of the softwa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order it, we only want satisfied custome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re in UK pounds (sterling) and are inclusive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as of 2nd Feb 1997 and up to six months after this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o not accept purchase orders unless accompanied with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not refund any orders as the software is shareware an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mple time to fully try it out before purchasing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send Cash or Postal Orders, we ONLY accept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orders, Euro Cheques made out in UK Pounds or cheque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to Mr W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rdering from outside the UK and wish to use your c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use the current exchange rate to convert the prices i.e.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pounds would be about 160 American Dollars. Please round dow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to the lowest whole number, if the actual converted cos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9.95 dollars then round it down to 159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above order, invoice and cheque to ; Duk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 Bridge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3 2DX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supplied on 3.5" disk(s) and sent within seven da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pt of payment. Users who have an internet account and a M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ant mailer may also receive the software via e-mail a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ment, please indicate which you pre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 for Government Offices/Compan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voice is provided for submission to your accounts depart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need to return a copy of the invoice if paymen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to go through an accounts de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a Site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currently no option to upgrade site licence's, i.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from a 5 to a 20 site licence you must pay the full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20 site 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modify the above order form and invoic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 problems when printing. This file may be impo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processor as ASCii text (plain text), edited and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also print direct from the DOS prompt by using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 TYPE -ORDER.DOC&gt;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elcome any comments or constructive criticism about th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above comment for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pport conditions are current as of writing, they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since this document was last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entitled to 12 months support from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, we are only able to answer specific querie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software is DOS based we can only give limited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being used under other operating systems ; Windows, OS/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will be provided to REGISTERED users by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, mail, e-mail and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e-mail address is cadwright@aol.com, some provi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Compuserve require the prefix of INTERNET: so the adr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TERNET:cadwright@aol.com. We try to reply to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one to two working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e-mail is not replied to then do not assume that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ignored. It may be that the mail packet did not ge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uthors or the authors reply did not ge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reply is received after two messages then use land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retain the ownership of this software but this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icensed to you under the following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software on one computer and by one user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You may not use or provide use of the softwa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, business or multiple user system to users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dividually licensed by 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ivative works may not be created from this software and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modified, reverse-engineered, disassembled or de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reserve the right to discontinue support and to re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gi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are in no way obligated to provide support f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this softwa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'as is' without warranty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do not warrant, guarantee or make any repres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e use or results of use of the software in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ness, accuracy or re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risk as to the results and performance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ssum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shall not be liable for any direct,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or incidental damages (including business prof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the like) arising out of the use or in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oftware and documentation are copyrighted with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 Neither documentation or software may be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oduced, reduced or translated to any readable for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or written consent of 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9-97 Duke Associates, 75 Bridge Park, Gos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, NE3 2DX, England, all rights reserv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