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Software installed successfully !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Running under DOS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���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o start the software from the DOS prompt type in FRAM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and then press return.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Running under Windows v3.xx/95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�����������������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Load up the FRAME.HLP help file into your word processor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or the supplied VIEW.EXE text file viewer and read the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section on running under Windows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Notes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Several utilitites, release notes and batch files are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ncluded, run GO.BAT for the latest info.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Thank you for using this Software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