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-= Traditional Chinese Big5 encoding documentation 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ACK  �i�����, �@������ �� �Ϻ���M�� (DiskImage) ��Y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v�Ҧ� (c) 1995-1997 by 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O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�O�i����ɡ]EXE/COM/SYS�^��Y�{���A�o����Y�{���i�H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�U�j���������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Y�{�����\��b���</w:t>
      </w:r>
      <w:r>
        <w:rPr/>
        <w:t>ֵ</w:t>
      </w:r>
      <w:r>
        <w:rPr/>
        <w:t>{���b�w�Ъ��Ŷ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]���A��Y��ϥL���ɮ</w:t>
      </w:r>
      <w:r>
        <w:rPr>
          <w:rtl w:val="true"/>
        </w:rPr>
        <w:t>ת�����ܤ</w:t>
      </w:r>
      <w:r>
        <w:rPr/>
        <w:t>p, �ҥH�i�H�[�</w:t>
      </w:r>
      <w:r>
        <w:rPr/>
        <w:t>ֵ</w:t>
      </w:r>
      <w:r>
        <w:rPr/>
        <w:t>{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ѺϺФ��J�t�Ϊ��t�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Y�L������ɥi�b��Y���A�U�������, �ϥΪ̤����n�[�W�B�~������Y�ʧ@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M�A�{������</w:t>
      </w:r>
      <w:r>
        <w:rPr/>
        <w:t>٬</w:t>
      </w:r>
      <w:r>
        <w:rPr/>
        <w:t>O����Y�e�@��, �z�N�Pı����M��{�������t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�]�i�Ψӻs�@ �Ϥ���Y��M��(compressed diskette image)�H�K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q�l�ǰe�C �z�i�ϥ� �ƾ</w:t>
      </w:r>
      <w:r>
        <w:rPr>
          <w:rtl w:val="true"/>
        </w:rPr>
        <w:t>ھ</w:t>
      </w:r>
      <w:r>
        <w:rPr/>
        <w:t>�</w:t>
      </w:r>
      <w:r>
        <w:rPr/>
        <w:t>(modem)�z�L�@��q�</w:t>
      </w:r>
      <w:r>
        <w:rPr/>
        <w:t>ܽ</w:t>
      </w:r>
      <w:r>
        <w:rPr/>
        <w:t>u�Υ���L�q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Ӷǰe ���Ϥ���Y��M�ɡC�ΥΨӳƥ� �Ϥ���Y��M�� �� �w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ϱa(tapes)�C �p���i�H�T�O�Ϥ��e�P��Ӭ</w:t>
      </w:r>
      <w:r>
        <w:rPr>
          <w:rtl w:val="true"/>
        </w:rPr>
        <w:t>ۦ</w:t>
      </w:r>
      <w:r>
        <w:rPr/>
        <w:t>P -- �]�t�Ҧ� �</w:t>
      </w:r>
      <w:r>
        <w:rPr>
          <w:rtl w:val="true"/>
        </w:rPr>
        <w:t>ؿ</w:t>
      </w:r>
      <w:r>
        <w:rPr/>
        <w:t>�</w:t>
      </w:r>
      <w:r>
        <w:rPr/>
        <w:t>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ΩҦ��ɮ</w:t>
      </w:r>
      <w:r>
        <w:rPr>
          <w:rtl w:val="true"/>
        </w:rPr>
        <w:t>ץؿ</w:t>
      </w:r>
      <w:r>
        <w:rPr/>
        <w:t>���</w:t>
      </w:r>
      <w:r>
        <w:rPr/>
        <w:t>P�ɶ��O��C�P�ɤ]�i�Ψӳƥ� �i�}��(bootable)���Ϥ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�O�@�Ө</w:t>
      </w:r>
      <w:r>
        <w:rPr/>
        <w:t>㦳�</w:t>
      </w:r>
      <w:r>
        <w:rPr/>
        <w:t>O����`�n������Ƹ���Y�{��(XPACK �u�W����Y�t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��j�j���@���ɮ���Y�{��, �i��z�����s����Y�L���@���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�O���d�I DOS ���_�I�s�ӧ���, ���\��ε{������Y�e�@�˪�Ū����Y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��ɮ</w:t>
      </w:r>
      <w:r>
        <w:rPr>
          <w:rtl w:val="true"/>
        </w:rPr>
        <w:t>ס</w:t>
      </w:r>
      <w:r>
        <w:rPr/>
        <w:t>C �u�n�b AUTOEXEC.BAT ���[�J�@�D��O(XPACK -z)�Ӹ�J XPACK �u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Y�t��, �M��N�U�� OK ��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�u�W����Y�t�� ���O����`�n����n�ϥ� 4KB ���W�h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pper memory) �� 32KB �� �X�i�O���� (EMS memory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�λ</w:t>
      </w:r>
      <w:r>
        <w:rPr>
          <w:rtl w:val="true"/>
        </w:rPr>
        <w:t>ݨ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XPACK.COM ��b�P IBM �</w:t>
      </w:r>
      <w:r>
        <w:rPr>
          <w:rtl w:val="true"/>
        </w:rPr>
        <w:t>ۮ</w:t>
      </w:r>
      <w:r>
        <w:rPr/>
        <w:t>e���q���U���C�ǲΰO���</w:t>
      </w:r>
      <w:r>
        <w:rPr/>
        <w:t>饲���</w:t>
      </w:r>
      <w:r>
        <w:rPr/>
        <w:t>b192Kb�H�W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ϥ� �t��k 4 ��Y���</w:t>
      </w:r>
      <w:r>
        <w:rPr>
          <w:rtl w:val="true"/>
        </w:rPr>
        <w:t>ܡ</w:t>
      </w:r>
      <w:r>
        <w:rPr/>
        <w:t>A�O���</w:t>
      </w:r>
      <w:r>
        <w:rPr/>
        <w:t>饲���</w:t>
      </w:r>
      <w:r>
        <w:rPr/>
        <w:t>n�� 384Kb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ϥ� �t��k 5 ��Y���</w:t>
      </w:r>
      <w:r>
        <w:rPr>
          <w:rtl w:val="true"/>
        </w:rPr>
        <w:t>ܡ</w:t>
      </w:r>
      <w:r>
        <w:rPr/>
        <w:t>A�O���</w:t>
      </w:r>
      <w:r>
        <w:rPr/>
        <w:t>饲���</w:t>
      </w:r>
      <w:r>
        <w:rPr/>
        <w:t>n�� 339Kb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�C�� "�Q XPACK ��Y�L�������" �i�b�P IBM �</w:t>
      </w:r>
      <w:r>
        <w:rPr>
          <w:rtl w:val="true"/>
        </w:rPr>
        <w:t>ۮ</w:t>
      </w:r>
      <w:r>
        <w:rPr/>
        <w:t>e���q���U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XT, AT, 80286, 80386, 80486, Pentium or Pentium P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ר</w:t>
      </w:r>
      <w:r>
        <w:rPr/>
        <w:t>�</w:t>
      </w:r>
      <w:r>
        <w:rPr/>
        <w:t>ϥ� Intel �� �D Intel �� CPU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ϥ� XPACK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 DOS ���Ϊk�G  XPACK  [�Ѽ�]  �ɦ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䤤</w:t>
      </w:r>
      <w:r>
        <w:rPr/>
        <w:t>, XPACK �O���n�����ɪ��W��, �Ѥ��A�� [ �M ] �A�_�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ܥ</w:t>
      </w:r>
      <w:r>
        <w:rPr/>
        <w:t>i���i�L, ������J���A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ɦW�O�z�n��Y������ɦW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�|�D�ʧ�M���ɦW�A�ҥH���ɦW������i�H�</w:t>
      </w:r>
      <w:r>
        <w:rPr>
          <w:rtl w:val="true"/>
        </w:rPr>
        <w:t>ٲ</w:t>
      </w:r>
      <w:r>
        <w:rPr/>
        <w:t xml:space="preserve">� </w:t>
      </w:r>
      <w:r>
        <w:rPr/>
        <w:t>".exe",".com",".sys"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ɦW�i�[�J�Ϻо�W�Ϋ�w����|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ӥB�i�H�� �q�Φr�� * �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Ѽƪ�����A�</w:t>
      </w:r>
      <w:r>
        <w:rPr>
          <w:rtl w:val="true"/>
        </w:rPr>
        <w:t>ݷ</w:t>
      </w:r>
      <w:r>
        <w:rPr/>
        <w:t>|�A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�i�H�ϰ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�ɮ</w:t>
      </w:r>
      <w:r>
        <w:rPr>
          <w:rtl w:val="true"/>
        </w:rPr>
        <w:t>ת�פ</w:t>
      </w:r>
      <w:r>
        <w:rPr/>
        <w:t>�</w:t>
      </w:r>
      <w:r>
        <w:rPr/>
        <w:t>H�e�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����ɰ��_�Ӥ]�|��H�e�@�ˡA�b�t�</w:t>
      </w:r>
      <w:r>
        <w:rPr>
          <w:rtl w:val="true"/>
        </w:rPr>
        <w:t>פ</w:t>
      </w:r>
      <w:r>
        <w:rPr/>
        <w:t>W�X�G�S�����t�O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{���i��|��Ƭ��ɶ���Y�C�p�G�z�ɶ��W�L�k�����</w:t>
      </w:r>
      <w:r>
        <w:rPr>
          <w:rtl w:val="true"/>
        </w:rPr>
        <w:t>ܡ</w:t>
      </w:r>
      <w:r>
        <w:rPr/>
        <w:t>A�i�H�� ESC ���_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ëD�C�� EXE ����ɳ��i�Q XPACK ��Y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]�Ҧp�G ���� �t������ overlay �� .exe�A��i�H��եΰѼ� /g ����Y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�N�O XPACK �|�N�z���� EXE �{���ƥ��]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EXE ����ɪ����ɦW�|�Q��W�� 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ҥH�A����Y�</w:t>
      </w:r>
      <w:r>
        <w:rPr/>
        <w:t>ᦳ�����</w:t>
      </w:r>
      <w:r>
        <w:rPr/>
        <w:t>D�Ӥ�����ɡA�z�</w:t>
      </w:r>
      <w:r>
        <w:rPr/>
        <w:t>٥</w:t>
      </w:r>
      <w:r>
        <w:rPr/>
        <w:t>i�H�ϥέ�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z�i�H��^�z����{���A�b DOS �ϥΤU�C����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 FILENAME.OLE 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L FILENAME.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].com �M .sys ���ɮ</w:t>
      </w:r>
      <w:r>
        <w:rPr>
          <w:rtl w:val="true"/>
        </w:rPr>
        <w:t>צ</w:t>
      </w:r>
      <w:r>
        <w:rPr/>
        <w:t>]�����c���, ��Y����S�����D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Ѽ� �������b �ɮ</w:t>
      </w:r>
      <w:r>
        <w:rPr>
          <w:rtl w:val="true"/>
        </w:rPr>
        <w:t>צ</w:t>
      </w:r>
      <w:r>
        <w:rPr/>
        <w:t>W�� ���e 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J�ѼƮɡA�i�H���</w:t>
      </w:r>
      <w:r>
        <w:rPr>
          <w:rtl w:val="true"/>
        </w:rPr>
        <w:t>ޤ</w:t>
      </w:r>
      <w:r>
        <w:rPr/>
        <w:t>j�p�g�C�C�ӰѼƭn�ΪŮ��}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�C�ӰѼƫe�n�[ �Ѽ��ѧO�r�� - ��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�U�N�O�ԲӪ��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²�� XPACK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²�� XPACK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z�i�H�bDOS�U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PACK /? &gt; XPACK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N�i�H�N����s�J XPACK.HLP ���ɮ</w:t>
      </w:r>
      <w:r>
        <w:rPr>
          <w:rtl w:val="true"/>
        </w:rPr>
        <w:t>פ</w:t>
      </w: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  (use metho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ϥ� �t��k�| �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�̦n����Y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5  (use metho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ϥ� �t��k�� ��Y�]�w�]�ȡ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��n����Y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��</w:t>
      </w:r>
      <w:r>
        <w:rPr/>
        <w:t>֪���</w:t>
      </w:r>
      <w:r>
        <w:rPr/>
        <w:t>Y/�</w:t>
      </w:r>
      <w:r>
        <w:rPr/>
        <w:t>ۧ</w:t>
      </w:r>
      <w:r>
        <w:rPr>
          <w:rtl w:val="true"/>
        </w:rPr>
        <w:t>ڸ</w:t>
      </w:r>
      <w:r>
        <w:rPr/>
        <w:t>���</w:t>
      </w:r>
      <w:r>
        <w:rPr/>
        <w:t>Y�t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 (eXp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N .com �� .sys ���ɮ</w:t>
      </w:r>
      <w:r>
        <w:rPr>
          <w:rtl w:val="true"/>
        </w:rPr>
        <w:t>׸</w:t>
      </w:r>
      <w:r>
        <w:rPr/>
        <w:t>���</w:t>
      </w:r>
      <w:r>
        <w:rPr/>
        <w:t>Y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 (Forc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j����Y�A����Y�᪺�{�����{���j�ɥi�H�U���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�z�i�H�ϥΦ��Ѽ���Y�ûP��L�n��t�X�H�F��h���[�K���Ī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 (Override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ƥ��ɮ</w:t>
      </w:r>
      <w:r>
        <w:rPr>
          <w:rtl w:val="true"/>
        </w:rPr>
        <w:t>ס</w:t>
      </w:r>
      <w:r>
        <w:rPr/>
        <w:t>A�{�����w�|���� .ol? ���ƥ��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`�N: �ϥΦ��Ѽƥ����T�w�A��Y�᪺�{���i���L�~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  (merGe over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{������ overlay �i�H��դU���Ѽ���Y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{�����w������Y overlay �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�ԲӽЬ</w:t>
      </w:r>
      <w:r>
        <w:rPr>
          <w:rtl w:val="true"/>
        </w:rPr>
        <w:t>ݵ</w:t>
      </w:r>
      <w:r>
        <w:rPr/>
        <w:t>y�� "������Y���ɮ�"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Ѽƥi�</w:t>
      </w:r>
      <w:r>
        <w:rPr/>
        <w:t>ण�</w:t>
      </w:r>
      <w:r>
        <w:rPr/>
        <w:t>A�ΩҦ� ���t overlay ���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g�L���, �i�A�Ϊ��� TURBOTXT ���ͪ� EXE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H�� Turbo/Borland Pascal, Clipper 5.2 with Blin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Ҳ��ͪ� overlay �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d  �N�ɮ</w:t>
      </w:r>
      <w:r>
        <w:rPr>
          <w:rtl w:val="true"/>
        </w:rPr>
        <w:t>׷</w:t>
      </w:r>
      <w:r>
        <w:rPr/>
        <w:t>�����</w:t>
      </w:r>
      <w:r>
        <w:rPr/>
        <w:t>ɨ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o�Ǹ���ɥi�H�t�X "XPACK �u�W ����Y �t��" �Ө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p���i��z "����" �s�� XPACK ��Y�L�������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d  ����Y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  �w�� (�`�n) Xpack �u�W ����Y 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r  �ѱ`�n      Xpack �u�W ����Y 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-  �Ȯ���    Xpack �u�W ����Y 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+  ���s�}��    Xpack �u�W ����Y 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x  ����Y�Y�ǰ����y���sĶ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�</w:t>
      </w:r>
      <w:r>
        <w:rPr>
          <w:rtl w:val="true"/>
        </w:rPr>
        <w:t>ﶵ</w:t>
      </w:r>
      <w:r>
        <w:rPr/>
        <w:t>�</w:t>
      </w:r>
      <w:r>
        <w:rPr/>
        <w:t>ҭn����Y������ɦW���i�t���q�Φr��, ��i�</w:t>
      </w:r>
      <w:r>
        <w:rPr>
          <w:rtl w:val="true"/>
        </w:rPr>
        <w:t>ٲ</w:t>
      </w:r>
      <w:r>
        <w:rPr/>
        <w:t>������</w:t>
      </w:r>
      <w:r>
        <w:rPr/>
        <w:t>ɦ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Y�ҭn����Y������ɬOOverlay�h�����ϥΧ����|�W,�B���[�����ɦ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-  ���[�J �ϯf�r�</w:t>
      </w:r>
      <w:r>
        <w:rPr>
          <w:rtl w:val="true"/>
        </w:rPr>
        <w:t>״</w:t>
      </w:r>
      <w:r>
        <w:rPr/>
        <w:t>_��T �� EX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1File1  �N�����:"File1" �[�� EXE 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2File2  �N�����:"File2" �[�� EXE �ɧ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 ���D�̨Τ�,�uŪ�J����ɶ}�Y 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ϥ� XPACK �s�@ �Ϥ���Y��M�� (compressed diskette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 DOS ���Ϊk�G  XPACK  �Ѽ�  �Ϻо�W:  �ɦ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䤤</w:t>
      </w:r>
      <w:r>
        <w:rPr/>
        <w:t>, XPACK �O���n�����ɪ��W�</w:t>
      </w:r>
      <w:r>
        <w:rPr/>
        <w:t>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ɦW�O��Y�Ϥ���M�ɪ��ɦW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�|�D�ʧ�M���ɦW�A�ҥH���ɦW������i�H�</w:t>
      </w:r>
      <w:r>
        <w:rPr>
          <w:rtl w:val="true"/>
        </w:rPr>
        <w:t>ٲ</w:t>
      </w:r>
      <w:r>
        <w:rPr/>
        <w:t xml:space="preserve">� </w:t>
      </w:r>
      <w:r>
        <w:rPr/>
        <w:t>".XDi"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ɦW�i�[�J�Ϻо�W�Ϋ�w����|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�U�N�O�s�Ѽƪ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�N��w�Ϻо���Ϥ�s�@�� �Ϥ���Y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�N �Ϥ���Y��M�� �</w:t>
      </w:r>
      <w:r>
        <w:rPr>
          <w:rtl w:val="true"/>
        </w:rPr>
        <w:t>٭�ܫ</w:t>
      </w:r>
      <w:r>
        <w:rPr/>
        <w:t>�</w:t>
      </w:r>
      <w:r>
        <w:rPr/>
        <w:t>w�Ϻо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o�̪��ɦW�i�H�� �q�Φr�� * �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ϥ� XPACK �ƥ�(�O�s)�ɮ� (compressed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 DOS ���Ϊk�G  XPACK  �Ѽ�  �ƥ��ɦW  [�ɦ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䤤</w:t>
      </w:r>
      <w:r>
        <w:rPr/>
        <w:t>, XPACK �O���n�����ɪ��W��, �Ѥ��A�� [ �M ] �A�_�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ܥ</w:t>
      </w:r>
      <w:r>
        <w:rPr/>
        <w:t>i���i�L, ������J���A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ɦW�O�z�n��Y���ɮ</w:t>
      </w:r>
      <w:r>
        <w:rPr>
          <w:rtl w:val="true"/>
        </w:rPr>
        <w:t>צ</w:t>
      </w:r>
      <w:r>
        <w:rPr/>
        <w:t>W�</w:t>
      </w:r>
      <w:r>
        <w:rPr/>
        <w:t>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�|�D�ʧ�M���ɦW�A�ҥH �ƥ��� ���ɦW������i�H�</w:t>
      </w:r>
      <w:r>
        <w:rPr>
          <w:rtl w:val="true"/>
        </w:rPr>
        <w:t>ٲ</w:t>
      </w:r>
      <w:r>
        <w:rPr/>
        <w:t xml:space="preserve">� </w:t>
      </w:r>
      <w:r>
        <w:rPr/>
        <w:t>".XPa"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ɦW�i�[�J�Ϻо�W�Ϋ�w����|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ӥB�i�H�� �q�Φr�� * �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�U�N�O�s�Ѽƪ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�s�W (��w��)�ɮ� �� 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�� �ƥ��� �� �</w:t>
      </w:r>
      <w:r>
        <w:rPr>
          <w:rtl w:val="true"/>
        </w:rPr>
        <w:t>٭</w:t>
      </w:r>
      <w:r>
        <w:rPr/>
        <w:t xml:space="preserve">� </w:t>
      </w:r>
      <w:r>
        <w:rPr/>
        <w:t>(��w��)�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�C�X �ƥ��� �� (��w�ɮ</w:t>
      </w:r>
      <w:r>
        <w:rPr>
          <w:rtl w:val="true"/>
        </w:rPr>
        <w:t>ת</w:t>
      </w:r>
      <w:r>
        <w:rPr/>
        <w:t>�</w:t>
      </w:r>
      <w:r>
        <w:rPr/>
        <w:t>)�</w:t>
      </w:r>
      <w:r>
        <w:rPr>
          <w:rtl w:val="true"/>
        </w:rPr>
        <w:t>ؿ</w:t>
      </w:r>
      <w:r>
        <w:rPr/>
        <w:t>�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�ˬd �ƥ��� �� (��w)�ɮ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�ҡ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��Y�</w:t>
      </w:r>
      <w:r>
        <w:rPr>
          <w:rtl w:val="true"/>
        </w:rPr>
        <w:t>ث</w:t>
      </w:r>
      <w:r>
        <w:rPr/>
        <w:t>e�u�@�</w:t>
      </w:r>
      <w:r>
        <w:rPr>
          <w:rtl w:val="true"/>
        </w:rPr>
        <w:t>ؿ</w:t>
      </w:r>
      <w:r>
        <w:rPr/>
        <w:t>�</w:t>
      </w:r>
      <w:r>
        <w:rPr/>
        <w:t>U(current directory) �Ҧ��� EXE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PACK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��Y�Ҧ��b C:\PROGS �</w:t>
      </w:r>
      <w:r>
        <w:rPr>
          <w:rtl w:val="true"/>
        </w:rPr>
        <w:t>ؿ</w:t>
      </w:r>
      <w:r>
        <w:rPr/>
        <w:t>�</w:t>
      </w:r>
      <w:r>
        <w:rPr/>
        <w:t>U�� EXE �ɡA�ӥB���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PACK /O C:\PROGS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ϥ� �t��k�| ��Y�Ҧ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PACK /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Y �� TURBOTXT �Ҳ��ͪ� BUMF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PACK -g BU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�Ϻо� B: �����Ϥ�s�@�� �Ϥ���Y��M��, �ɦW�� MYDISK.X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PACK -p b: MYDISK.X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 �Ϥ���Y��M�� C:\MYBOOT.XDI �</w:t>
      </w:r>
      <w:r>
        <w:rPr>
          <w:rtl w:val="true"/>
        </w:rPr>
        <w:t>٭</w:t>
      </w:r>
      <w:r>
        <w:rPr/>
        <w:t>�� �</w:t>
      </w:r>
      <w:r>
        <w:rPr/>
        <w:t>Ϻо� A: �����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PACK -u a: C:\MY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Y d:\mydata �</w:t>
      </w:r>
      <w:r>
        <w:rPr>
          <w:rtl w:val="true"/>
        </w:rPr>
        <w:t>ؿ</w:t>
      </w:r>
      <w:r>
        <w:rPr/>
        <w:t>�</w:t>
      </w:r>
      <w:r>
        <w:rPr/>
        <w:t>U���Ҧ��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PACK -Pd d:\mydata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Y e:\mydata �</w:t>
      </w:r>
      <w:r>
        <w:rPr>
          <w:rtl w:val="true"/>
        </w:rPr>
        <w:t>ؿ</w:t>
      </w:r>
      <w:r>
        <w:rPr/>
        <w:t>�</w:t>
      </w:r>
      <w:r>
        <w:rPr/>
        <w:t>U���Ҧ� XPACK ��Y�L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PACK -Ud e:\mydata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w�� (�`�n) Xpack �u�W ����Y �t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ѱ`�n      Xpack �u�W ����Y �t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Ȯ���    Xpack �u�W ����Y �t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s�}��    Xpack �u�W ����Y �t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��Y�</w:t>
      </w:r>
      <w:r>
        <w:rPr>
          <w:rtl w:val="true"/>
        </w:rPr>
        <w:t>ث</w:t>
      </w:r>
      <w:r>
        <w:rPr/>
        <w:t>e�u�@�</w:t>
      </w:r>
      <w:r>
        <w:rPr>
          <w:rtl w:val="true"/>
        </w:rPr>
        <w:t>ؿ</w:t>
      </w:r>
      <w:r>
        <w:rPr/>
        <w:t>�</w:t>
      </w:r>
      <w:r>
        <w:rPr/>
        <w:t>U(current directory) �Ҧ��� EXE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åB ���[�J �ϯf�r�</w:t>
      </w:r>
      <w:r>
        <w:rPr>
          <w:rtl w:val="true"/>
        </w:rPr>
        <w:t>״</w:t>
      </w:r>
      <w:r>
        <w:rPr/>
        <w:t>_��T �� EXE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v-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��Y�</w:t>
      </w:r>
      <w:r>
        <w:rPr>
          <w:rtl w:val="true"/>
        </w:rPr>
        <w:t>ث</w:t>
      </w:r>
      <w:r>
        <w:rPr/>
        <w:t>e�u�@�</w:t>
      </w:r>
      <w:r>
        <w:rPr>
          <w:rtl w:val="true"/>
        </w:rPr>
        <w:t>ؿ</w:t>
      </w:r>
      <w:r>
        <w:rPr/>
        <w:t>�</w:t>
      </w:r>
      <w:r>
        <w:rPr/>
        <w:t>U(current directory) �Ҧ��� EXE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åB�N �����:"File1"�[�����Y, �����:"File2"�[���ɧ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c1File1 -c2File2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�W f:\MYfile �</w:t>
      </w:r>
      <w:r>
        <w:rPr>
          <w:rtl w:val="true"/>
        </w:rPr>
        <w:t>ؿ</w:t>
      </w:r>
      <w:r>
        <w:rPr/>
        <w:t>�</w:t>
      </w:r>
      <w:r>
        <w:rPr/>
        <w:t>U���Ҧ� �ɮ� �� �ƥ���, �ƥ��ɦW��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a archive f:\MYfile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ƥ��� archive ���</w:t>
      </w:r>
      <w:r>
        <w:rPr>
          <w:rtl w:val="true"/>
        </w:rPr>
        <w:t>٭</w:t>
      </w:r>
      <w:r>
        <w:rPr/>
        <w:t>� �</w:t>
      </w:r>
      <w:r>
        <w:rPr/>
        <w:t>Ҧ� �ɮ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�X �ƥ��� archive �� �Ҧ� �ɮ� ���</w:t>
      </w:r>
      <w:r>
        <w:rPr>
          <w:rtl w:val="true"/>
        </w:rPr>
        <w:t>ؿ</w:t>
      </w:r>
      <w:r>
        <w:rPr/>
        <w:t>��</w:t>
      </w: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l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ƥ��� archive ���</w:t>
      </w:r>
      <w:r>
        <w:rPr>
          <w:rtl w:val="true"/>
        </w:rPr>
        <w:t>٭</w:t>
      </w:r>
      <w:r>
        <w:rPr/>
        <w:t>� �</w:t>
      </w:r>
      <w:r>
        <w:rPr/>
        <w:t>Ҧ� ����(����)�W�� .dox ���ɮ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e archive *.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ˬd �ƥ��� archive �� �Ҧ� ����(����)�W�� .exe �ɮ</w:t>
      </w:r>
      <w:r>
        <w:rPr>
          <w:rtl w:val="true"/>
        </w:rPr>
        <w:t>ת</w:t>
      </w: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t archive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Y���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@�ǵ{������Q XPACK ��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Y����ɷ|�ˬd�ɮ</w:t>
      </w:r>
      <w:r>
        <w:rPr>
          <w:rtl w:val="true"/>
        </w:rPr>
        <w:t>ץ</w:t>
      </w:r>
      <w:r>
        <w:rPr/>
        <w:t xml:space="preserve">����� </w:t>
      </w:r>
      <w:r>
        <w:rPr/>
        <w:t>CRC , ���i�Q��Y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ɷ|�s�]�w�Ѽƨ����ɥ����A���i��Y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b config.sys ���@�Ǩt���ɮ</w:t>
      </w:r>
      <w:r>
        <w:rPr>
          <w:rtl w:val="true"/>
        </w:rPr>
        <w:t>צ</w:t>
      </w:r>
      <w:r>
        <w:rPr/>
        <w:t>p EMM386.EXE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@�Ǧ� overlays ���ɮ</w:t>
      </w:r>
      <w:r>
        <w:rPr>
          <w:rtl w:val="true"/>
        </w:rPr>
        <w:t>פ</w:t>
      </w:r>
      <w:r>
        <w:rPr/>
        <w:t>��</w:t>
      </w:r>
      <w:r>
        <w:rPr/>
        <w:t>i��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p �@�Ǧ��ϥ� DOS4GW ���O�@�Ҧ������ 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 overlays �ɮ</w:t>
      </w:r>
      <w:r>
        <w:rPr>
          <w:rtl w:val="true"/>
        </w:rPr>
        <w:t>פ</w:t>
      </w:r>
      <w:r>
        <w:rPr/>
        <w:t>���</w:t>
      </w:r>
      <w:r>
        <w:rPr/>
        <w:t>Q��Y����]�O�]��: 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verlay ����m���</w:t>
      </w:r>
      <w:r>
        <w:rPr>
          <w:rtl w:val="true"/>
        </w:rPr>
        <w:t>ܡ</w:t>
      </w:r>
      <w:r>
        <w:rPr/>
        <w:t>A�ҥH��{���L�k���T�����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�M OS/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ث</w:t>
      </w:r>
      <w:r>
        <w:rPr/>
        <w:t>e�L�k��Y WINDOWS �M OS/2 �����, �]���q�`�o���ɮ</w:t>
      </w:r>
      <w:r>
        <w:rPr>
          <w:rtl w:val="true"/>
        </w:rPr>
        <w:t>פ</w:t>
      </w:r>
      <w:r>
        <w:rPr/>
        <w:t>��</w:t>
      </w:r>
      <w:r>
        <w:rPr/>
        <w:t>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@�Ǹ</w:t>
      </w:r>
      <w:r>
        <w:rPr/>
        <w:t>귽</w:t>
      </w:r>
      <w:r>
        <w:rPr/>
        <w:t>(resources)�p: BITMAPs, Dialogue, Boxes, Buttons, and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o�Ǹ</w:t>
      </w:r>
      <w:r>
        <w:rPr/>
        <w:t>귽�</w:t>
      </w:r>
      <w:r>
        <w:rPr/>
        <w:t>u���b�{���</w:t>
      </w:r>
      <w:r>
        <w:rPr>
          <w:rtl w:val="true"/>
        </w:rPr>
        <w:t>ݭ</w:t>
      </w:r>
      <w:r>
        <w:rPr/>
        <w:t>n�Ψ�ɤ~�Q Windows �� OS/2 ��J�O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�i�H�</w:t>
      </w:r>
      <w:r>
        <w:rPr/>
        <w:t>۰</w:t>
      </w:r>
      <w:r>
        <w:rPr/>
        <w:t>ʿ��� WINDOWS �M OS/2 ����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Ӧ��i��|�</w:t>
      </w:r>
      <w:r>
        <w:rPr/>
        <w:t xml:space="preserve">䴩 </w:t>
      </w:r>
      <w:r>
        <w:rPr/>
        <w:t>WINDOWS 3.1, WINDOWS 95, OS/2, DOS �O�@�Ҧ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overlay ����ɪ���Y�\��! (�q�д�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G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�O���O�d���v���I�@�̤��\���ϥΪ̦</w:t>
      </w:r>
      <w:r>
        <w:rPr>
          <w:rtl w:val="true"/>
        </w:rPr>
        <w:t>ۥ</w:t>
      </w:r>
      <w:r>
        <w:rPr/>
        <w:t>Ѧa�ϥΡB�ƻs�B���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ŦX�H�U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i�H���ӷ~�</w:t>
      </w:r>
      <w:r>
        <w:rPr/>
        <w:t>欰�����</w:t>
      </w:r>
      <w:r>
        <w:rPr/>
        <w:t>G: �ϥΡB�ƻs�B�������n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o�����O�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G�ɥ��� XPACK.COM XPACK.DOC XpackBg5.Doc, �Ψ�L�����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�ɶǧG, �åB���i�</w:t>
      </w:r>
      <w:r>
        <w:rPr>
          <w:rtl w:val="true"/>
        </w:rPr>
        <w:t>ק</w:t>
      </w:r>
      <w:r>
        <w:rPr/>
        <w:t>�</w:t>
      </w:r>
      <w:r>
        <w:rPr/>
        <w:t>䤺�</w:t>
      </w:r>
      <w:r>
        <w:rPr/>
        <w:t>e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�i�H�K�O����m�b BBS �� CD-ROM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z�����b��U��~�i���G XPACK ��Y�L������� �� �Ϻ���M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ɮ</w:t>
      </w:r>
      <w:r>
        <w:rPr>
          <w:rtl w:val="true"/>
        </w:rPr>
        <w:t>ר</w:t>
      </w:r>
      <w:r>
        <w:rPr/>
        <w:t>ӷ��T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�T�{�ɮ</w:t>
      </w:r>
      <w:r>
        <w:rPr>
          <w:rtl w:val="true"/>
        </w:rPr>
        <w:t>ר</w:t>
      </w:r>
      <w:r>
        <w:rPr/>
        <w:t>ӷ������T��, �i�ϥ� pgp ���ˬ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T���T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signature from user "JauMing Tseng &lt;s8203143@simon.pu.edu.tw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made 1997/../.. ..... GMT using 2048-bit key, key ID EE31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..." ���T���</w:t>
      </w:r>
      <w:r>
        <w:rPr>
          <w:rtl w:val="true"/>
        </w:rPr>
        <w:t>ٲ</w:t>
      </w:r>
      <w:r>
        <w:rPr/>
        <w:t>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���@�̪����}�_, �i�e email ��: s8203143@simon.p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D (Subject:) �е��: get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¡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&amp;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s�@��: 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ed by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s�@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PACK.BG5</w:t>
        <w:tab/>
        <w:t xml:space="preserve"> : ���L�� �ι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PACK.DOC �խq: John Kier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¥H�U�H�h����ջP��ĳ�G (�̶üƱƦ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��, John Kiernan, �B�</w:t>
      </w:r>
      <w:r>
        <w:rPr/>
        <w:t>۹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ald Feldmann (Author Hamarsoft HAP archiver), Jeff Gil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nrik Haftmann, Michal Weis, Peter Hubinsky (Slovak Antivirus 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sti Bradiceanu (The DOP), Tomas Hajny, Roeland Louwe Kooij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ith Petersen (General Manager of Simtel), Peter Gutmann, Frank Z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m Nikic, Timo Salmi, Mika Koykka, Henry Juhani Aro, Ron van Da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o Favaretti, Bulent Eren, Michael E. Webb, Stefan Raaijm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WoRLD^TUW/TPiNC, Veit Kannegieser(Author DiskEM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el Blanchet, Synopsis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ACK ���u�@��z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PACK �O�@����Y �i����� ���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ۧ</w:t>
      </w:r>
      <w:r>
        <w:rPr>
          <w:rtl w:val="true"/>
        </w:rPr>
        <w:t>ڸ</w:t>
      </w:r>
      <w:r>
        <w:rPr/>
        <w:t>���</w:t>
      </w:r>
      <w:r>
        <w:rPr/>
        <w:t>Y���{���N�|�g�� EXE ����� (��� COM/SYS �h�O�g�J ���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Q��Y����ɰ��ɡA�{���|�</w:t>
      </w:r>
      <w:r>
        <w:rPr>
          <w:rtl w:val="true"/>
        </w:rPr>
        <w:t>ۦ</w:t>
      </w:r>
      <w:r>
        <w:rPr/>
        <w:t>�</w:t>
      </w:r>
      <w:r>
        <w:rPr/>
        <w:t>b�O���</w:t>
      </w:r>
      <w:r>
        <w:rPr/>
        <w:t>餺����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åB�</w:t>
      </w:r>
      <w:r>
        <w:rPr>
          <w:rtl w:val="true"/>
        </w:rPr>
        <w:t>ۦ</w:t>
      </w:r>
      <w:r>
        <w:rPr/>
        <w:t>歫�</w:t>
      </w:r>
      <w:r>
        <w:rPr/>
        <w:t>w��(relocation), ��_�</w:t>
      </w:r>
      <w:r>
        <w:rPr/>
        <w:t>쥻�</w:t>
      </w:r>
      <w:r>
        <w:rPr/>
        <w:t>Ȧs���κ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~�N�����v�</w:t>
      </w:r>
      <w:r>
        <w:rPr/>
        <w:t>浹��</w:t>
      </w:r>
      <w:r>
        <w:rPr/>
        <w:t>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Y �Q��Y�� EXE �{�� CRC �ˬd��~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L�N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XE corrup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Ӧ^�� DOS �U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PACK �|�� EXE �@�B�~�[�K, �åB EXE ���</w:t>
      </w:r>
      <w:r>
        <w:rPr/>
        <w:t>ۧ</w:t>
      </w:r>
      <w:r>
        <w:rPr>
          <w:rtl w:val="true"/>
        </w:rPr>
        <w:t>ڸ</w:t>
      </w:r>
      <w:r>
        <w:rPr/>
        <w:t>���</w:t>
      </w:r>
      <w:r>
        <w:rPr/>
        <w:t>Y�{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ˬd�Q��Y�� EXE �{���O�_���Q�է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]��, �z�i�H�ϱz�� EXE �{�����Q��L�H�������n����ʡ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z EXE �{��������Ƥ]����Q�@�Ǥϲ�Ķ�{����Ķ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ϱz�� EXE �{�����O�K�@����n�A�{���]��w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�u�W����Y�t�� ���u�@��z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�`�n��, XPACK �u�W����Y�t�� �|�</w:t>
      </w:r>
      <w:r>
        <w:rPr>
          <w:rtl w:val="true"/>
        </w:rPr>
        <w:t>ھڻݭ</w:t>
      </w:r>
      <w:r>
        <w:rPr/>
        <w:t>n�</w:t>
      </w:r>
      <w:r>
        <w:rPr/>
        <w:t>۰���</w:t>
      </w:r>
      <w:r>
        <w:rPr/>
        <w:t>z�����s����Y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ɡC�o�O�ǥ��d�I��@�{��(�]�A COMMAND.COM)�ҵo�X�� DOS ���_�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ӧ����C���`���p�U, XPACK �u�W����Y�t�� �|��o�ǩI�s�����ǵ�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O, ��L����</w:t>
      </w:r>
      <w:r>
        <w:rPr/>
        <w:t>즳���</w:t>
      </w:r>
      <w:r>
        <w:rPr/>
        <w:t>_�I�s�n�}�Ҥ@����Y�L������ɮ�, XPACK �u�W�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� ���ͤ@�ӧ���j�p���ƻs��{���ϥΡC����, �L�N��Y�L������ɦW�</w:t>
      </w:r>
      <w:r>
        <w:rPr>
          <w:rtl w:val="true"/>
        </w:rPr>
        <w:t>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�</w:t>
      </w:r>
      <w:r>
        <w:rPr/>
        <w:t>ۤ</w:t>
      </w:r>
      <w:r>
        <w:rPr/>
        <w:t>v���ѧO���ɦW, �M��N ����j�p�ƻs�ɪ��ɦW�</w:t>
      </w:r>
      <w:r>
        <w:rPr>
          <w:rtl w:val="true"/>
        </w:rPr>
        <w:t>אּ</w:t>
      </w:r>
      <w:r>
        <w:rPr/>
        <w:t>���</w:t>
      </w:r>
      <w:r>
        <w:rPr/>
        <w:t>ɦW�C�o�ɥL�~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I�s�ǵ� DOS�C���</w:t>
      </w:r>
      <w:r>
        <w:rPr>
          <w:rtl w:val="true"/>
        </w:rPr>
        <w:t>׬</w:t>
      </w:r>
      <w:r>
        <w:rPr/>
        <w:t>O DOS ����ε{���������D�o��Ʀb�o��,�ҥH�</w:t>
      </w:r>
      <w:r>
        <w:rPr/>
        <w:t>ާ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O�</w:t>
      </w:r>
      <w:r>
        <w:rPr/>
        <w:t>۰</w:t>
      </w:r>
      <w:r>
        <w:rPr/>
        <w:t>ʪ��C��@�Ӯi�}������ɳQ��ӥ��</w:t>
      </w:r>
      <w:r>
        <w:rPr>
          <w:rtl w:val="true"/>
        </w:rPr>
        <w:t>ק</w:t>
      </w:r>
      <w:r>
        <w:rPr/>
        <w:t>��</w:t>
      </w:r>
      <w:r>
        <w:rPr/>
        <w:t>, XPACK �u�W����Y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|�R���i�}���ƻs�����, �M��N����Y����ɧ</w:t>
      </w:r>
      <w:r>
        <w:rPr>
          <w:rtl w:val="true"/>
        </w:rPr>
        <w:t>אּ</w:t>
      </w:r>
      <w:r>
        <w:rPr/>
        <w:t>�</w:t>
      </w:r>
      <w:r>
        <w:rPr/>
        <w:t>L��Ӫ��ɦW�C�p�G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ε{���</w:t>
      </w:r>
      <w:r>
        <w:rPr>
          <w:rtl w:val="true"/>
        </w:rPr>
        <w:t>ק</w:t>
      </w:r>
      <w:r>
        <w:rPr/>
        <w:t>�</w:t>
      </w:r>
      <w:r>
        <w:rPr/>
        <w:t>F�i�}���ƻs�����, XPACK �u�W����Y�t�� �|�R���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, �åB�O�d�i�}�᪺�s����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ϥ� XPACK �u�W����Y�t�� �ɪ��@�ӯS���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�u�W����Y�t�� �i�H���T������ε{�����ͤ@�ӿ�ı: ���N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ε{���H����Y���p������ɬO��ӥ���Y�e��j������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�i�H���\���F��o�ӮĪG, �åB��Ҧ��n�</w:t>
      </w:r>
      <w:r>
        <w:rPr/>
        <w:t>鳣�</w:t>
      </w:r>
      <w:r>
        <w:rPr/>
        <w:t>ॿ�</w:t>
      </w:r>
      <w:r>
        <w:rPr/>
        <w:t>T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@�ӯS���p �O ��@����ε{�� �ѥ</w:t>
      </w:r>
      <w:r>
        <w:rPr>
          <w:rtl w:val="true"/>
        </w:rPr>
        <w:t>ؿ</w:t>
      </w:r>
      <w:r>
        <w:rPr/>
        <w:t>��</w:t>
      </w:r>
      <w:r>
        <w:rPr/>
        <w:t>o�@���ɮ</w:t>
      </w:r>
      <w:r>
        <w:rPr>
          <w:rtl w:val="true"/>
        </w:rPr>
        <w:t>ת</w:t>
      </w:r>
      <w:r>
        <w:rPr/>
        <w:t>��</w:t>
      </w:r>
      <w:r>
        <w:rPr/>
        <w:t>j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</w:t>
      </w:r>
      <w:r>
        <w:rPr/>
        <w:t>b�L�}�Ҧ��ɮ�Ū�� ��e�Ҩ�o�ɮ</w:t>
      </w:r>
      <w:r>
        <w:rPr>
          <w:rtl w:val="true"/>
        </w:rPr>
        <w:t>פ</w:t>
      </w:r>
      <w:r>
        <w:rPr/>
        <w:t>j�p ����ƶq�C�Ө�</w:t>
      </w:r>
      <w:r>
        <w:rPr>
          <w:rtl w:val="true"/>
        </w:rPr>
        <w:t>ت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QŪ�����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欰����</w:t>
      </w:r>
      <w:r>
        <w:rPr/>
        <w:t>ε{���� DOS �� XCOPY ��O, �� PKWARE �� PKZIP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O�z���ξ��, XPACK �u�W����Y�t�� ���P�o����ε{�������</w:t>
      </w:r>
      <w:r>
        <w:rPr>
          <w:rtl w:val="true"/>
        </w:rPr>
        <w:t>ۮ</w:t>
      </w:r>
      <w:r>
        <w:rPr/>
        <w:t>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ĳ�P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�N��ĳ�P���D ���@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q�l�l��a�}: s8203143@simon.pu.edu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y��T��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ttp://140.128.9.3/home1/86Ga/s8203143/public_html/xpa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ep. of Computer Science and Info. Mgt, Providence Uni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̷</w:t>
      </w:r>
      <w:r>
        <w:rPr/>
        <w:t>s���� XPACK �i�H�� �U�C��m��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lovak �Ϭr ����: ftp.elf.stuba.sk /pub/pc/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lnut Creek CDROM: ftp.simtel.net /pub/simtelnet/msdos/ex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arbo archives: garbo.uwasa.fi /pc/ex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@�� Slovak �Ϭr ���� �� mi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tp.vse.cz</w:t>
        <w:tab/>
        <w:tab/>
        <w:t>/pub/msdos/SAC/pc/pack</w:t>
        <w:tab/>
        <w:tab/>
        <w:t xml:space="preserve">  (Cz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tp-beer.bke.hu</w:t>
        <w:tab/>
        <w:t>/vol1/pub/sac/pc/pack</w:t>
        <w:tab/>
        <w:tab/>
        <w:t xml:space="preserve"> 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tp.cs.tu-berlin.de</w:t>
        <w:tab/>
        <w:t>/pub/msdos/mirrors/stuba/pc/pack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can I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by files in this or any other package contai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�����K����A�ëD�Ҧ����n�</w:t>
      </w:r>
      <w:r>
        <w:rPr/>
        <w:t>鳣�</w:t>
      </w:r>
      <w:r>
        <w:rPr/>
        <w:t>O�Q���Q��A�]�\�b�Y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A�U�A�|���Y�ǰ��D���͡A�</w:t>
      </w:r>
      <w:r>
        <w:rPr/>
        <w:t>֤</w:t>
      </w:r>
      <w:r>
        <w:rPr/>
        <w:t>]�L�k��O�����s�ʥ��A�Ⱥ</w:t>
      </w:r>
      <w:r>
        <w:rPr/>
        <w:t>ަ</w:t>
      </w:r>
      <w:r>
        <w:rPr/>
        <w:t>b�j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n��W�AXPACK ���T�S������D�o�͡A����ϥΥ��n��i��o�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�~�A���</w:t>
      </w:r>
      <w:r>
        <w:rPr/>
        <w:t>ެ</w:t>
      </w:r>
      <w:r>
        <w:rPr/>
        <w:t>O�����B�����B��</w:t>
      </w:r>
      <w:r>
        <w:rPr/>
        <w:t>窺�</w:t>
      </w:r>
      <w:r>
        <w:rPr/>
        <w:t>l���A���H���t�d���v�A�ϥΥ�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o�P�N�o�I�C��</w:t>
      </w:r>
      <w:r>
        <w:rPr>
          <w:rtl w:val="true"/>
        </w:rPr>
        <w:t>ڭ̬۫</w:t>
      </w:r>
      <w:r>
        <w:rPr/>
        <w:t>H�AXPACK �b���`�ϥΤU�A���Ӧ������D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󤤩</w:t>
      </w:r>
      <w:r>
        <w:rPr/>
        <w:t>Ҵ��Τ��Ҧ��ӼСB�W�</w:t>
      </w:r>
      <w:r>
        <w:rPr/>
        <w:t>٬</w:t>
      </w:r>
      <w:r>
        <w:rPr>
          <w:rtl w:val="true"/>
        </w:rPr>
        <w:t>��ݨ</w:t>
      </w:r>
      <w:r>
        <w:rPr/>
        <w:t>�</w:t>
      </w:r>
      <w:r>
        <w:rPr/>
        <w:t>Ҧ��H�Ҧ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Ҧ����</w:t>
      </w:r>
      <w:r>
        <w:rPr>
          <w:rtl w:val="true"/>
        </w:rPr>
        <w:t>ޥ</w:t>
      </w:r>
      <w:r>
        <w:rPr/>
        <w:t>ί¬��ѧO�λ���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U XPACK ����k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(����1.60,�ΥH��) �ä��O�K�O�n��, �ӬO shareware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�</w:t>
      </w:r>
      <w:r>
        <w:rPr/>
        <w:t>ܱ</w:t>
      </w:r>
      <w:r>
        <w:rPr/>
        <w:t>z�i�H�b�@�q�ɶ����ե� XPACK �� �L���\�h�\��, �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_�ŦX�z���</w:t>
      </w:r>
      <w:r>
        <w:rPr>
          <w:rtl w:val="true"/>
        </w:rPr>
        <w:t>ݭ</w:t>
      </w:r>
      <w:r>
        <w:rPr/>
        <w:t>n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�� shareware �����èS���ʤ</w:t>
      </w:r>
      <w:r>
        <w:rPr/>
        <w:t>֥��</w:t>
      </w:r>
      <w:r>
        <w:rPr/>
        <w:t>\��, �z�� 30 �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XPACK �O�_�ŦX�z���</w:t>
      </w:r>
      <w:r>
        <w:rPr>
          <w:rtl w:val="true"/>
        </w:rPr>
        <w:t>ݭ</w:t>
      </w:r>
      <w:r>
        <w:rPr/>
        <w:t>n�C �p�G�z�ϥ� XPACK �W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, �h���] XPACK ���T�ŦX�z���</w:t>
      </w:r>
      <w:r>
        <w:rPr>
          <w:rtl w:val="true"/>
        </w:rPr>
        <w:t>ݭ</w:t>
      </w:r>
      <w:r>
        <w:rPr/>
        <w:t>n, �ӥB�z�N�|��U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~�ϥΪ̥i�b http://www.alberts.com �u�W��U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U�ϥΪ̱N�|�o���h�B�~���[���u��{��(���Ǥu��{���|���W��l�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�Ϊ�����s�u�f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z�M�w�n��U�F��?? �D�`�P�±z!! ���V�h����U��, �@�̱N�|�</w:t>
      </w:r>
      <w:r>
        <w:rPr/>
        <w:t>惡�</w:t>
      </w:r>
      <w:r>
        <w:rPr/>
        <w:t>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h���[�j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p���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7 �~ 7 �� 1 ���, �Ȱ���z�</w:t>
      </w:r>
      <w:r>
        <w:rPr/>
        <w:t>ꤺ��</w:t>
      </w:r>
      <w:r>
        <w:rPr/>
        <w:t>U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U���{��²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���èS���ʤ</w:t>
      </w:r>
      <w:r>
        <w:rPr/>
        <w:t>֥</w:t>
      </w:r>
      <w:r>
        <w:rPr/>
        <w:t>\��Ω���e���A�ӵ�U���N�|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ore Bonus Pack Utilities: ��h�B�~���[���u��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More Bonus Pack Sources!!: ���Ǥu��{���|���W��l�X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s���p���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ܩ</w:t>
      </w:r>
      <w:r>
        <w:rPr/>
        <w:t>�</w:t>
      </w:r>
      <w:r>
        <w:rPr/>
        <w:t>s���p���o�A����</w:t>
      </w:r>
      <w:r>
        <w:rPr>
          <w:rtl w:val="true"/>
        </w:rPr>
        <w:t>ؤ</w:t>
      </w:r>
      <w:r>
        <w:rPr/>
        <w:t>�</w:t>
      </w:r>
      <w:r>
        <w:rPr/>
        <w:t>k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Ĥ@�O�� internet ��s�C�ĤG�O��U�̶l�H�Ϥ�ӧ�s�A��n�</w:t>
      </w:r>
      <w:r>
        <w:rPr>
          <w:rtl w:val="true"/>
        </w:rPr>
        <w:t>ۥ</w:t>
      </w:r>
      <w:r>
        <w:rPr/>
        <w:t>I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�O�C�]����ĳ�z�ĥβĤ@�</w:t>
      </w:r>
      <w:r>
        <w:rPr>
          <w:rtl w:val="true"/>
        </w:rPr>
        <w:t>ؤ</w:t>
      </w:r>
      <w:r>
        <w:rPr/>
        <w:t>覡��</w:t>
      </w:r>
      <w:r>
        <w:rPr/>
        <w:t>s�A�</w:t>
      </w:r>
      <w:r>
        <w:rPr/>
        <w:t>֥</w:t>
      </w:r>
      <w:r>
        <w:rPr/>
        <w:t>B��K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XPACK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M8whDWA4W6nuMXMlAQHgVQf8C5udTbQVLcrEACj6oWl7js1mngkfyuxV</w:t>
      </w:r>
    </w:p>
    <w:p>
      <w:pPr>
        <w:pStyle w:val="PreformattedText"/>
        <w:bidi w:val="0"/>
        <w:spacing w:before="0" w:after="0"/>
        <w:jc w:val="left"/>
        <w:rPr/>
      </w:pPr>
      <w:r>
        <w:rPr/>
        <w:t>OcyEiWWN4ugTKfjbuAsg6vsItaLKS+q4tW3gtGuzLysNPXxS/o2PxnG1Y6s9Ty2m</w:t>
      </w:r>
    </w:p>
    <w:p>
      <w:pPr>
        <w:pStyle w:val="PreformattedText"/>
        <w:bidi w:val="0"/>
        <w:spacing w:before="0" w:after="0"/>
        <w:jc w:val="left"/>
        <w:rPr/>
      </w:pPr>
      <w:r>
        <w:rPr/>
        <w:t>y6zrjM8hlBLAGQhLZflu0ZVCCeuaW7kXnShb4jkItU8/DRmVuiLYMZD9aL1eOv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pr0vJ2INu50tJ87jGZ7OV26kYb7tvNXsZOVnt9ZEUW0DVO2465xgs0vefY9Cv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3WhBsM7VmDVHFWcK2DAAyxS2OoiyRsx+SgbApWTvd6P6lZ0Oq4e5Rk67k3Tq5s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EDyd7BwqyYmosOhOqJn+wVmJW8hznMpG8EvQSEtvsjErjaTJCVA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k+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