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Manager P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1996 Morten Poul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 is distributed as ShareWare, please read the file FM.LNC,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original archive for further information on how to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upon a time in a small country called Denmark which was so incred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-fashioned, that they actually still had a queen who had sons who di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scandals. Hhhmm, actually they did but that is another 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small country a filemanager lived, and was used by a quite small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eople. It was written by a man called Niels Dybdahl, whom noone ever cam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 who was, but they were very grateful for what he ha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ars came to pass and noone knew if there was new versions of the file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, so one day some of the FM-users decided it was time to for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to be created. There was a lot of talking about what should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new incarnation and more important, who should program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ne day one of the users started this, quite extensive as it turned 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 which should haunt him day and night for just about a month befor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 beta version could be released. Just before that he went on a sm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iday to Sweden bringing his small portable computer on which he 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cise moment is writing this precise word -&gt; H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ual Documentation (or lack of the s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write documentation in simple english just after programming objec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entated pascal must be something like reading all Winny the Poo-books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completing the collected works of Kierkegaard. Ok, bad comparison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 is that I really cannot concentrate on writing a full documentation,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really have to find bugs in my program. Therefore I will just discuss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ject concerning the use of my FileManag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 Read the help tekst (F1), if you do not understand the commands assign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eys you probably wont have use for them any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 Most commands work on subdirectories too! Be careful... I assum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sponsebility what so ever for loss of data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. At this moment a few bugs may still haunt the program, if you want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, please read the part about bug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. A question you might want to ask: If you have to write a FileManager, w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t design it to use a, by others, well-known user-interface, like Nor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mander &lt;tm&gt; etc.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: I wrote this program mainly for my own sake being well supported by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my friends who also was addicted to the old FM. One of the promises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de to them when I started this project was that all keypresses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actly the same as in the old one; a promise I have almost kept. If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 like this user-interface (which I humbly believes is better than NC'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ny ways) then do not use it. It is as simple as that. But I assure you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t when you have learned the keyboard commands (which actually is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tuitive C for copy, and so on) it will be lightning fast to u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s, they are there, lots of them. Many of them I know of, one by one I wor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and lots, I presume, I have not even discovered yet. Here is what to d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ome across a bug and want to help 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. Try to make the program fail again, that is find out exactly what and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at circumstances things go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. Send me an email describing the bug and as much information about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ystem as possible. Most important is: What type of disk you where working 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nder which OS, you were working, and what runtime-error, if any,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ported when it cr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suggestions please mail me. If you can, it would be a gre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 if you could include some source concerning the feature (C, Pas, Basic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ould like to help writing documentation or correct errors in these hu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files, please mail me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though you have not any bugs to report, features to include and so o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just write me a note saying what you think about this small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can be reached 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nailMail: Morten Poul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Kongensgade 22,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K-3000 Helsing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n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ternet : mop@danbbs.d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omePage : http://www.danbbs.dk/~m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DO-net : 2:236/300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