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&lt;*&gt;   SHRINK FAST TRACKER XM MODULES version 1.0   &lt;*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by ��� �   ��� ��� ��� ��� � ��� 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� ��� ��� ��  ��� ��� � � � 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� � � � � �   � � � � � � � 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 ��� ��� ��� ��� ��� � ��� � � </w:t>
      </w:r>
      <w:r>
        <w:rPr/>
        <w:t>199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le          Real name           Age   Profession   Group activ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y           Benjamin Petersen    23   Programmer   Coder, organizer(?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wn           Michael Skovslund    23   Programmer   Coder, gf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iSon          Henrik Eiriksson     23   Study IFA    Music, ar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LEASE CHECKOUT OUR INTERNET HOMEPAGE AT : WWW.CYBERNET.DK/USERS/BUGS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gives you the ability to optimize FAST TRACKER X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move unused patterns, samples and clip looped samples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ill keeping the original descriptions written in the samp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been tested and found to work properly. OBSESSiO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bility whatsoever for any damages caused by use,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AGREE WITH ANY OF THOSE TERMS, PLEASE REMOVE THIS SOFTWA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fter a 24 hour test period, you still wish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you NEED to send me a postcard with your name and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t our homepage at HTTP://WWW.CYBERNET.DK/USERS/BUGSY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's the ONLY way I can explain to my wife why I have inves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hours developing this software. This is the only way I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really is using this software. If I don't receive anything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't update the progra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(ReceivedAnyPostCardOrEMa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 (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Nex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timize a module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XM.EXE modulefil newmodulefile [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XM.EXE jz-oft3.xm jz-oft31.xm -N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SHRINKXM without any or invalid parameters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SHRINKXM.EXE infile.xm outfile.xm [-NP] [-NS] [-N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P  Do NOT remove unus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S  Do NOT remove unus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SL Do NOT clip at end of sample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RINKXM optimizes patterns, samples and sample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get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the use of these program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in touch with us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 letter to</w:t>
        <w:tab/>
        <w:t>: Benjamin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ergen Jensensvej 16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K-4700 Naest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me at</w:t>
        <w:tab/>
        <w:tab/>
        <w:t>: bugsy@cyber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(WWW)</w:t>
        <w:tab/>
        <w:t>: http://www.cybernet.dk/users/bug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e at</w:t>
        <w:tab/>
        <w:tab/>
        <w:t>: +45 53 725-610 or +45 40 204-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 and remember there are still some people who DONT t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ing good programs. By the way :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UGSY/OBSESSiO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